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ие подготовки: 13.04.02–Электроэнергетика и электротех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4. Способен выполнять расчеты параметров устройств защиты и автоматики электроэнергетически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сциплина «Распределенное производство электрической энерги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 не входит в состав микрогрид?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ределенная генерация электроэнерг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накопления энергии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ические се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ожительным при внедрении распределенной генерации в электрические сети яв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кращением потерь на транспортировку электроэнерги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использования усовершенствованных устройств защиты от коротких замыка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ь в модернизации систем, обусловленная протеканием потока мощности в обоих направлени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Причины роста темпов развития распределенной генерации: (Отметить лишнее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ующая рыночная система ценообразования, регулярно – обычно два раза в течение года – повышающая цены на энерги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оянный рост цен на услуги энергосбытовых и ресурсоснабжающих организаци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и выработки электрической энерг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гут ли входить в состав распределенной генерации АЭС?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, это государственные высокотехнологические установ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гут, если это малые атомные станции МАЭС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гут, в исключительных случаях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</w:rPr>
        <w:t>Куда могут идти излишки электроэнергии в микрогридах?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икуда. Они остаются у потребителя; 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ишков нет. Потребитель сам регулирует выработку электроэнерги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ишки направляются в общую сеть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данный момент времени стоимость выработки одного киловатт*часа электрической энергии распределенной генерации …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шевле стоимости традиционной энергетик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роже традиционной электроэнергетики;</w:t>
      </w:r>
    </w:p>
    <w:p>
      <w:pPr>
        <w:pStyle w:val="Style19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лизительно одинакова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numPr>
          <w:ilvl w:val="0"/>
          <w:numId w:val="8"/>
        </w:numPr>
        <w:shd w:fill="auto" w:val="clear"/>
        <w:tabs>
          <w:tab w:val="clear" w:pos="708"/>
          <w:tab w:val="left" w:pos="284" w:leader="none"/>
          <w:tab w:val="left" w:pos="375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bookmarkStart w:id="0" w:name="_Hlk179695196"/>
      <w:r>
        <w:rPr>
          <w:sz w:val="24"/>
          <w:szCs w:val="24"/>
        </w:rPr>
        <w:t xml:space="preserve">Предельно допустимые (кратковременно) отклонения напряжения от номинального значения </w:t>
      </w:r>
      <w:bookmarkEnd w:id="0"/>
      <w:r>
        <w:rPr>
          <w:sz w:val="24"/>
          <w:szCs w:val="24"/>
        </w:rPr>
        <w:t>на зажимах ЭП…</w:t>
      </w:r>
    </w:p>
    <w:p>
      <w:pPr>
        <w:pStyle w:val="4"/>
        <w:numPr>
          <w:ilvl w:val="0"/>
          <w:numId w:val="20"/>
        </w:numPr>
        <w:shd w:fill="auto" w:val="clear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+</w:t>
      </w:r>
      <w:r>
        <w:rPr>
          <w:sz w:val="24"/>
          <w:szCs w:val="24"/>
        </w:rPr>
        <w:t>5 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>10 %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+</w:t>
      </w:r>
      <w:r>
        <w:rPr>
          <w:rFonts w:cs="Times New Roman" w:ascii="Times New Roman" w:hAnsi="Times New Roman"/>
          <w:sz w:val="24"/>
          <w:szCs w:val="24"/>
        </w:rPr>
        <w:t>7,5 %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"/>
        <w:shd w:fill="auto" w:val="clear"/>
        <w:tabs>
          <w:tab w:val="clear" w:pos="708"/>
          <w:tab w:val="left" w:pos="284" w:leader="none"/>
          <w:tab w:val="left" w:pos="375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 xml:space="preserve">Укажите лишнее значение в шкале номинальных напряжений электрических сетей, используемых в распределенной генерации 6; 20; 25; 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cs="Times New Roman" w:ascii="Times New Roman" w:hAnsi="Times New Roman"/>
          <w:bCs/>
          <w:sz w:val="24"/>
          <w:szCs w:val="24"/>
        </w:rPr>
        <w:t xml:space="preserve">Какой тип заземления автономных установок является наиболее выгодным с точки зрения ЭМС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следовательное в одной точк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многоточечная систем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ция из всех тип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е влияние на качество электроэнергии оказывает подключение к сети батареи аккумуляторов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лучша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худша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казывает никакого влия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му равно нормально допустимое отклонение частоты переменного тока 50 Гц?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Гц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Гц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ц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cs="Times New Roman" w:ascii="Times New Roman" w:hAnsi="Times New Roman"/>
          <w:bCs/>
          <w:sz w:val="24"/>
          <w:szCs w:val="24"/>
        </w:rPr>
        <w:t>Как уменьшить импульсные перенапряжения в сети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батарею конденсатор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ОПН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реактор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что реагируют устройства релейной защиты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отключение оборудова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возникновение повреждений и ненормальных режим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ючение обору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значение логической части релейной защиты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онтролирует состояние защищаемого объекта, срабатывает при появлении в нем повреждения, или ненормального режи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оизводит с помощью логических элементов, по заданному алгоритму логические опер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ит для усиления сигнала до значения, необходимого для отключения выключателя и приведение в действие других устройст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Принцип действия токовых отсечек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ействует при увеличении то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действует при уменьшении сопротивл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ет при изменении фаз тока относительно напряже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колько заземлений должны иметь вторичные токовые цепи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дно на каждую фаз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дно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к осуществляется ближнее резервирова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РЗ и выключателями смежных участков, установленных на соседних энергообъек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РЗ и выключателями, установленными на той же подстанции, где и отказавший элем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передача отключающих команд на соседние энергообъекты. Действует при изменении фаз тока относительно напряжения.</w:t>
      </w:r>
    </w:p>
    <w:p>
      <w:pPr>
        <w:pStyle w:val="Normal"/>
        <w:tabs>
          <w:tab w:val="clear" w:pos="708"/>
          <w:tab w:val="left" w:pos="403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. Как распределенная генерация способствует улучшению устойчивости энергосистемы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</w:rPr>
        <w:t xml:space="preserve">уменьшает зависимость от центральных электростанц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обеспечивает локальное энергоснабжение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прощается работа релейной защиты из-за разделения на отдельные сети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ухудшается устойчивость при больших мощност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спределенная генерация влияет на экологические аспекты энергетического сектор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ет также как и большая энергетика, но с учетом вырабатываемой мощно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ает выбросы углерода и загрязняющие вещества, улучшая экологическую ситуац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ивает экологическую  нагрузку на прир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природное" резервирование в контексте распределенной генер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пас топливного резерва для использования при внештатных ситуациях в системах электроснаб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это потенциальное количество топлива, способного использовать в распределенной генерации;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использование возобновляемых источников для покрытия недостатков в генерации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Как взаимодействуют распределенная генерация и электрические сети в условиях меняющегося спроса на энерг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взаимодействие происходит, если  в распределенной генерации есть накопители эне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помогает адаптироваться к изменениям потребления, поддерживая баланс и снижая потер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при уменьшении спроса распределенная генерация отключается и работает как автономная установ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основной риск существует при подключении генераторов РГ в параллельную работу с электрическими сетями?</w:t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пряжении РГ выше напряжения сети электроэнергия потечет в сети;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лейная защита отключит распределённую генерацию из-за переходных процессов;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различия в фазах и напряжениях, что может привести к повреждения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"синхронизация" генераторов?</w:t>
        <w:tab/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вмещение резервных источников электроэнергии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ведение частоты, напряжения и фазы генераторов к одинаковым значениям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единение генераторов для увеличения общей мощности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й из следующих параметров </w:t>
      </w:r>
      <w:r>
        <w:rPr>
          <w:rFonts w:cs="Times New Roman" w:ascii="Times New Roman" w:hAnsi="Times New Roman"/>
          <w:b/>
          <w:bCs/>
          <w:sz w:val="24"/>
          <w:szCs w:val="24"/>
        </w:rPr>
        <w:t>не является</w:t>
      </w:r>
      <w:r>
        <w:rPr>
          <w:rFonts w:cs="Times New Roman" w:ascii="Times New Roman" w:hAnsi="Times New Roman"/>
          <w:sz w:val="24"/>
          <w:szCs w:val="24"/>
        </w:rPr>
        <w:t xml:space="preserve"> критическим для успешного параллельного подключения генераторов?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влажность воздуха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частота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з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из следующих параметров важно контролировать при параллельном подключении генераторов?</w:t>
        <w:tab/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рабочая температура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наличие топлива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пряжение и частот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может произойти, если генераторы имеют различия в фазах при подключении в сеть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увеличение эффективности генерации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</w:t>
      </w:r>
      <w:r>
        <w:rPr>
          <w:rFonts w:cs="Times New Roman" w:ascii="Times New Roman" w:hAnsi="Times New Roman"/>
          <w:bCs/>
          <w:sz w:val="24"/>
          <w:szCs w:val="24"/>
        </w:rPr>
        <w:t xml:space="preserve">ерегрев и повреждение оборудования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нижение экономических затрат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редставляет собой концепция "умных сетей" в контексте распределенной генерации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1) интеграция технологий для оптимизации управления электроэнергией в реальном времени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дключение или отключение по сигналу оператора  локальной сети РГ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 зависимости от потребляемой мощности переключает локальных потребителей на централизованное или местное электроснабжение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оследствия неправильного подключения генераторов?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кращение времени работы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увеличение нагрузки на сеть;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Cs/>
          <w:sz w:val="24"/>
          <w:szCs w:val="24"/>
        </w:rPr>
        <w:t>потеря контроля над системой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ные проблемы, связанные с внедрением распределённой генерации?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ысокие затраты на оборудование и сложность интеграции в существующую систему;</w:t>
        <w:br/>
        <w:t>2) отсутствие необходимости в модернизации инфраструктуры и снижение потерь электроэнергии;</w:t>
        <w:br/>
        <w:t>3) увеличение выбросов вредных веществ и снижение эффективности работы систе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технологии используются для автоматизации систем распределённой генерации? 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олько программируемые логические контроллеры (ПЛК);</w:t>
        <w:br/>
        <w:t>2) ПЛК, датчики, исполнительные механизмы и SCADA-системы;</w:t>
        <w:br/>
        <w:t>3) только SCADA-системы без использования ПЛК и датчиков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вы основные преимущества автоматизации в системах распределённой генерации?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увеличение потерь электроэнергии и снижение надёжности электроснабжения;</w:t>
        <w:br/>
        <w:t>2) снижение затрат на обслуживание, повышение эффективности работы системы и улучшение качества электроэнергии;</w:t>
        <w:br/>
        <w:t>3) увеличение стоимости оборудования и сложности управления системой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блемы могут возникнуть из-за нарушения ЭМС в системах распределённой генерации?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нижение эффективности работы генераторов и увеличение потерь электроэнергии;</w:t>
        <w:br/>
        <w:t>2) сбои в работе электронных устройств и снижение надёжности электроснабжения;</w:t>
        <w:br/>
        <w:t>3) увеличение стоимости оборудования и сложности управления системо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ите соответствие между </w:t>
      </w:r>
      <w:r>
        <w:rPr>
          <w:rStyle w:val="StrongEmphasis"/>
          <w:rFonts w:cs="Times New Roman" w:ascii="Times New Roman" w:hAnsi="Times New Roman"/>
          <w:b/>
          <w:color w:val="333333"/>
          <w:sz w:val="24"/>
          <w:szCs w:val="24"/>
        </w:rPr>
        <w:t xml:space="preserve">основными системами, входящими в микрогрид, и применяемым оборудованием. </w:t>
        <w:tab/>
        <w:tab/>
      </w:r>
    </w:p>
    <w:tbl>
      <w:tblPr>
        <w:tblW w:w="9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677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Генерирующая ча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елейная защита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Накопители энер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кумуляторные батареи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4" w:hanging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стема контроля и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ель-генераторы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4" w:hanging="284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Контролируемые потребител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омышленные предприяти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28" w:hanging="0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9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между термином и </w:t>
      </w:r>
      <w:r>
        <w:rPr>
          <w:rFonts w:cs="Times New Roman" w:ascii="Times New Roman" w:hAnsi="Times New Roman"/>
          <w:color w:val="000000"/>
          <w:sz w:val="24"/>
          <w:szCs w:val="24"/>
        </w:rPr>
        <w:t>его правильным определением в контексте распределенной генерации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Аккумуляторная батаре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бор учёта электроэнергии, который может измерять как потребление, так и генерацию электроэнергии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етевая интеграц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Устройство для хранения электроэнергии, вырабатываемой возобновляемыми источникам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Микрогенерация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цесс подключения микрогенерации к общей электросети, который  требует согласования с энергокомпаниями. Д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зель-генерато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вунаправленный счётчик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изводство электроэнергии в малых объёмах, обычно для собственных нужд или продажи излишков в общую сеть</w:t>
            </w:r>
          </w:p>
        </w:tc>
      </w:tr>
    </w:tbl>
    <w:p>
      <w:pPr>
        <w:pStyle w:val="Normal"/>
        <w:spacing w:lineRule="auto" w:line="240" w:before="0" w:after="0"/>
        <w:ind w:left="928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 соответствие между видом энергетики и типом генераторов, которые  могут использоваться в распределенной генерации?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энергетик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ирующие устрой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Традиционная энергети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идроэлектрический генератор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В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озобновляемая  энергети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трогенератор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идроэнергетика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8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Дизель-генератор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соответствие между видами оборудования и их назначением.  </w:t>
      </w:r>
    </w:p>
    <w:tbl>
      <w:tblPr>
        <w:tblW w:w="92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4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Реле мощнос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единяют различные компоненты системы распределённой генерации, такие как солнечные панели, ветрогенераторы, аккумуляторы и инверторы, позволяя им обмениваться данными друг с друго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</w:rPr>
              <w:t>Синхронизатор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редотвращает повреждения при несоответствии условий подключ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8" w:hanging="9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. Аварийный выключатель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блегчает подключение генератора в параллельную работу с сетью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left="928" w:hanging="92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Коммутатор</w:t>
            </w:r>
          </w:p>
        </w:tc>
        <w:tc>
          <w:tcPr>
            <w:tcW w:w="5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слеживает изменения параметров сети, таких как напряжение, ток и частота, чтобы обеспечить стабильную работу системы распределённой генерации.</w:t>
            </w:r>
          </w:p>
        </w:tc>
      </w:tr>
    </w:tbl>
    <w:p>
      <w:pPr>
        <w:pStyle w:val="TextBody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Ответ:</w:t>
      </w:r>
    </w:p>
    <w:tbl>
      <w:tblPr>
        <w:tblW w:w="4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словия, которые должны совпадать перед подключением генераторов распределённой генерации параллельно в сеть – это __________ и_____________. 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 защита предотвращает повреждение оборудования, отключает генератор или трансформаторы при возникновении несоответствия в работе или перегрузке.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технологии хранения энергии, применяются батареи, которые позволяют ____________________ избыточную энергию, вырабатываемую в часы минимального потребления электроэнергии, для использования в периоды повышенного спроса или недостатка генераци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рибор, который служит для контроля синхронизации генератора при его параллельном подключении в сеть?</w:t>
      </w:r>
    </w:p>
    <w:p>
      <w:pPr>
        <w:pStyle w:val="Style2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ind w:left="92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6"/>
        <w:gridCol w:w="456"/>
        <w:gridCol w:w="456"/>
        <w:gridCol w:w="456"/>
        <w:gridCol w:w="456"/>
        <w:gridCol w:w="456"/>
        <w:gridCol w:w="456"/>
        <w:gridCol w:w="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559"/>
        <w:gridCol w:w="2126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пряжение  и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лей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кумулирова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5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инхроскоп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Автоматизация и цифровые технологии в электроэнергети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Выберите формулу, по которой определяется ток трехфазного короткого замыкания.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и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какой формуле определяется ток двухфазного короткого замыкания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и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какой формуле рассчитывают сопротивление двухобмоточного трансформатора?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какой формуле рассчитывается полное сопротивление ЛЭП?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вид короткого замыкания рассчитывают для выбора оборудования?</w:t>
      </w:r>
    </w:p>
    <w:p>
      <w:pPr>
        <w:pStyle w:val="Style22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) трёхфазное (3);</w:t>
      </w:r>
    </w:p>
    <w:p>
      <w:pPr>
        <w:pStyle w:val="Style2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вухфазное на землю (1,1);</w:t>
      </w:r>
    </w:p>
    <w:p>
      <w:pPr>
        <w:pStyle w:val="Style22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) двухфазное (2).</w:t>
      </w:r>
    </w:p>
    <w:p>
      <w:pPr>
        <w:pStyle w:val="Style22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ля чего рассчитывают минимальные токи короткого замыкания в ремонтных режимах? 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для проверки чувствительности релейной защиты.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для выбора оборудования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для определения поте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ля какого вида автоматического повторного включения (АПВ) рассчитывают параметры устройств автоматики на воздушных ЛЭП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трехфазное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вухфазное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 упреждением.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Для какого вида автоматического повторного включения (АПВ) рассчитывают параметры устройств автоматики на воздушных ЛЭП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однофазные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вухфазные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 упреждением.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ля какого вида автоматического повторного включения (АПВ) рассчитывают параметры устройств автоматики на воздушных ЛЭП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быстродействующее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едленнодействующее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 упреждением.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ля какого вида автоматического повторного включения (АПВ) рассчитывают параметры устройств автоматики на воздушных ЛЭП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с контролем синхронизма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с упреждением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с контролем асинхронного режим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Чем характеризуется двухфазное короткое замыкание фаз В, С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U в фазах B, C и увеличение I в фазах B, С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U в фазах A, B и увеличение I в фазах B, C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снижение U в фазах A, B, C и увеличение I в фазах A, B, C.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Чем характеризуется однофазное короткое замыкание в сетях с глухозаземлённой нейтралью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влением тока и напряжения нулевой последовательност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U в фазе A и увеличение I в фазе A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снижение U в фазах A, B и увеличение I в фазах B, C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Чем характеризуется двухфазное короткое замыкание фаз А, С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U в фазах A, C и увеличение I в фазах A, C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U в фазах A, B и увеличение I в фазах B, C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увеличение U в фазах A, C и снижение I в фазах A, C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Чем характеризуется трёхфазное короткое замыкание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е U в фазах A, B, C и увеличение I в фазах A, B, C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нижение U в фазах A, B и увеличение I в фазах B, C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увеличение U в фазах A, B, C и снижение I в фазах A, B, C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выполнении расчетов параметров устройств защиты и автоматики электроэнергетических систем необходимо учитывать, что при работе этой защиты запрещается работа АПВ трансформаторов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дифференциальной защиты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максимально токовой защиты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дистанционной защиты.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выполнении расчетов параметров устройств защиты и автоматики электроэнергетических систем необходимо учитывать, что при работе этой защиты запрещается работа АПВ трансформаторов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газовой защиты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щиты от перегрузки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истанционной защиты.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и выполнении расчетов параметров устройств защиты и автоматики электроэнергетических систем необходимо учитывать, что при работе этой защиты разрешается работа АПВ трансформаторов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максимально токовой защиты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ифференциальной защиты;</w:t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газовой защит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0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Цифровые подстан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значение микропроцессорной  релейной защиты цифровой подстан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аксимально возможно быстрое выявление и отделение места повреждения от неповреждённой части энергосистем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 оборудова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предотвращение повышения частоты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 что реагируют устройства микропроцессорной  релейной защиты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возникновение повреждений и ненормальных режим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 включение оборудова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на изменение климатических условий.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начение измерительной части микропроцессорной  релейной защиты цифровой подстанции.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ирует состояние защищаемого объекта, срабатывает при появлении в нём повреждения, или ненормального режима;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дит с помощью логических элементов, по заданному алгоритму логические операции;</w:t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служит для усиления сигнала до значения, необходимого для отключения выключателя и приведения в действие других устройст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значение логической части микропроцессорной  релейной защиты цифровой подстанци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изводит с помощью логических элементов, по заданному алгоритму логические опера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нтролирует состояние защищаемого объекта, срабатывает при появлении в нём повреждения, или ненормального режима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служит для усиления сигнала до значения, необходимого для отключения выключателя и приведения в действие других устройств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нцип действия максимальной токовой микропроцессорной  защиты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йствуют при увеличении то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йствуют при уменьшении сопротивле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действуют при уменьшении напряж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цип действия микропроцессорных токовых отсечек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йствуют при увеличении то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йствуют при изменении фаз тока относительно напряже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действуют при появлении разности токов по концам защищаемого участк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7. Какой минимальный коэффициент чувствительности микропроцессорной максимальной токовой защита (МТЗ) в зоне резервирования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2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,8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1,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8. Какой минимальный коэффициент чувствительности микропроцессорной максимальной токовой защита (МТЗ) в основной зоне действия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5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2,2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,7.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кажите зону работы 1 зоны дистанционной микропроцессорной защиты воздушной линии (ВЛ)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0%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0%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0%.</w:t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Укажите зону работы дифференциально-фазной высокочастотной  микропроцессорной защиты на защищаемой воздушной линии (ВЛ)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0%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60%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4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акая из перечисленных защит является основной защитой трансформаторов и автотрансформаторов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газовая защи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токовая защита нулевой последовательност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 дистанционная защита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ая из перечисленных защит является основной защитой трансформаторов и автотрансформаторов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ифференциальная защи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токовая защита обратной последовательност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 защита от пере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3. Как осуществляется регулирование напряжения на шинах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м коэффициента трансформации трансформ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ключением актив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3) загрузкой генераторов до номинальной мощ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ением или отключением батарей статических конденс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ением синхронных компенс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м коэффициента трансформации трансформ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65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0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кое влияние на качество электроэнергии оказывает подключение к сети батареи аккумуляторов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улучша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ухудша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казывает никакого влия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му равно нормально допустимое отклонение частоты переменного тока 50 Гц?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2 Гц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4 Гц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ц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Как уменьшить импульсные перенапряжения в сети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подключить батарею конденс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ОП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одключить реактор.</w:t>
      </w:r>
    </w:p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что реагируют устройства релейной защиты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на отключение оборудов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на возникновение повреждений и ненормальных режим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ключение оборудован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5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м коэффициента трансформации трансформ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3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0"/>
        <w:gridCol w:w="431"/>
        <w:gridCol w:w="431"/>
        <w:gridCol w:w="431"/>
        <w:gridCol w:w="431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диплом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1. Какая из перечисленных защит является основной защитой трансформаторов и автотрансформаторов на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дифференциальная защи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токовая защита обратной последовательност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 защита от пере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2. Как осуществляется регулирование напряжения на шинах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зменением коэффициента трансформации трансформ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ключением актив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3) загрузкой генераторов до номинальной мощ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ением или отключением батарей статических конденс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4. Как можно, используя устройства автоматики электроэнергетических систем, регулировать напряжение у потребителей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ключением синхронных компенсато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лючением двигательной нагруз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ключением активной нагрузки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5. При выполнении расчетов параметров устройств защиты и автоматики электроэнергетических систем необходимо учитывать, что при работе этой защиты запрещается работа АПВ трансформаторов?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газовой защиты;</w:t>
      </w:r>
    </w:p>
    <w:p>
      <w:pPr>
        <w:pStyle w:val="Style22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защиты от перегруз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станционной защи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39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0"/>
        <w:gridCol w:w="431"/>
        <w:gridCol w:w="431"/>
        <w:gridCol w:w="431"/>
        <w:gridCol w:w="431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оцедуре защиты и защита выпускной квалификацио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инцип действия максимальной токовой микропроцессорной  защиты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йствуют при увеличении то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йствуют при уменьшении сопротивле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действуют при уменьшении напряж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2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цип действия микропроцессорных токовых отсечек цифровой подстанции?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ействуют при увеличении то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ействуют при изменении фаз тока относительно напряжения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3) действуют при появлении разности токов по концам защищаемого участ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31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430"/>
        <w:gridCol w:w="431"/>
      </w:tblGrid>
      <w:tr>
        <w:trPr>
          <w:trHeight w:val="375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bCs w:val="false"/>
        <w:rFonts w:ascii="Times New Roman" w:hAnsi="Times New Roman" w:cs="Times New Roman"/>
        <w:lang w:eastAsia="ru-RU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6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0"/>
        </w:tabs>
        <w:ind w:left="943" w:hanging="375"/>
      </w:pPr>
      <w:rPr>
        <w:sz w:val="24"/>
        <w:b w:val="false"/>
        <w:szCs w:val="24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26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  <w:lang w:eastAsia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105ptSpacing0pt">
    <w:name w:val="Body text + 10;5 pt;Spacing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rFonts w:eastAsia="Times New Roman" w:cs="Calibri"/>
      <w:sz w:val="22"/>
      <w:szCs w:val="22"/>
      <w:lang w:eastAsia="zh-CN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40"/>
    </w:pPr>
    <w:rPr>
      <w:rFonts w:cs="Calibri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rFonts w:ascii="Times New Roman" w:hAnsi="Times New Roman" w:cs="Times New Roman"/>
      <w:sz w:val="26"/>
      <w:szCs w:val="26"/>
      <w:lang w:eastAsia="zh-CN"/>
    </w:rPr>
  </w:style>
  <w:style w:type="paragraph" w:styleId="Western">
    <w:name w:val="western"/>
    <w:basedOn w:val="Normal"/>
    <w:qFormat/>
    <w:pPr>
      <w:spacing w:before="280" w:after="142"/>
    </w:pPr>
    <w:rPr>
      <w:color w:val="000000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5:07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2-12T11:35:00Z</dcterms:modified>
  <cp:revision>21</cp:revision>
  <dc:subject/>
  <dc:title/>
</cp:coreProperties>
</file>