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правление подготовки: 13.04.02–Электроэнергетика и электротехн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К-1. Способен проводить анализ режимов работы энергосистемы, применяя современные программные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а «Современные технологии в области электроэнергетики и электротехн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выберите правильный вариант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ловия работы современных электроэнергетических систем характеризу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величением плотности передаваемой энергии, как в нормальных, так и в аварийных режим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араллельной работой трансформаторов на подстан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всеместным распределениям электрической энер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Что такое устройство FACTS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тройство для передачи данных по се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ибкие альтернативные системы передачи то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стройство для передачи информации через телефонную се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сновой повышения управляемост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недрение систем мониторинга состояния и диагностики оборудования, позволяющих оценивать надёжность работы оборудования и поддерживать необходимый уровень надёжности этого оборудования в режиме on-li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вышение качества образования у сотруд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овышения уровня надёжности в работе обору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Что такое АСГ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синхронизированные синхронные генерато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бель Алюминиевый, с свинцовой оболочкой и отсутствием бро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варийно-спасательная груп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 основным технологическим направлениям формирования электроэнергетических систем XXI века можно отне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витие технологии умных се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недрение новых технологий на производств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вышение управляемости и в конечном счёте переход к автоуправляемости электроэнергетических сист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Что такое АС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аппаратно-студийный комплек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абель Алюминиевый, стальной сердечник, с антикоррозийным покрытием и изоляцией сердечн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асинхронизированные статические компенсато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</w:rPr>
        <w:t>Какой уровень есть в структуре современного оперативно-диспетчерского управления в ЕЭС России?</w:t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центральное диспетчерское управление (ЦДУ)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</w:rPr>
        <w:t>2) линейное диспетчерское управление (ЛДУ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3) муниципальное диспетчерское управление (МДУ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Какое определение электромашинного устройства </w:t>
      </w:r>
      <w:r>
        <w:rPr>
          <w:rFonts w:cs="Times New Roman" w:ascii="Times New Roman" w:hAnsi="Times New Roman"/>
          <w:sz w:val="24"/>
          <w:szCs w:val="24"/>
          <w:lang w:val="en-US"/>
        </w:rPr>
        <w:t>FACTS</w:t>
      </w:r>
      <w:r>
        <w:rPr>
          <w:rFonts w:cs="Times New Roman" w:ascii="Times New Roman" w:hAnsi="Times New Roman"/>
          <w:sz w:val="24"/>
          <w:szCs w:val="24"/>
        </w:rPr>
        <w:t xml:space="preserve"> верно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это специализированное устройство, с помощью которого можно передавать крупные объёмы данных по цифровой се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это синтез электрической машины и преобразователя, обеспечивающее векторное регулирование напряжения с помощью специальной схемы упра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это специализированное устройство, с помощью которого можно отправлять и принимать данные по телефонной сети и преобразовывать его в физическую коп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</w:rPr>
        <w:t>Какой вид современного управления энергосистемами применяются в ЕЭС России?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</w:rPr>
        <w:t>1) оперативно-диспетчерское управление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</w:rPr>
        <w:t>2) федерально-диспетчерское управ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) механическое упра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Что такое УПК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нифицированный портативный компьюте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чебно-производственный комбина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стройства продольной компенс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</w:rPr>
        <w:t>На что реагируют устройства современной микропроцессорной  защиты на подстанции?</w:t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а возникновение повреждений и ненормальных режимов;</w:t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на включение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) на изменение климатически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иаметр многогранных и конических опор отличается ли от традиционных решетчат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 отличает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начительно меньш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змерения не провод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Что такое КРУЭ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мплектно-распределительное устройство с элегазовой изоляци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нусное разовое устройство элегазово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комплектно-распределительное устройство энергетиче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</w:rPr>
        <w:t>Какой минимальный коэффициент  чувствительности современной микропроцессорной максимальной токовой защита (МТЗ) в основной зоне действия на подстанции?</w:t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1,5;</w:t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2,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) 1,7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 Что такое СПЭ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сшитый полиэтиле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служба электрических подстан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современная профильная эксперти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</w:rPr>
        <w:t>Назначение современной микропроцессорной  релейной защиты на подстанции?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</w:rPr>
        <w:t>1) максимально возможно быстрое выявление и отделение места повреждения от неповреждённой части энергосистемы;</w:t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тключение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) предотвращение повышения част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 Как называется транспортное средство, использующее электрическую энергию для движения, часто с возможностью подзарядки от электросети?</w:t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</w:rPr>
        <w:t>18. Укажите порядок уровней в структуре современного оперативно-диспетчерского управления в ЕЭС России начиная с самого главного.</w:t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Центральное диспетчерское управление (ЦДУ)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</w:rPr>
        <w:t>2) Объединенное диспетчерское управление (ОДУ)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</w:rPr>
        <w:t>3) Региональное диспетчерское управление (РДУ)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</w:rPr>
        <w:t>4) Центр управления сетями (ЦУС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 Как называют источники энергии, которые могут быть восстановлены естественным образом, такие как солнечная, ветровая, гидро- и геотермальная энерги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. Как расшифровывается ЛЭП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tbl>
      <w:tblPr>
        <w:tblW w:w="91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6"/>
        <w:gridCol w:w="356"/>
        <w:gridCol w:w="356"/>
        <w:gridCol w:w="356"/>
        <w:gridCol w:w="356"/>
        <w:gridCol w:w="356"/>
        <w:gridCol w:w="356"/>
        <w:gridCol w:w="356"/>
        <w:gridCol w:w="356"/>
        <w:gridCol w:w="496"/>
        <w:gridCol w:w="496"/>
        <w:gridCol w:w="496"/>
        <w:gridCol w:w="496"/>
        <w:gridCol w:w="496"/>
        <w:gridCol w:w="496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491"/>
        <w:gridCol w:w="1759"/>
        <w:gridCol w:w="696"/>
        <w:gridCol w:w="1905"/>
        <w:gridCol w:w="1947"/>
      </w:tblGrid>
      <w:tr>
        <w:trPr/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моби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обновляемы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ия электропередач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сциплина «Рынки электрической энерг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выберите правильный вариант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Какой вид договора заключают участники </w:t>
      </w:r>
      <w:r>
        <w:rPr>
          <w:rFonts w:cs="Times New Roman" w:ascii="Times New Roman" w:hAnsi="Times New Roman"/>
          <w:bCs/>
          <w:sz w:val="24"/>
          <w:szCs w:val="24"/>
        </w:rPr>
        <w:t>оптового рынка электрической энергии и мощност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брокерских услуг на рынке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энергоснабж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лгосрочный двусторонний догов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Какая организация относится к коммерческой инфраструктуре рынка электроэнергетики?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о энергетики РФ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АО «Администратор торговой системы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Ростехнадз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Какой вид рынка существуют на ОРЭМ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генерирующий рынок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оптовый рынок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рынок на сутки впере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Что из перечисленного относится к субъектам розничного рынка?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о энергетики РФ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ители и производители электроэнергии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Ростехнадз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 xml:space="preserve">5. </w:t>
      </w:r>
      <w:r>
        <w:rPr>
          <w:bCs/>
        </w:rPr>
        <w:t>Какой орган исполнительной власти осуществляет государственное регулирование рынка электроэнергии?</w:t>
      </w:r>
    </w:p>
    <w:p>
      <w:pPr>
        <w:pStyle w:val="Formattext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АО «Центр финансовых расчетов»; </w:t>
      </w:r>
    </w:p>
    <w:p>
      <w:pPr>
        <w:pStyle w:val="Formattext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Министерство энергетики РФ;</w:t>
      </w:r>
    </w:p>
    <w:p>
      <w:pPr>
        <w:pStyle w:val="Formattext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АО «Администратор торговой системы».</w:t>
      </w:r>
    </w:p>
    <w:p>
      <w:pPr>
        <w:pStyle w:val="Formattext"/>
        <w:shd w:fill="FFFFFF" w:val="clear"/>
        <w:spacing w:before="0" w:after="0"/>
        <w:textAlignment w:val="baseline"/>
        <w:rPr>
          <w:bCs/>
        </w:rPr>
      </w:pPr>
      <w:r>
        <w:rPr>
          <w:bCs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bCs/>
        </w:rPr>
        <w:t>6. Какие государственные органы имеют право принимать нормативные правовые акты в области государственного регулирования отношений в сфере электроэнергетики?</w:t>
      </w:r>
    </w:p>
    <w:p>
      <w:pPr>
        <w:pStyle w:val="Formattext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АО «Администратор торговой системы»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энергетики РФ; </w:t>
      </w:r>
    </w:p>
    <w:p>
      <w:pPr>
        <w:pStyle w:val="Formattext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АО «Центр финансовых расчетов».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bCs/>
        </w:rPr>
        <w:t>7. Что из перечисленного входит в технологическую основу функционирования электроэнергетики?</w:t>
      </w:r>
    </w:p>
    <w:p>
      <w:pPr>
        <w:pStyle w:val="Formattext"/>
        <w:numPr>
          <w:ilvl w:val="0"/>
          <w:numId w:val="28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система отношений, связанных с производством и оборотом электроэнергии на розничном рынке;</w:t>
      </w:r>
    </w:p>
    <w:p>
      <w:pPr>
        <w:pStyle w:val="Formattext"/>
        <w:numPr>
          <w:ilvl w:val="0"/>
          <w:numId w:val="28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система отношений, связанных с производством и оборотом электроэнергии на оптовом рынке;</w:t>
      </w:r>
    </w:p>
    <w:p>
      <w:pPr>
        <w:pStyle w:val="Formattext"/>
        <w:numPr>
          <w:ilvl w:val="0"/>
          <w:numId w:val="28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единая национальная (общероссийская) электрическая сеть.</w:t>
      </w:r>
    </w:p>
    <w:p>
      <w:pPr>
        <w:pStyle w:val="Formattext"/>
        <w:shd w:fill="FFFFFF" w:val="clear"/>
        <w:spacing w:before="0" w:after="0"/>
        <w:textAlignment w:val="baseline"/>
        <w:rPr>
          <w:bCs/>
        </w:rPr>
      </w:pPr>
      <w:r>
        <w:rPr>
          <w:bCs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8. Какие составляющие включает в себя тариф на электроэнергию?</w:t>
      </w:r>
    </w:p>
    <w:p>
      <w:pPr>
        <w:pStyle w:val="Formattext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 xml:space="preserve">цена электроэнергии; </w:t>
      </w:r>
    </w:p>
    <w:p>
      <w:pPr>
        <w:pStyle w:val="Formattext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цена электроэнергии, цена услуг по передаче электроэнергии, сбытовая надбавка, инфраструктурные платежи;</w:t>
      </w:r>
    </w:p>
    <w:p>
      <w:pPr>
        <w:pStyle w:val="Formattext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цена электроэнергии, цена услуг по передаче электроэнергии.</w:t>
      </w:r>
    </w:p>
    <w:p>
      <w:pPr>
        <w:pStyle w:val="Formattext"/>
        <w:shd w:fill="FFFFFF" w:val="clear"/>
        <w:spacing w:before="0" w:after="0"/>
        <w:ind w:left="720" w:hanging="0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9. Кто рассчитывает предельные уровни нерегулируемых цен на розничных рынках?</w:t>
      </w:r>
    </w:p>
    <w:p>
      <w:pPr>
        <w:pStyle w:val="Formattext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АО «Администратор торговой системы»; </w:t>
      </w:r>
    </w:p>
    <w:p>
      <w:pPr>
        <w:pStyle w:val="Formattext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гарантирующие поставщики;</w:t>
      </w:r>
    </w:p>
    <w:p>
      <w:pPr>
        <w:pStyle w:val="Formattext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Министерство энергетики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0. Для каких предприятий применяется 1 и 2 ценовые категории?</w:t>
      </w:r>
    </w:p>
    <w:p>
      <w:pPr>
        <w:pStyle w:val="Formattext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для всех предприятий; </w:t>
      </w:r>
    </w:p>
    <w:p>
      <w:pPr>
        <w:pStyle w:val="Formattext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для предприятий мощностью до 670 кВт;</w:t>
      </w:r>
    </w:p>
    <w:p>
      <w:pPr>
        <w:pStyle w:val="Formattext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для предприятий с максимальной мощностью свыше 670 кВ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1. Как производится расчет стоимости электрической энергии для 2 ценовой категории?</w:t>
      </w:r>
    </w:p>
    <w:p>
      <w:pPr>
        <w:pStyle w:val="Formattext"/>
        <w:numPr>
          <w:ilvl w:val="0"/>
          <w:numId w:val="21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произведение цены на электроэнергию на объем потребления; </w:t>
      </w:r>
    </w:p>
    <w:p>
      <w:pPr>
        <w:pStyle w:val="Formattext"/>
        <w:numPr>
          <w:ilvl w:val="0"/>
          <w:numId w:val="21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для каждой зоны суток: день-ночь или пик-полупик-ночь;</w:t>
      </w:r>
    </w:p>
    <w:p>
      <w:pPr>
        <w:pStyle w:val="Formattext"/>
        <w:numPr>
          <w:ilvl w:val="0"/>
          <w:numId w:val="21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за каждый час плюс стоимость мощ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2. Какой тариф на услуги по передаче электроэнергии применяется для 4 и 6 ценовых категорий?</w:t>
      </w:r>
    </w:p>
    <w:p>
      <w:pPr>
        <w:pStyle w:val="Formattext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одноставочный тариф; </w:t>
      </w:r>
    </w:p>
    <w:p>
      <w:pPr>
        <w:pStyle w:val="Formattext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двухставочный тариф;</w:t>
      </w:r>
    </w:p>
    <w:p>
      <w:pPr>
        <w:pStyle w:val="Formattext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тариф не применя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3. Какие предприятия могут выбрать только между 3-6 ценовой категорией?</w:t>
      </w:r>
    </w:p>
    <w:p>
      <w:pPr>
        <w:pStyle w:val="Formattext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предприятия мощностью до 670 кВт; </w:t>
      </w:r>
    </w:p>
    <w:p>
      <w:pPr>
        <w:pStyle w:val="Formattext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предприятия с максимальной мощностью более 670 кВт;</w:t>
      </w:r>
    </w:p>
    <w:p>
      <w:pPr>
        <w:pStyle w:val="Formattext"/>
        <w:numPr>
          <w:ilvl w:val="0"/>
          <w:numId w:val="18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все предпри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4. Двухставочный тариф на электроэнергию включает?</w:t>
      </w:r>
    </w:p>
    <w:p>
      <w:pPr>
        <w:pStyle w:val="Formattext"/>
        <w:numPr>
          <w:ilvl w:val="0"/>
          <w:numId w:val="19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полную стоимость за 1 кВт·ч электрической энергии; </w:t>
      </w:r>
    </w:p>
    <w:p>
      <w:pPr>
        <w:pStyle w:val="Formattext"/>
        <w:numPr>
          <w:ilvl w:val="0"/>
          <w:numId w:val="19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тавку за 1 кВт·ч электрической энергии и ставку за 1 кВт электрической мощности;</w:t>
      </w:r>
    </w:p>
    <w:p>
      <w:pPr>
        <w:pStyle w:val="Formattext"/>
        <w:numPr>
          <w:ilvl w:val="0"/>
          <w:numId w:val="19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олную стоимость за 1 кВт электрической мощ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5. По каким ценам поставляется электрическая энергия населению?</w:t>
      </w:r>
    </w:p>
    <w:p>
      <w:pPr>
        <w:pStyle w:val="Formattext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нерегулируемым ценам; </w:t>
      </w:r>
    </w:p>
    <w:p>
      <w:pPr>
        <w:pStyle w:val="Formattext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регулируемым ценам;</w:t>
      </w:r>
    </w:p>
    <w:p>
      <w:pPr>
        <w:pStyle w:val="Formattext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цены регулируются кажды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6. Как производится расчет стоимости электрической энергии для 1 ценовой категории?</w:t>
      </w:r>
    </w:p>
    <w:p>
      <w:pPr>
        <w:pStyle w:val="Formattext"/>
        <w:numPr>
          <w:ilvl w:val="0"/>
          <w:numId w:val="1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 xml:space="preserve">сумма стоимости электроэнергии для каждой зоны суток: день-ночь или пик-полупик-ночь; </w:t>
      </w:r>
    </w:p>
    <w:p>
      <w:pPr>
        <w:pStyle w:val="Formattext"/>
        <w:numPr>
          <w:ilvl w:val="0"/>
          <w:numId w:val="1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произведение цены на электроэнергию на объем потребления;</w:t>
      </w:r>
    </w:p>
    <w:p>
      <w:pPr>
        <w:pStyle w:val="Formattext"/>
        <w:numPr>
          <w:ilvl w:val="0"/>
          <w:numId w:val="14"/>
        </w:numPr>
        <w:shd w:fill="FFFFFF" w:val="clear"/>
        <w:spacing w:before="0" w:after="0"/>
        <w:ind w:left="284" w:hanging="284"/>
        <w:textAlignment w:val="baseline"/>
        <w:rPr/>
      </w:pPr>
      <w:r>
        <w:rPr/>
        <w:t>сумма стоимости электроэнергии за каждый час плюс стоимость мощ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17. Какой тариф на услуги по передаче электроэнергии применяется для 1, 2, 3 и 5 ценовых категорий?</w:t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Дополни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ытовые компании покупают электрическую энергию на оптовом рынке и продают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 какой ценовой зоне РФ относится Европейская часть России и Урал? (ответ укажите цифр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: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20. Установите соответствие между федеральными органами исполнительной власти и их функциями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 в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инистерство энергетики РФ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тимонопольное и тарифное регулирование электроэнергетической отрасл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ФАС Росс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дзор за строительством, реконструкцией и уровнем безопасности электроэнергетических объект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остехнадзо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гулирование и контроль функционирования энергетической системы Росс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</w:t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tbl>
      <w:tblPr>
        <w:tblW w:w="9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429"/>
        <w:gridCol w:w="429"/>
        <w:gridCol w:w="428"/>
        <w:gridCol w:w="428"/>
        <w:gridCol w:w="428"/>
        <w:gridCol w:w="428"/>
        <w:gridCol w:w="428"/>
        <w:gridCol w:w="351"/>
        <w:gridCol w:w="351"/>
        <w:gridCol w:w="487"/>
        <w:gridCol w:w="487"/>
        <w:gridCol w:w="487"/>
        <w:gridCol w:w="487"/>
        <w:gridCol w:w="487"/>
        <w:gridCol w:w="487"/>
        <w:gridCol w:w="487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1797"/>
        <w:gridCol w:w="1640"/>
        <w:gridCol w:w="1193"/>
        <w:gridCol w:w="961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тавоч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ителя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исциплина «Интенсификация генерации энергоснабж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текст и выберите правильный вариант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кажите процесс расширения пара в турбине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-Identity-H;MS Gothic" w:cs="Times New Roman"/>
          <w:sz w:val="24"/>
          <w:szCs w:val="24"/>
          <w:lang w:val="en-US" w:eastAsia="en-US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83030</wp:posOffset>
                </wp:positionH>
                <wp:positionV relativeFrom="paragraph">
                  <wp:posOffset>48895</wp:posOffset>
                </wp:positionV>
                <wp:extent cx="1062355" cy="9207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2360" cy="920880"/>
                          <a:chOff x="0" y="0"/>
                          <a:chExt cx="1062360" cy="92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62360" cy="9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2600" y="539280"/>
                            <a:ext cx="13572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2400" rIns="32400" tIns="15840" bIns="15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27040"/>
                            <a:ext cx="13572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2400" rIns="32400" tIns="15840" bIns="15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245880"/>
                            <a:ext cx="135720" cy="10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2400" rIns="32400" tIns="15840" bIns="15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" y="295920"/>
                            <a:ext cx="13572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2400" rIns="32400" tIns="15840" bIns="15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39960"/>
                            <a:ext cx="13572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2400" rIns="32400" tIns="15840" bIns="158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3840" y="184680"/>
                            <a:ext cx="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160" y="608400"/>
                            <a:ext cx="13536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2400" rIns="32400" tIns="15840" bIns="15840" anchor="t">
                          <a:noAutofit/>
                        </wps:bodyPr>
                      </wps:wsp>
                      <wps:wsp>
                        <wps:cNvSpPr/>
                        <wps:spPr>
                          <a:xfrm rot="5080200">
                            <a:off x="415080" y="613440"/>
                            <a:ext cx="73080" cy="135360"/>
                          </a:xfrm>
                          <a:custGeom>
                            <a:avLst/>
                            <a:gdLst>
                              <a:gd name="textAreaLeft" fmla="*/ 7200 w 41400"/>
                              <a:gd name="textAreaRight" fmla="*/ 30240 w 41400"/>
                              <a:gd name="textAreaTop" fmla="*/ 10080 h 76680"/>
                              <a:gd name="textAreaBottom" fmla="*/ 66600 h 76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153000"/>
                            <a:ext cx="1004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900">
                                <a:moveTo>
                                  <a:pt x="0" y="900"/>
                                </a:moveTo>
                                <a:cubicBezTo>
                                  <a:pt x="60" y="795"/>
                                  <a:pt x="120" y="690"/>
                                  <a:pt x="180" y="540"/>
                                </a:cubicBezTo>
                                <a:cubicBezTo>
                                  <a:pt x="240" y="390"/>
                                  <a:pt x="330" y="90"/>
                                  <a:pt x="36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720" y="356400"/>
                            <a:ext cx="25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53000"/>
                            <a:ext cx="0" cy="40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558720"/>
                            <a:ext cx="45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120" y="517680"/>
                            <a:ext cx="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356400"/>
                            <a:ext cx="1004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60">
                                <a:moveTo>
                                  <a:pt x="0" y="360"/>
                                </a:moveTo>
                                <a:cubicBezTo>
                                  <a:pt x="75" y="210"/>
                                  <a:pt x="150" y="60"/>
                                  <a:pt x="1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040" y="0"/>
                            <a:ext cx="135720" cy="1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32400" rIns="32400" tIns="15840" bIns="15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" y="649080"/>
                            <a:ext cx="6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219240"/>
                            <a:ext cx="594360" cy="3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2040">
                                <a:moveTo>
                                  <a:pt x="0" y="2040"/>
                                </a:moveTo>
                                <a:cubicBezTo>
                                  <a:pt x="105" y="2025"/>
                                  <a:pt x="210" y="2010"/>
                                  <a:pt x="360" y="1860"/>
                                </a:cubicBezTo>
                                <a:cubicBezTo>
                                  <a:pt x="510" y="1710"/>
                                  <a:pt x="720" y="1380"/>
                                  <a:pt x="900" y="1140"/>
                                </a:cubicBezTo>
                                <a:cubicBezTo>
                                  <a:pt x="1080" y="900"/>
                                  <a:pt x="1260" y="600"/>
                                  <a:pt x="1440" y="420"/>
                                </a:cubicBezTo>
                                <a:cubicBezTo>
                                  <a:pt x="1620" y="240"/>
                                  <a:pt x="1800" y="120"/>
                                  <a:pt x="1980" y="60"/>
                                </a:cubicBezTo>
                                <a:cubicBezTo>
                                  <a:pt x="2160" y="0"/>
                                  <a:pt x="2340" y="0"/>
                                  <a:pt x="2520" y="60"/>
                                </a:cubicBezTo>
                                <a:cubicBezTo>
                                  <a:pt x="2700" y="120"/>
                                  <a:pt x="2850" y="210"/>
                                  <a:pt x="3060" y="420"/>
                                </a:cubicBezTo>
                                <a:cubicBezTo>
                                  <a:pt x="3270" y="630"/>
                                  <a:pt x="3540" y="1080"/>
                                  <a:pt x="3780" y="1320"/>
                                </a:cubicBezTo>
                                <a:cubicBezTo>
                                  <a:pt x="4020" y="1560"/>
                                  <a:pt x="4320" y="1740"/>
                                  <a:pt x="4500" y="1860"/>
                                </a:cubicBezTo>
                                <a:cubicBezTo>
                                  <a:pt x="4680" y="1980"/>
                                  <a:pt x="4800" y="2010"/>
                                  <a:pt x="4860" y="20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3.85pt;width:83.65pt;height:72.5pt" coordorigin="2178,77" coordsize="1673,1450">
                <v:rect id="shape_0" stroked="f" o:allowincell="f" style="position:absolute;left:2178;top:77;width:1672;height:144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48;top:926;width:213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1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78;top:907;width:213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1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42;top:464;width:213;height:1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1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15;top:543;width:213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1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71;top:140;width:213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1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373,368" to="2373,11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443;top:1035;width:212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1"/>
                            <w:szCs w:val="2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2831;top:1044;width:114;height:212;mso-wrap-style:none;v-text-anchor:middle;rotation:85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coordsize="360,900" path="m0,900c60,795,120,690,180,540c240,390,330,90,360,0e" stroked="t" o:allowincell="f" style="position:absolute;left:2997;top:318;width:157;height:318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2675,638" to="3069,638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3156,318" to="3156,95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443,957" to="3154,95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443,892" to="2443,9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coordsize="180,360" path="m0,360c75,210,150,60,180,0e" stroked="t" o:allowincell="f" style="position:absolute;left:2443;top:638;width:157;height:25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2257;top:77;width:213;height:1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1"/>
                            <w:szCs w:val="28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415,1099" to="3442,10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4860,2040" path="m0,2040c105,2025,210,2010,360,1860c510,1710,720,1380,900,1140c1080,900,1260,600,1440,420c1620,240,1800,120,1980,60c2160,0,2340,0,2520,60c2700,120,2850,210,3060,420c3270,630,3540,1080,3780,1320c4020,1560,4320,1740,4500,1860c4680,1980,4800,2010,4860,2040e" stroked="t" o:allowincell="f" style="position:absolute;left:2374;top:422;width:935;height:61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1-2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2-3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сс 5-1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MS Mincho;MS Gothic" w:cs="Times New Roman" w:ascii="Times New Roman" w:hAnsi="Times New Roman"/>
          <w:sz w:val="24"/>
          <w:szCs w:val="24"/>
        </w:rPr>
        <w:t>Какие параметры характеризуют состояние рабочего тела в термодинамике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40" w:hanging="1440"/>
        <w:jc w:val="both"/>
        <w:rPr/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Т,</w:t>
      </w:r>
      <w:r>
        <w:rPr>
          <w:rFonts w:eastAsia="TimesNewRomanPSMT-Identity-H;MS Gothic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Р,</w:t>
      </w:r>
      <w:r>
        <w:rPr>
          <w:rFonts w:eastAsia="TimesNewRomanPSMT-Identity-H;MS Gothic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V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440" w:hanging="1440"/>
        <w:jc w:val="both"/>
        <w:rPr/>
      </w:pPr>
      <w:r>
        <w:rPr>
          <w:rFonts w:eastAsia="TimesNewRomanPSMT-Identity-H;MS Gothic" w:cs="Times New Roman" w:ascii="Times New Roman" w:hAnsi="Times New Roman"/>
          <w:sz w:val="24"/>
          <w:szCs w:val="24"/>
          <w:lang w:val="en-US"/>
        </w:rPr>
        <w:t>H,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-Identity-H;MS Gothic" w:cs="Times New Roman" w:ascii="Times New Roman" w:hAnsi="Times New Roman"/>
          <w:sz w:val="24"/>
          <w:szCs w:val="24"/>
          <w:lang w:val="en-US"/>
        </w:rPr>
        <w:t>I, R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 xml:space="preserve">3) </w:t>
      </w:r>
      <w:r>
        <w:rPr>
          <w:rFonts w:eastAsia="TimesNewRomanPSMT-Identity-H;MS Gothic" w:cs="Times New Roman" w:ascii="Times New Roman" w:hAnsi="Times New Roman"/>
          <w:sz w:val="24"/>
          <w:szCs w:val="24"/>
          <w:lang w:val="en-US"/>
        </w:rPr>
        <w:t>T,V, Re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Прямой цикл Карно состоит из: </w:t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четырех изотерм:</w:t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двух изотерм и двух изобар;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двух изотерм и двух адиаба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-Identity-H;MS Gothic" w:cs="Times New Roman"/>
          <w:color w:val="000000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Укажите уравнение состояния идеального газ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?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/>
        </w:rPr>
        <w:t>pv</w:t>
      </w:r>
      <w:r>
        <w:rPr>
          <w:rFonts w:cs="Times New Roman" w:ascii="Times New Roman" w:hAnsi="Times New Roman"/>
          <w:sz w:val="24"/>
          <w:szCs w:val="24"/>
        </w:rPr>
        <w:t xml:space="preserve">  =  </w:t>
      </w:r>
      <w:r>
        <w:rPr>
          <w:rFonts w:cs="Times New Roman" w:ascii="Times New Roman" w:hAnsi="Times New Roman"/>
          <w:sz w:val="24"/>
          <w:szCs w:val="24"/>
          <w:lang w:val="en-US"/>
        </w:rPr>
        <w:t>con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en-US"/>
        </w:rPr>
        <w:t>pV</w:t>
      </w:r>
      <w:r>
        <w:rPr>
          <w:rFonts w:cs="Times New Roman" w:ascii="Times New Roman" w:hAnsi="Times New Roman"/>
          <w:sz w:val="24"/>
          <w:szCs w:val="24"/>
        </w:rPr>
        <w:t xml:space="preserve">  =  </w:t>
      </w:r>
      <w:r>
        <w:rPr>
          <w:rFonts w:cs="Times New Roman" w:ascii="Times New Roman" w:hAnsi="Times New Roman"/>
          <w:sz w:val="24"/>
          <w:szCs w:val="24"/>
          <w:lang w:val="en-US"/>
        </w:rPr>
        <w:t>mR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MS Mincho;MS Gothic" w:cs="Times New Roman" w:ascii="Times New Roman" w:hAnsi="Times New Roman"/>
          <w:sz w:val="24"/>
          <w:szCs w:val="24"/>
        </w:rPr>
        <w:t>Термодинамический процесс, происходящий при постоянном давлении, называется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адиабатным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MS Mincho;MS Gothic" w:cs="Times New Roman" w:ascii="Times New Roman" w:hAnsi="Times New Roman"/>
          <w:sz w:val="24"/>
          <w:szCs w:val="24"/>
        </w:rPr>
        <w:t>изотермическим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NewRomanPSMT-Identity-H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  <w:t>изобар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;MS Gothic" w:cs="Times New Roman"/>
          <w:color w:val="000000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S Mincho;MS Gothic" w:cs="Times New Roman" w:ascii="Times New Roman" w:hAnsi="Times New Roman"/>
          <w:color w:val="000000"/>
          <w:sz w:val="24"/>
          <w:szCs w:val="24"/>
        </w:rPr>
        <w:t>6.</w:t>
      </w:r>
      <w:r>
        <w:rPr>
          <w:rFonts w:eastAsia="MS Mincho;MS Gothic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чего применяют градирни на ТЭС?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ля снабжения водой парогенератор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для отвода тепла при конденс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отвода ды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MS Gothic" w:cs="Times New Roman"/>
          <w:color w:val="000000"/>
          <w:sz w:val="24"/>
          <w:szCs w:val="24"/>
        </w:rPr>
      </w:pPr>
      <w:r>
        <w:rPr>
          <w:rFonts w:eastAsia="MS Mincho;MS 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</w:t>
      </w:r>
      <w:r>
        <w:rPr>
          <w:rFonts w:eastAsia="TimesNewRomanPSMT-Identity-H;MS Gothic" w:cs="Times New Roman" w:ascii="Times New Roman" w:hAnsi="Times New Roman"/>
          <w:sz w:val="24"/>
          <w:szCs w:val="24"/>
        </w:rPr>
        <w:t xml:space="preserve"> Какие турбины называют активными?</w:t>
      </w:r>
    </w:p>
    <w:p>
      <w:pPr>
        <w:pStyle w:val="Normal"/>
        <w:spacing w:before="0" w:after="0"/>
        <w:rPr/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1) использующие кинетическую энергию струи пара из сопла;</w:t>
      </w:r>
    </w:p>
    <w:p>
      <w:pPr>
        <w:pStyle w:val="Normal"/>
        <w:spacing w:before="0" w:after="0"/>
        <w:rPr/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2) изменяющую струю пара в рабочем колесе;</w:t>
      </w:r>
    </w:p>
    <w:p>
      <w:pPr>
        <w:pStyle w:val="Normal"/>
        <w:spacing w:before="0" w:after="0"/>
        <w:rPr/>
      </w:pPr>
      <w:r>
        <w:rPr>
          <w:rFonts w:eastAsia="TimesNewRomanPSMT-Identity-H;MS Gothic" w:cs="Times New Roman" w:ascii="Times New Roman" w:hAnsi="Times New Roman"/>
          <w:sz w:val="24"/>
          <w:szCs w:val="24"/>
        </w:rPr>
        <w:t>3) использующие потенциальную давления  п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-Identity-H;MS Gothic" w:cs="Times New Roman"/>
          <w:color w:val="000000"/>
          <w:sz w:val="24"/>
          <w:szCs w:val="24"/>
        </w:rPr>
      </w:pPr>
      <w:r>
        <w:rPr>
          <w:rFonts w:eastAsia="TimesNewRomanPSMT-Identity-H;MS Gothic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Какие гидростанции называются гидроаккумулирующие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работающие как турбинные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работающие как насосные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работающие как турбинные и насосны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</w:r>
    </w:p>
    <w:tbl>
      <w:tblPr>
        <w:tblW w:w="5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6"/>
        <w:gridCol w:w="356"/>
        <w:gridCol w:w="356"/>
        <w:gridCol w:w="356"/>
        <w:gridCol w:w="356"/>
        <w:gridCol w:w="356"/>
        <w:gridCol w:w="356"/>
        <w:gridCol w:w="35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ка по получению первичных навыков работы с программным обеспечением применительно к области (сфере) профессиона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</w:rPr>
        <w:t>Какой вид современного управления энергосистемами применяются в ЕЭС России?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</w:rPr>
        <w:t>1) оперативно-диспетчерское управление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</w:rPr>
        <w:t>2) федерально-диспетчерское управ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) механическое управ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ловия работы современных электроэнергетических систем характеризу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величением плотности передаваемой энергии, как в нормальных, так и в аварийных режим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араллельной работой трансформаторов на подстан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всеместным распределениям электрической энерг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</w:rPr>
        <w:t>На что реагируют устройства современной микропроцессорной  защиты на подстанции?</w:t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а возникновение повреждений и ненормальных режимов;</w:t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на включение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) на изменение климатически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иаметр многогранных и конических опор отличается ли от традиционных решетчат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 отличает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начительно меньш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змерения не проводи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Что такое КРУЭ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мплектно-распределительное устройство с элегазовой изоляци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нусное разовое устройство элегазово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комплектно-распределительное устройство энергетическо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</w:r>
    </w:p>
    <w:tbl>
      <w:tblPr>
        <w:tblW w:w="4723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6"/>
        <w:gridCol w:w="356"/>
        <w:gridCol w:w="356"/>
        <w:gridCol w:w="356"/>
        <w:gridCol w:w="356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енная прак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Какая организация относится к коммерческой инфраструктуре рынка электроэнергетики?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энергетики РФ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О «Администратор торговой системы»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ехнадз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Какой вид рынка существуют на ОРЭМ?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рирующий рынок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оптовый рынок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ынок на сутки впере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Что из перечисленного относится к субъектам розничного рынка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энергетики РФ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ители и производители электроэнерг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Ростехнадзо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 xml:space="preserve">4. </w:t>
      </w:r>
      <w:r>
        <w:rPr>
          <w:bCs/>
        </w:rPr>
        <w:t>Какой орган исполнительной власти осуществляет государственное регулирование рынка электроэнергии?</w:t>
      </w:r>
    </w:p>
    <w:p>
      <w:pPr>
        <w:pStyle w:val="Formattext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АО «Центр финансовых расчетов»; </w:t>
      </w:r>
    </w:p>
    <w:p>
      <w:pPr>
        <w:pStyle w:val="Formattext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Министерство энергетики РФ;</w:t>
      </w:r>
    </w:p>
    <w:p>
      <w:pPr>
        <w:pStyle w:val="Formattext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АО «Администратор торговой системы».</w:t>
      </w:r>
    </w:p>
    <w:p>
      <w:pPr>
        <w:pStyle w:val="Formattext"/>
        <w:shd w:fill="FFFFFF" w:val="clear"/>
        <w:spacing w:before="0" w:after="0"/>
        <w:textAlignment w:val="baseline"/>
        <w:rPr>
          <w:bCs/>
        </w:rPr>
      </w:pPr>
      <w:r>
        <w:rPr>
          <w:bCs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>
          <w:bCs/>
        </w:rPr>
        <w:t>5. Какие государственные органы имеют право принимать нормативные правовые акты в области государственного регулирования отношений в сфере электроэнергетики?</w:t>
      </w:r>
    </w:p>
    <w:p>
      <w:pPr>
        <w:pStyle w:val="Formattext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АО «Администратор торговой системы»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энергетики РФ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«Центр финансовых расчетов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</w:r>
    </w:p>
    <w:tbl>
      <w:tblPr>
        <w:tblW w:w="4755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429"/>
        <w:gridCol w:w="429"/>
        <w:gridCol w:w="428"/>
        <w:gridCol w:w="428"/>
        <w:gridCol w:w="428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дипломная прак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</w:rPr>
        <w:t>Назначение современной микропроцессорной  релейной защиты на подстанции?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</w:rPr>
        <w:t>1) максимально возможно быстрое выявление и отделение места повреждения от неповреждённой части энергосистемы;</w:t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тключение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редотвращение повышения част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</w:rPr>
        <w:t>Какой уровень есть в структуре современного оперативно-диспетчерского управления в ЕЭС России?</w:t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центральное диспетчерское управление (ЦДУ)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</w:rPr>
        <w:t>2) линейное диспетчерское управление (ЛД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3) муниципальное диспетчерское управление (МДУ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3. Какие составляющие включает в себя тариф на электроэнергию?</w:t>
      </w:r>
    </w:p>
    <w:p>
      <w:pPr>
        <w:pStyle w:val="Formattext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цена электроэнергии; </w:t>
      </w:r>
    </w:p>
    <w:p>
      <w:pPr>
        <w:pStyle w:val="Formattext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цена электроэнергии, цена услуг по передаче электроэнергии, сбытовая надбавка, инфраструктурные платежи;</w:t>
      </w:r>
    </w:p>
    <w:p>
      <w:pPr>
        <w:pStyle w:val="Formattext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textAlignment w:val="baseline"/>
        <w:rPr/>
      </w:pPr>
      <w:r>
        <w:rPr/>
        <w:t>цена электроэнергии, цена услуг по передаче электроэнергии.</w:t>
      </w:r>
    </w:p>
    <w:p>
      <w:pPr>
        <w:pStyle w:val="Formattext"/>
        <w:shd w:fill="FFFFFF" w:val="clear"/>
        <w:spacing w:before="0" w:after="0"/>
        <w:ind w:left="720" w:hanging="0"/>
        <w:textAlignment w:val="baseline"/>
        <w:rPr/>
      </w:pPr>
      <w:r>
        <w:rPr/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4. Кто рассчитывает предельные уровни нерегулируемых цен на розничных рынках?</w:t>
      </w:r>
    </w:p>
    <w:p>
      <w:pPr>
        <w:pStyle w:val="Formattext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АО «Администратор торговой системы»; </w:t>
      </w:r>
    </w:p>
    <w:p>
      <w:pPr>
        <w:pStyle w:val="Formattext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гарантирующие поставщики;</w:t>
      </w:r>
    </w:p>
    <w:p>
      <w:pPr>
        <w:pStyle w:val="Formattext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Министерство энергетики РФ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5. Для каких предприятий применяется 1 и 2 ценовые категории?</w:t>
      </w:r>
    </w:p>
    <w:p>
      <w:pPr>
        <w:pStyle w:val="Formattext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для всех предприятий; </w:t>
      </w:r>
    </w:p>
    <w:p>
      <w:pPr>
        <w:pStyle w:val="Formattext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для предприятий мощностью до 670 кВт;</w:t>
      </w:r>
    </w:p>
    <w:p>
      <w:pPr>
        <w:pStyle w:val="Formattext"/>
        <w:numPr>
          <w:ilvl w:val="0"/>
          <w:numId w:val="1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для предприятий с максимальной мощностью свыше 670 кВ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</w:r>
    </w:p>
    <w:tbl>
      <w:tblPr>
        <w:tblW w:w="4755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429"/>
        <w:gridCol w:w="429"/>
        <w:gridCol w:w="428"/>
        <w:gridCol w:w="428"/>
        <w:gridCol w:w="428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процедуре защиты и защита выпускной квалификацион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</w:rPr>
        <w:t>На что реагируют устройства современной микропроцессорной  защиты на подстанции?</w:t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на возникновение повреждений и ненормальных режимов;</w:t>
      </w:r>
    </w:p>
    <w:p>
      <w:pPr>
        <w:pStyle w:val="Style2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на включение обору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на изменение климатических усл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attext"/>
        <w:shd w:fill="FFFFFF" w:val="clear"/>
        <w:spacing w:before="0" w:after="0"/>
        <w:textAlignment w:val="baseline"/>
        <w:rPr/>
      </w:pPr>
      <w:r>
        <w:rPr/>
        <w:t>2. По каким ценам поставляется электрическая энергия населению?</w:t>
      </w:r>
    </w:p>
    <w:p>
      <w:pPr>
        <w:pStyle w:val="Formattext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 xml:space="preserve">нерегулируемым ценам; </w:t>
      </w:r>
    </w:p>
    <w:p>
      <w:pPr>
        <w:pStyle w:val="Formattext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регулируемым ценам;</w:t>
      </w:r>
    </w:p>
    <w:p>
      <w:pPr>
        <w:pStyle w:val="Formattext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720" w:hanging="720"/>
        <w:textAlignment w:val="baseline"/>
        <w:rPr/>
      </w:pPr>
      <w:r>
        <w:rPr/>
        <w:t>цены регулируются каждый ден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  <w:t>Таблица правильных отв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;MS Mincho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sz w:val="24"/>
          <w:szCs w:val="24"/>
        </w:rPr>
      </w:r>
    </w:p>
    <w:tbl>
      <w:tblPr>
        <w:tblW w:w="3471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429"/>
        <w:gridCol w:w="429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Qtext">
    <w:name w:val="qtext"/>
    <w:qFormat/>
    <w:rPr/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20:00Z</dcterms:created>
  <dc:creator>User</dc:creator>
  <dc:description/>
  <cp:keywords/>
  <dc:language>en-US</dc:language>
  <cp:lastModifiedBy>Janna</cp:lastModifiedBy>
  <cp:lastPrinted>2018-05-29T13:12:00Z</cp:lastPrinted>
  <dcterms:modified xsi:type="dcterms:W3CDTF">2024-12-12T11:44:00Z</dcterms:modified>
  <cp:revision>25</cp:revision>
  <dc:subject/>
  <dc:title/>
</cp:coreProperties>
</file>