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К-5- способность организовывать работу исполнителей, находить и принимать управленческие решения в области организации и нормирования тру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Основы экономики и управления биотехнологическим производство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Каково значение нормы тру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определяет содержание раб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определяет условия тру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3) определяет величину и структуру затрат рабочего времени, необходимых для выполнения конкретной работы, является эталоном, с которым сравниваются фактические затраты времени в целях установления их рациона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Как называется процесс установления величины затрат рабочего времени в виде нормы труда на выполнение определенной работы в наиболее рациональных для данного производства организационно-технических условиях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1) нормирование тру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а тру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траты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Выполняя какую функцию, технически обоснованные нормы затрат труда являются эталоном, позволяющим определить и оценить количественно имеющиеся резервы повышения производительности труда на рабочих местах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1)функцию критерия эффективности трудовых процессов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ю мотиваци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ю развити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Что такое норма численности работников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1)установленная численность работников определенного профессионально-квалификационного состава, необходимая для выполнения конкретных производственных функций или объема работ в определенных организационно-технических условиях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работников, которое работает на предприяти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времени, необходимое в определенных организационно-технических условиях на обслуживание в течение смены единицы оборудования, квадратного метра производственной площ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Как называется величина затрат рабочего времени на выполнение единицы работы, устанавливаемая работнику или группе работников (бригаде) соответствующей квалификации в определенных организационно-технических условиях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 плани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2) норма времен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рма числен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Материальное стимулирование проводится в форме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благодарност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денежной преми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грамо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Сдельная оплата труда проводится…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за более высококачественный труд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за количество и качество продукции, или за выполненный объём работы или полученной продукци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за отработанные час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Перечислите в правильной последовательности функции управления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отивация – контроль – планирование – организаци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планирование – организация – мотивация – контроль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рганизация – мотивация – планирование – контрол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  <w:t>9. Расположите в правильной последовательности технологию принятия управленческого решения в порядке его реализации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) подготовка – принятие – реализаци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нятие – реализация – подготовка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нятие – подготовка – реализа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Какими чертами характера должен обладать такой архетип управляющего как «администратор»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быть мягким и демократичны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быть либеральным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ыть жестким и  полагаться на факты и логику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Какие основные факторы участвуют в модели мотивации теории ожидания Виктора Врума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отребность в уважении к себе, самоутверждение и в принадлежности к социальной группе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ложность и напряженность работы и уровень вознагражд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ожидание возможности результата, ожидание возможного вознаграждения от этого результата и ожидание ценности вознагра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 Стейси Адамс является автором теории?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рамида  потребностей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я ожидания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еория равенства (справедливост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Основные функции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ланирование, контро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планирование, организация, мотивация, контро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рганизация, мотивац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рганизация, мотивация, контро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4. Основное отличие открытой системы от закрытой заключается в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НЕ взаимодействует с внешней средо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кнутости элементов системы самих на себ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личии взаимодействия с внешней сред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Основным правилом в управлении по целям является выработка целе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1) сверху вниз по иерархии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низу ввер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низу вверх и сверху вниз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Выберите требования к целя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) достижим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измерим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ривлекате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 К какому типу построения управления относится следующая ситуация: «Строительство трубопровода включает в себя ряд технологических операций: подготовительные работы, земляные работы (устройство траншей), сварочные работы (сварка труб в нитку), изоляция и укладка трубопровода в траншею и др.?Руководство производством осуществляется сверху вниз по иерархии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атричная система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ункциональная система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линейная система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 Нематериальная мотивация включает в себя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ем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грамо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доска поч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. Какой ученый провел исследование движения рабочих во времен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Ф. Тейло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. Герцберг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 Адом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. Какая школа управления уделяла внимание вопросам нормирования труда и производительност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классическая школа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еденческая школ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ерская шко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ая школа управления изучала поведение людей на предприятия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школа человеческих отношен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классическая школ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школа математических исследовн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человеческие отно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. Жизненный цикл товара характеризуется следующими стадиям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) выход на рынок, рост, зрелость и спа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зрелость, выход на рынок, рос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ост, зрелость и спа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. В чем основное отличие предварительного, текущего и заключительного контроля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в объеме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во времени его осущест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компетенц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. В состав внешней маркетинговой среды не входят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окупател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ставщи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персонал предпри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. «Отцом научного управления» часто называю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А. Файоля – он опубликовал книгу «Общее и промышленное управление», где сформулированы принципы управления, в том числе разделение труда и единство командова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рэнка и Лилиан Гильбертов – они выделили семнадцать основных микродвижений рабочих, назвав их терблигами; а также они разработали метод анализа микродвижений, в основу которого была положена кинограмма движений рабоче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Ф. Тейлора – он пытался обосновать дневную норму рабочего методами хронометража и изучения его трудовых дви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6. Руководство производством каждого вида работ возложено на начальника специального строительного управления. Информация о каждом процессе поступает управляющему строительным трестом, а от него начальнику управления»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матричная система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функциональная система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линейная система упра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Чаще прибегают к ротации в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Ш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Япо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. Какой смысл вкладывается в слово «риск» при принятии решений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значимости проблемы для общей деятельности фирм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влияния неправильно решенной проблемы на служебное положение руководител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озможность потер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9. Какие типы описывает Мак-Грегор в теории «Х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, Б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, Г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. Элементами модели коммуникации явля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бъект, субъект, взаимодейств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отправитель, сообщение, канал, получател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нешняя среда, внутренняя среда, взаимодей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. Классическая (административная) школа в управлении ставила своей цель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здание нового стиля управл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огласование работы финансового аппарата на предприятии с производством и маркетинго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оздание универсальных принципов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2. Какие основные факторы участвуют в двухфакторной теории мотивации Ф. Герцберга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потребность в уважении к себе, самоутверждение и в принадлежности к социальной группе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гигиенические и мотивационны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ожидание возможности результата, ожидание возможного вознаграждения от этого результата и ожидание ценности вознаграж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чем суть теории Маслоу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строил потребности в виде пирамид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л потребности материального стимулирова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ил потребности нематериального стимул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4. Процесс побуждения себя и других к деятельности по достижению личных целей или целей организации эт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рганиза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действ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отивац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5. Стиль управления предполагающий максимальную ориентацию на заботу о производстве и минимальную заботу о людях при принятии управленческого 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емократическ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Либеральны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Авторитар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6. Какой стиль управления предполагает высокую степень централизации управления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Демократическ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Либеральны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Авторитар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7. Что следует понимать под категорией "персонал"?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это часть населения, обладающая физическим развитием, умственными способностями и знаниями, которые необходимы для работы в экономике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совокупность работников, совместно реализующих поставленную перед ними цель по производству товаров или оказанию услуг, действующих в соответствии с определенными правилами и процедурами в рамках определенной формы собствен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8. Трудовой потенциал - эт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это часть населения, обладающая физическим развитием, умственными способностями и знаниями, которые необходимы для работы в экономи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пособность персонала организации при наличии у него определенных качественных характеристик и соответствующих социально-экономических, организационных условий достигать определенный конечный результа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9. Адаптация - эт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) приспособление работника к новым профессиональным, социальным и организационно-экономическим условиям труд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  приспособление организации к изменяющимся внешним услови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0. Ряд конкретных мер, необходимых для принятия решения о найме нескольких из возможных кандидатур есть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- отбор кандидат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 - подбор кандидат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- мотивац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1. К преимуществам внутренних источников найма относят (выбрать правильные ответы)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низкие затраты на адаптацию персонал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явление новых идей, использование новых технолог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явление новых импульсов для развит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2. К достоинствам внешних источников привлечения персонала относят (выбрать правильные ответы)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изкие затраты на адаптацию персонал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появление новых импульсов для развит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вышение мотивации, степени удовлетворенности трудом у работ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3. Каковы причины высвобождения работников в организации (при необходимости указать несколько)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) структурные сдвиги в производств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текучесть кадр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овышение технического уровня произво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4. Правовой акт, регулирующий трудовые, социально-экономические, профессиональные отношения между работодателем и всеми наемными работниками в организации, есть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трудовое соглаш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каз о приеме на работу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коллективный догов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5. Состояние управляемой системы, возникшее в силу ряда конкретных условий и обстоятельств – это управленческа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облем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ситуац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ист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6. Принимаемые управленческие решения затрагивают интересы лица, принимающего решения, следовательно, любое управленческое реш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является наилучши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е учитывает целей организа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является субъективным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7. В наибольшей степени на качество принимаемых решений влияе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) характер использованной информаци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мотивация лица, принимающего реш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личие системы контроля исполнения реш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8. Индивидуальный подход к принятию решен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) повышает оперативность решен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вышает обоснованность решен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азмывает ответственность за результаты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9. Коллегиальное принятие решен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) снижает оперативность управ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) повышает обоснован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 повышает оперативность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0. Программируемые решения принимаю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) в стандартных ситуация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 решении неструктурированных пробл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 новых слабоизученных услов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1. Рациональные решения опираются н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интуици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пы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) логику и расч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2. Автор теории принятия управленческих решений и соответствующей ей модели «дерево решений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аймо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Стоунер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ру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6:28:00Z</dcterms:created>
  <dc:creator>Я</dc:creator>
  <dc:description/>
  <dc:language>en-US</dc:language>
  <cp:lastModifiedBy>Sergey_A</cp:lastModifiedBy>
  <dcterms:modified xsi:type="dcterms:W3CDTF">2024-03-08T17:53:00Z</dcterms:modified>
  <cp:revision>3</cp:revision>
  <dc:subject/>
  <dc:title/>
</cp:coreProperties>
</file>