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К-4 - способностью обеспечивать выполнение правил техники безопасности, производственной санитарии, пожарной безопасности и охраны труда</w:t>
      </w:r>
    </w:p>
    <w:p>
      <w:pPr>
        <w:pStyle w:val="Normal"/>
        <w:spacing w:lineRule="auto" w:line="240" w:before="0" w:after="0"/>
        <w:ind w:left="2" w:hanging="2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Микроорганизмы в пищевой биотехнологии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осуществлении мероприятий по защите от шума следует учесть, что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ровень шума на рабочих местах в производственных помещениях не должен превышать 80 дБ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вукопоглощающая облицовка стен производственных помещений уменьшает уровень звуковых волн, исходящих от источника шума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одна из причин повышенного шума – вибрация деталей машин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шум воспринимается не только ушами человека, но и через кости черепа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более жесткие, массивные перегородки лучше защищают шумные помещения от зоны пребывания людей главным образом за счет худшего прямого проникновения через них звуковых вол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водный противопожарный инструктаж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водят по утвержденной органами пожарного надзора программе со всеми вновь принимаемыми работниками в организацию. Его имеет право проводить руководитель организации или лицо, назначенное его приказо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заканчивается практической тренировкой действий при возникновении пожара, проверкой знаний средств пожаротушения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регистрируют в журнале вводного противопожарного инструктажа, который хранится у лица, его проводящего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водят в специально оборудованном помещении с использованием наглядных пособий</w:t>
      </w:r>
    </w:p>
    <w:p>
      <w:pPr>
        <w:pStyle w:val="Normal"/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струкция по охране труда для работников предприятий в обязательном порядке должна включать в себя разделы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щие требования безопасност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ребования безопасности при выполнении работ с наступлением темного времени суток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ребования безопасности в аварийных ситуациях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требования безопасности выполнения работ при внезапном отключении электропитания участка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требования безопасности при окончании работ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) требования безопасности перед началом рабо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устройстве вентиляции производственных помещений следует учесть, что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естные отсосы устраивают в местах концентрированного выделения вредных веществ, в том числе и при наличии общеобменной вентиляци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пловые завесы применяют для предотвращения попадания холодного воздуха через часто открываемые наружные двер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варийную вентиляцию выполняют вытяжной и, как правило, механической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бщеобменная вентиляция более эффективна, чем местные отсосы, если вредные вещества (пыли, газы) выделяются в цеху лишь на отдельных рабочих местах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вентиляционные системы удаления взрывоопасных веществ (пары красок, выделяющегося водорода при зарядке аккумуляторов, пары бензина и т.п.) могут быть объединены с общецеховой вентсистемой, при условии их кратковременных включений, не более 1 часа за смену</w:t>
      </w:r>
    </w:p>
    <w:p>
      <w:pPr>
        <w:pStyle w:val="Default"/>
        <w:jc w:val="both"/>
        <w:rPr/>
      </w:pPr>
      <w:r>
        <w:rPr>
          <w:b/>
          <w:color w:val="000000"/>
        </w:rPr>
        <w:t xml:space="preserve">5. </w:t>
      </w:r>
      <w:r>
        <w:rPr>
          <w:b/>
        </w:rPr>
        <w:t xml:space="preserve">К нормируемым микробиологическим показателям пищевых продуктов относятся: </w:t>
      </w:r>
    </w:p>
    <w:p>
      <w:pPr>
        <w:pStyle w:val="Default"/>
        <w:ind w:firstLine="426"/>
        <w:jc w:val="both"/>
        <w:rPr/>
      </w:pPr>
      <w:r>
        <w:rPr/>
        <w:t>а) санитарно-показательные микроорганизмы</w:t>
      </w:r>
    </w:p>
    <w:p>
      <w:pPr>
        <w:pStyle w:val="Default"/>
        <w:ind w:firstLine="426"/>
        <w:jc w:val="both"/>
        <w:rPr/>
      </w:pPr>
      <w:r>
        <w:rPr/>
        <w:t>б) бактерии группы кишечных палочек</w:t>
      </w:r>
    </w:p>
    <w:p>
      <w:pPr>
        <w:pStyle w:val="Default"/>
        <w:ind w:firstLine="426"/>
        <w:jc w:val="both"/>
        <w:rPr/>
      </w:pPr>
      <w:r>
        <w:rPr/>
        <w:t>в) патогенные микроорганизмы</w:t>
      </w:r>
    </w:p>
    <w:p>
      <w:pPr>
        <w:pStyle w:val="Default"/>
        <w:ind w:firstLine="426"/>
        <w:jc w:val="both"/>
        <w:rPr/>
      </w:pPr>
      <w:r>
        <w:rPr/>
        <w:t>г) микроорганизмы порчи</w:t>
      </w:r>
    </w:p>
    <w:p>
      <w:pPr>
        <w:pStyle w:val="Default"/>
        <w:ind w:firstLine="426"/>
        <w:jc w:val="both"/>
        <w:rPr>
          <w:color w:val="000000"/>
        </w:rPr>
      </w:pPr>
      <w:r>
        <w:rPr/>
        <w:t>д) все ответы верны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6. К работе на предприятии не допускаются люди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не прошедшие инструктаж по технике безопасности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не имеющие личных медицинских книжек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не имеющие полного комплекта санодежды, санобуви, сан принадлежностей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7. Санитарная одежда должна храниться: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а) на рабочем месте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б) дома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в) в индивидуальном шкаф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«Физико-химический анализ в биотехнологии»</w:t>
      </w:r>
    </w:p>
    <w:p>
      <w:pPr>
        <w:pStyle w:val="Style15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еобходимый для использования в газовой хроматографии газ–носитель зависит от типа детектора и конкретной методики анализа. В качестве газа–носителя наиболее часто используются газы: гелий, азот, аргон, водород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ри работе на спектрофотометре необходимо использовать защитные очки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К электрохимическим методам анализа относя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тенциометр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юминесцентный анализ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итриметрию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роматометрию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 После окончания работы на иономере необходимо выключить прибор и привести рабочее место в порядок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ИК-спектрометр – прибор для регистрации спектров пропускания (или отражения) исследуемых веществ: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а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иобезопасность и техногенные риски в биотехнолог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Что составляет основу поражающего действия бактериологического оружи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иологические средства – специально выращенные для боевого применения биологические агенты, способные вызвать у людей, животных, растений массовые инфекционные заболе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природные бактери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нообразные инфекции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хранение живыми организмами своей биологической сущности, биологических качеств, системообразующих связей и характеристик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кологическая безопас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иологическая безопас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юдская безопасность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какую из перечисленных отраслей промышленности в России приходится наибольшая доля выбросов в атмосферу загрязняющих вещест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еталлург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имическая промышл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ашинострое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Заповедники в России создаются дл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ведения одного вида животного и последующей охоты на него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ащиты отдельных видов растений и животных от уничт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спользования в сельскохозяйственных целя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Причиной внедрения новых технологий в сельском хозяйстве послужило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увеличение роста населения на планет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ращивание новых культу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нтроль над урожа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Безопасность эксплуатации биотехнологических производств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Правила техники безопасности обеспечиваются …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рганизационными мероприятиям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техническими мероприятиями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омплексом организационных и технических мероприят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Какой вид инструктажа по охране труда проводят в день фактического приема на работу?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вод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вич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торны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целево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внеплановы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 Какой орган осуществляет санитарный надзор и контроль безопасности производства и применения биотехнологической продукци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стехнадз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оспотребнадз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осприроднадзор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 Критерий оценки санитарно-микробиологического состояния воздуха рабочей зоны используемого в производстве штамм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Д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У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Д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ДВ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2. Основной нормативно-правовой акт по обеспечению пожарной безопасности биотехнологических производст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№ 123-ФЗ «Технический регламент о требованиях пожарной безопасност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№ 69-ФЗ «О пожарной безопасност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СТ 12.1.033-81 «ССБТ. Пожарная безопасность»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Возбудители особо опасных инфекций с высоким индивидуальным и общественным риском отнесены к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о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торо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третей группе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етвертой группе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4. Основными санитарно-гигиеническими характеристиками воздуха на биотехнологических производствах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концентрации производственного штам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концентрации производственного штамма, посторонней микрофлоры и ее видовой соста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онцентрация посторенней микрофлоры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Биотехнология микроорганизм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5. Продуцентами белка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бактерии, дрожжи, цианобактерии, водоросли, простейш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только цианобактерии и дрожж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юбые микроорганизмы и плесневые гриб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цианобактерии, дрожжи, бакт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6. Что является общей скоростью роста микроорганизмо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отношение прироста биомассы за малый промежуток времен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ирост биомассы в единице объема ферментат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рирост биомассы на 1 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2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7. Среды, употребляемые для выделения и выращивания тех патогенных микробов, которые на обычных средах развиваются неудовлетворительно или совсем не растут, называются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стыми, или обыч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селективн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пециаль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дифференциально-диагностическим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8. Экспоненциальная фаза роста культуры клеток – это 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едленный рост культур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активное деление клето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остепенное отмирание клеток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увеличение размеров клеток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9. Общая концентрация микроорганизмов или клеток на твердой или жидкой питательной среде при культивировании называ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ервичной культур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торичной культур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гомогенатом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биомассо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икросред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0. Признаки поверхностного способа культивиров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монослой суспензии клеток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твердая питательная сре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фиксирование клеток на поверхности инокулят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использование микроскопических гранул-носител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все вышеперечисленное верно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1. Для введения рекомбинантной ДНК в производстве препаратов методом генной инженерии использую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хромосо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рибосо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бактериофаг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лизосо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ядра клеток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2. Короткий олигонуклеотид, который гибридизуется с матрицей и служит затравкой при ее копирован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ромото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айм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линкер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ек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Вирус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3. В каком помещении проводятся микробиологические исследован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чист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грязн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стерильной зон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в стерилизационн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4. В помещении бактериологической лаборатории разрешае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курить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) принимать пищу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находиться в стерильной одежд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хранить продукты 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5. Препараторская комната не предназначена дл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ля подготовки лабораторной посуд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иготовления питательных сред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ругих вспомогательных рабо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для приема пищ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36. Какое из перечисленных определений соответствует понятию "первая помощь"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Комплекс мероприятий, направленных на поддержание и (или) восстановление здоровья и включающих в себя предоставление медицинских услу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Совокупность характеристик, отражающих своевременность оказания медицинской помощи, правильность выбора методов профилактики, диагностики, лечения и реабилитации при оказании медицинской помощи, степень достижения запланированного результа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) Деятельность медицинского персонала по оказанию услуг в целях сохранения, укрепления, предупреждения, лечения либо восстановления физического и психического здоровья человека, регулирования, управления и конструирования жизнедеятельности человеческого организма с использованием всех дозволенных методов и технологи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Комплекс срочных простейших мероприятий по спасению жизни человека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37. Что необходимо сделать по истечении сроков годности медицинских изделий, которыми укомплектована аптечка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Заменить схожими по функционалу изделия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Приобрести новую аптечку, независимо от того, закончился ли срок годности у остальных издел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Медицинские изделия списать и уничтожить (утилизировать), аптечку пополни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Провести экспертизу для продления срока годности издел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38. В каком из перечисленных случаев допускается прекратить проведение сердечно-легочной реанимаци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только в случае появления у пострадавшего явных признаков жизн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только в случае прибытия бригады скорой помощ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только в случае невозможности продолжения сердечно-легочной реанимации ввиду физической устал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во всех перечисленных случа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</w:rPr>
        <w:t>39. На какое максимальное время накладывается кровоостанавливающий жгут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) летом - на 60 минут, зимой - на 3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б) летом - на 30 минут, зимой - на 15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в) летом - на 90 минут, зимой - на 60 мину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) летом - на 60 минут, зимой - на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Геномные и постгеномные техн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0. Генетика изучает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наследстве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изменчи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обмен вещест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наследственность и изменчивост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1. К основным задачам генетики как науки относится изучение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способов хранения генетической информаци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материальных носителей инфор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типов раздражим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способов хранения генетической информации и механизмов наследования признаков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2. Свойство организма передавать при размножении свои признаки и особенности развития потомству называет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изменчив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наследстве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доминант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пистаз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3. При изучении наследственности и изменчивости используют следующие методы современной биологии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ибридологический, эволюцион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цитотологический, эволюцион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эволюционный, генеалог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гибридологический, цитогенетическ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4. Совокупность внешних и внутренних признаков организма, сложившихся в результате его развития, называет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геноти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фенотип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кариоти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генофон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5. Сколько законов генетики открыл Г. Мендель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3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4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2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46. Альтернативными называются признаки, которые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дополняют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взаимно исключают проявление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предусматривают проявление друг дру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усиливают друг друг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Спец. главы вирус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7. функцией феромонов явля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нтимикробная актив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противовирусная акти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изменение поведения организма со специфическим рецептор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терморегулирующая актив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противоопухолевая ак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8. Гибридомы образуются в результате слия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лимфоцитов и вируса Сенда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Т-киллера и миеломной клет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В-лимфоцита и миеломной клет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антигена и В-лимфоци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) антигена и Т-лимфоц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49. Тип питания культуры тканей раст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ауксотроф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хемогетеротроф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фотоавтотроф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хемолитотроф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50. Экстракция каротина из высушенной биомассы осуществляет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подсолнечным масл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) вазелиновым масл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летучим органическим растворител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) раствором щелоч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г) раствором кислоты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тветы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-а,в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2-б,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3-а,в,д,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4-а,б,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5-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6-а,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7-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8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9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0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1-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12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3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4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5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6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-а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18-в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19-а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20-б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  <w:t>21-а,б</w:t>
      </w:r>
    </w:p>
    <w:p>
      <w:pPr>
        <w:pStyle w:val="Default"/>
        <w:rPr/>
      </w:pPr>
      <w:r>
        <w:rPr>
          <w:sz w:val="32"/>
          <w:szCs w:val="32"/>
          <w:lang w:val="en-US"/>
        </w:rPr>
        <w:t>22</w:t>
      </w:r>
      <w:r>
        <w:rPr>
          <w:sz w:val="32"/>
          <w:szCs w:val="32"/>
        </w:rPr>
        <w:t>-а</w:t>
      </w:r>
    </w:p>
    <w:p>
      <w:pPr>
        <w:pStyle w:val="Default"/>
        <w:rPr/>
      </w:pPr>
      <w:r>
        <w:rPr>
          <w:sz w:val="32"/>
          <w:szCs w:val="32"/>
          <w:lang w:val="en-US"/>
        </w:rPr>
        <w:t>23</w:t>
      </w:r>
      <w:r>
        <w:rPr>
          <w:sz w:val="32"/>
          <w:szCs w:val="32"/>
        </w:rPr>
        <w:t>-а</w:t>
      </w:r>
    </w:p>
    <w:p>
      <w:pPr>
        <w:pStyle w:val="Default"/>
        <w:rPr>
          <w:b/>
          <w:b/>
          <w:sz w:val="32"/>
          <w:szCs w:val="32"/>
        </w:rPr>
      </w:pPr>
      <w:r>
        <w:rPr>
          <w:sz w:val="32"/>
          <w:szCs w:val="32"/>
          <w:lang w:val="en-US"/>
        </w:rPr>
        <w:t>24</w:t>
      </w:r>
      <w:r>
        <w:rPr>
          <w:sz w:val="32"/>
          <w:szCs w:val="32"/>
        </w:rPr>
        <w:t>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5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6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8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9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0-д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1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2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3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4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5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6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8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9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0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1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2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3-г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4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5-а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6-б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7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8-в</w:t>
      </w:r>
    </w:p>
    <w:p>
      <w:pPr>
        <w:pStyle w:val="Default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9-в</w:t>
      </w:r>
    </w:p>
    <w:p>
      <w:pPr>
        <w:pStyle w:val="Default"/>
        <w:jc w:val="both"/>
        <w:rPr/>
      </w:pPr>
      <w:r>
        <w:rPr>
          <w:color w:val="000000"/>
          <w:sz w:val="32"/>
          <w:szCs w:val="32"/>
        </w:rPr>
        <w:t>50-а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14:58:00Z</dcterms:created>
  <dc:creator>Я</dc:creator>
  <dc:description/>
  <dc:language>en-US</dc:language>
  <cp:lastModifiedBy>Sergey_A</cp:lastModifiedBy>
  <dcterms:modified xsi:type="dcterms:W3CDTF">2024-04-20T14:58:00Z</dcterms:modified>
  <cp:revision>2</cp:revision>
  <dc:subject/>
  <dc:title/>
</cp:coreProperties>
</file>