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-4 –</w:t>
      </w:r>
      <w:r>
        <w:rPr>
          <w:rFonts w:cs="Times New Roman" w:ascii="Times New Roman" w:hAnsi="Times New Roman"/>
          <w:sz w:val="28"/>
          <w:szCs w:val="28"/>
        </w:rPr>
        <w:t xml:space="preserve"> способностью использовать основы правовых знаний в различных сферах деятельн</w:t>
      </w:r>
    </w:p>
    <w:p>
      <w:pPr>
        <w:pStyle w:val="Style18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426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Элемент государства, характеризующий организацию верховной государственной власти: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ханизм государства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а государственного устройства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а правления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итический режим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рганы государства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акое из указанных государств в настоящее время является монархией?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талия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ермания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спания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гипет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Австрия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Какой из указанных элементов формы государства характеризуется как форма правления?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мократия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ния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едерация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республика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шизм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Какое из указанных государств является в настоящее время президентской республикой?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разилия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анада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встралия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Германия;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итай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олитический режим государства характеризуется: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рриториальной организацией государственной власти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ичием судебной власти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м суверенитета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етодами осуществления государственной власти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личием Конституции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hanging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В зависимости от формы государственного устройства государства делятся на: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мократические и недемократические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нитарные и федеративные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нархические и республиканские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вторитарные и тоталитарные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езидентские и парламентские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Политико-территориальное устройство государства, характеризующее взаимоотношения между государством и его составными частями: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орма правления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орма государственного устройства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ханизм государства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уктура государства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государственный аппарат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Формами демократии являются: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беральная и лейбористская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ямая и непосредственная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ительная и непосредственная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радиционная и современная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циональная и территориальная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 В симметричной федерации: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бъекты имеют равный правовой статус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и такого государства имеют одинаковую территорию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бъекты имеют примерно равное количество населения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бъекты имеют одинаковое наименование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 Политические режимы бывают: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перативные и диспозитивные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ощрительные и рекомендательные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язывающие и декларативные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мократические и недемократические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Право, согласно теории позитивизма, представляет собой: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еру возможного поведения субъектов правоотношений, направленную на удовлетворение потребностей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вокупность общеобязательных, формально закрепленных государством норм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овокупность чувств, знаний, представлений субъектов относительно явлений правовой действительности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вокупность обычаев и традиций, в которых выражается менталитет народа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се явления правовой действительности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 Способность права удовлетворять прогрессивные потребности общества является: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щностью права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ностью права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ункцией права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истемой права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Укажите принципы права: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гулятивные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хранительные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правомачивающие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щесоциальные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 Какая из указанных функций характеризуется как специальная юридическая?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итическая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кономическая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деологическая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гулятивная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 Основополагающие идеи, руководящие начала, лежащие в основе права и выражающие его сущность, это: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ки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ципы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ункции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ценности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Критерий деления права на отрасли: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арактер источников права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мет и метод правового регулирования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кодифицированного акта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убъективной волей законодателя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. Отрасль права: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ходит в институт права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разует предмет системы права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стоит из нормативных актов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является основным элементом системы права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. Отраслями права являются: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ажданский, уголовный, семейный кодексы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емельное, трудовое, финансовое право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ория государства и права и история государства и права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риминалистика и криминология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9. Что является первичным элементом системы права?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вой институт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расль права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орма права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ормативный акт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 Какой метод правового регулирования лежит в основе гражданского права?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комендательный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ощрительный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испозитивный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мперативный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1. Нормы какой отрасли права регулируют имущественные и связанные с ними неимущественные отношения?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мейное право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емельное право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инансовое право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ажданское право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2. Какая отрасль права регулирует отношения государственной власти и граждан?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дминистративное право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головное право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нституционное право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логовое право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. В систему права входят: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правовые» законы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законные правовые акты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дифицированные акты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ормы права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4. Признак, отличающий закон от иных нормативных актов: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дается компетентными органами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еет общеобязательный характер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ладает высшей юридической силой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дается в определенном порядке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5. Что значит обратная сила закона?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ле принятия нового акта продолжается действие старого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пространяет свое действие только на прошедшие отношения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кт может распространять свое действие и на отношения, возникшие до его вступления в силу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ормативный акт отменяет все, ранее изданные, акты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6. Признак нормативного акта, отличающие его от акта применения: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еет государственно-властный характер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дается государственными органами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меет общий характер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дается компетентными органами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7. Виды нормативных актов, издаваемых органами местного самоуправления: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каз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он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становление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поряжение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8. Что означает высшая юридическая сила закона?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дается в особом порядке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еет общеобязательный характер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ые акты соответствуют ему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репляется в Конституции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9. Что означает право законодательной инициативы?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участвовать в принятии закона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вносить предложения об изменении закона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вносить законопроект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о участвовать в обсуждении закона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 Какой из указанных актов является результатом кодификации?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ральный кодекс строителя коммунизма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ав профсоюза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брание законодательства РФ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Устав железных дорог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1. Какой из указанных актов может быть только нормативным?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каз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каз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кон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говор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2. Какой из перечисленных актов является локальным нормативным актом?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каз Президента РФ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ластной закон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ила внутреннего трудового распорядка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каз Министра внутренних дел област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3. Что такое абсолютное правоотношение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отношение, в котором известны обе сторон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отношение, в котором известна только одна сторо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отношение, в котором неизвестны обе сторон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оотношение, в котором одной стороной является государств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4. Что такое правоспособность?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пособность лица быть участником правоотношений;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пособность лица иметь субъективные права и юридические обязанности;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пособность лица нести юридическую ответственность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пособность лица осуществлять гражданско-правовые сделки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5. Как определяется право, принадлежащее конкретному участнику правоотношения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ъективное прав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тественное прав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бъективное прав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о человек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6. Совокупность прав, свобод и обязанностей человека, как участника правоотношений </w:t>
      </w:r>
      <w:r>
        <w:rPr>
          <w:rFonts w:cs="Times New Roman" w:ascii="Times New Roman" w:hAnsi="Times New Roman"/>
          <w:b/>
          <w:i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это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субъектност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способност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вой статус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ажданство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7. Может ли быть ограничена дееспособность граждан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может никогд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ожет быть ограничена с согласия самого гражданин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жет быть ограничена с согласия родителе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ожет быть ограничена в судебном порядке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8. Каково отличие правоотношений от иных общественных отношений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меют волевой характер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еют индивидуализированный характер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являются инструментами социального управл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зникают на основе правовых норм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9. К какому виду юридических фактов относится приказ об увольнении работника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образующ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изменяющ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прекращающ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оустановительные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Массовое по масштабам, социально полезное поведение, соответствующее нормам права – это: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вое поведение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мерное поведение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циально активное поведение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онопослушное поведение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1. Вид правомерного поведения, при котором субъект действует в соответствии с требованиями норм из-за боязни наказания?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вычное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нформистское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ргинальное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конопослушное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2. Основной стимул правомерного поведения: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еткая регламентация законодательства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ощрение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ктивная правоохранительная деятельность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казание или взыскание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3. Признаки юридической ответственности: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провождается определенными лишениями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существляется в ходе правоприменительной деятельности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меняется к индивидам всех возрастов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уществляется только судом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4. Какая из указанных характеристик определяется как вид юридической ответственности?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мпенсационная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исциплинарная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щеправовая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униципальная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5. Правонарушения, являющиеся общественно опасными, называются: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ликты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яния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ступки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ступления</w:t>
      </w:r>
    </w:p>
    <w:p>
      <w:pPr>
        <w:pStyle w:val="Normal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РФ юридическую силу имеет: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религиозный брак (венчание)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фактический брак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брак, зарегистрированный в органах ЗАГСа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фиктивный брак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7. К обязательным условиям заключения брака в РФ относятс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согласие родителе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медицинское обследование вступающих в брак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достижение брачного возраста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наличие свиде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8. Какие из перечисленных обстоятельств делают невозможным заключение брака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различие национальностей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отсутствие средств на существовани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одна из сторон уже состоит в фактическом брак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брак между близкими родственник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9. В РФ брак может быть заключен между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лицами, уже состоящими в зарегистрированном браке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лицами, одно из которых находится в местах лишения свободы по приговору суд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лицами, одно из которых признано недееспособным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близкими родственник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0. С юридической точки зрения, поводами к разводу являютс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ьянство одного из супругов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одностороннее заявление супруга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взаимное согласие супругов на расторжение брак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различный подход к воспитанию детей</w:t>
      </w:r>
    </w:p>
    <w:p>
      <w:pPr>
        <w:pStyle w:val="Style17"/>
        <w:tabs>
          <w:tab w:val="clear" w:pos="708"/>
          <w:tab w:val="left" w:pos="1440" w:leader="none"/>
          <w:tab w:val="center" w:pos="1800" w:leader="none"/>
        </w:tabs>
        <w:suppressAutoHyphens w:val="true"/>
        <w:spacing w:lineRule="auto" w:line="30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1-в; 2-в; 3-г; 5-г; 6-б; 7-б; 8-в; 9-а; 10-г; 11-а; 12-б; 13-г; 14-г; 15-б; 16-б; 17-г; 18-б; 19-в; 20-в; 21-г; 22-в; 23-г; 24-в; 25-в; 26-в; 27-г; 28-в; 29-в; 30-г; 31-в; 32-в; 33-б; 34-б; 35-в; 36-б; 37-4; 38-4; 39-в; 40-б; 41-в; 42-б; 43-1; 44-б; 45-г; 46-в; 47-в; 48-г; 49-б; 50-в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8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Красная строка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spacing w:lineRule="auto" w:line="276"/>
      <w:ind w:firstLine="210"/>
    </w:pPr>
    <w:rPr>
      <w:rFonts w:ascii="Calibri" w:hAnsi="Calibri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6:24:00Z</dcterms:created>
  <dc:creator>Пользователь</dc:creator>
  <dc:description/>
  <cp:keywords/>
  <dc:language>en-US</dc:language>
  <cp:lastModifiedBy>Я</cp:lastModifiedBy>
  <dcterms:modified xsi:type="dcterms:W3CDTF">2023-05-23T11:37:00Z</dcterms:modified>
  <cp:revision>29</cp:revision>
  <dc:subject/>
  <dc:title/>
</cp:coreProperties>
</file>