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ностью обеспечивать выполнение правил техники безопасности, производственной санитарии, пожарной безопасности и охран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Микроорганизмы в пищевой биотехнологии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Какие задачи решает биотехнология в охране окружающей среды?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) разработка энергоэффективных технологий для производств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) внедрение систем утилизации отходов и повышение степени их переработк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) разработка методов очистки воды и воздуха от загрязне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г) </w:t>
        <w:tab/>
        <w:t xml:space="preserve">все </w:t>
        <w:tab/>
        <w:t xml:space="preserve">перечисленное </w:t>
        <w:tab/>
        <w:t>верно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еимущества получения видоспецифических для человека белков путем микробиологического синтез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простота оборудовани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экономичность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отсутствие дефицитного сырья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снятие этических проблем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.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b/>
        </w:rPr>
        <w:t xml:space="preserve">3. </w:t>
      </w:r>
      <w:r>
        <w:rPr>
          <w:b/>
          <w:color w:val="000000"/>
        </w:rPr>
        <w:t>Ослабление ограничений на использование в промышленности микроорганизмов-рекомбинантов, продуцирующих гормоны человека, стало возможным благодаря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 </w:t>
      </w:r>
      <w:r>
        <w:rPr>
          <w:color w:val="000000"/>
          <w:u w:val="single"/>
        </w:rPr>
        <w:t>а) совершенствованию методов изоляции генно-инженерных рекомбинантов от окружающей среды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) повышению квалификации персонапа, работающего с рекомбинантами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) установленной экспериментально слабой жизнеспособности рекомбинанта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г) экспериментальному подтверждению обязательной потери чужеродных генов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д) правилам GMP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GLР регламентирует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лабораторные исследования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ланирование поисковых работ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набор тестов при предклинических испытаниях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методы математической обработки данных.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5. </w:t>
      </w:r>
      <w:r>
        <w:rPr>
          <w:b/>
        </w:rPr>
        <w:t xml:space="preserve">Нормируемые микробиологические показатели пищевых продуктов </w:t>
      </w:r>
    </w:p>
    <w:p>
      <w:pPr>
        <w:pStyle w:val="Default"/>
        <w:ind w:firstLine="426"/>
        <w:jc w:val="both"/>
        <w:rPr/>
      </w:pPr>
      <w:r>
        <w:rPr/>
        <w:t>а) санитарно-показательные микроорганизмы</w:t>
      </w:r>
    </w:p>
    <w:p>
      <w:pPr>
        <w:pStyle w:val="Default"/>
        <w:ind w:firstLine="426"/>
        <w:jc w:val="both"/>
        <w:rPr/>
      </w:pPr>
      <w:r>
        <w:rPr/>
        <w:t>б) бактерии группы кишечных палочек</w:t>
      </w:r>
    </w:p>
    <w:p>
      <w:pPr>
        <w:pStyle w:val="Default"/>
        <w:ind w:firstLine="426"/>
        <w:jc w:val="both"/>
        <w:rPr/>
      </w:pPr>
      <w:r>
        <w:rPr/>
        <w:t>в) патогенные микроорганизмы</w:t>
      </w:r>
    </w:p>
    <w:p>
      <w:pPr>
        <w:pStyle w:val="Default"/>
        <w:spacing w:before="0" w:after="0"/>
        <w:ind w:firstLine="426"/>
        <w:contextualSpacing/>
        <w:jc w:val="both"/>
        <w:rPr>
          <w:color w:val="000000"/>
          <w:u w:val="single"/>
        </w:rPr>
      </w:pPr>
      <w:r>
        <w:rPr>
          <w:u w:val="single"/>
        </w:rPr>
        <w:t>г) все ответы верны</w:t>
      </w:r>
    </w:p>
    <w:p>
      <w:pPr>
        <w:pStyle w:val="Style16"/>
        <w:shd w:fill="FFFFFF" w:val="clear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</w:rPr>
        <w:t xml:space="preserve">6. </w:t>
      </w:r>
      <w:r>
        <w:rPr>
          <w:b/>
          <w:color w:val="000000"/>
        </w:rPr>
        <w:t>Способ сохранения нужной биотехнологу продуктивности куль</w:t>
        <w:softHyphen/>
        <w:t>тур микроорганизмов: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а) в холодильнике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б) под слоем минерального масла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  <w:u w:val="single"/>
        </w:rPr>
        <w:t>в) в сыпучих материалах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г) сублимационное высушивание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д) криохранение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7. Санитарная одежда не должна храниться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на рабочем месте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дома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в индивидуальном шкаф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Физико-химический анализ в биотехнологии»</w:t>
      </w:r>
    </w:p>
    <w:p>
      <w:pPr>
        <w:pStyle w:val="Style15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Необходимый для использования в газовой хроматографии газ–носитель зависит от типа детектора и конкретной методики анализа. В качестве газа–носителя наиболее часто используются газы: кислород, озон, хлор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ри работе на спектрофотометре не нужно использовать защитные очки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К электрохимическим методам анализ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относя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енциометр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люминесцентный анализ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ярограф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хроматометрию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осле окончания работы на иономере выключают прибор и приводят рабочее место в порядок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ИК-спектрометр используется для регистрации спектров пропускания (или отражения) исследуемых веществ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Биобезопасность и техногенные риски в биотехнологии»</w:t>
      </w:r>
    </w:p>
    <w:p>
      <w:pPr>
        <w:pStyle w:val="Style16"/>
        <w:shd w:fill="FFFFFF" w:val="clear"/>
        <w:spacing w:before="0" w:after="0"/>
        <w:contextualSpacing/>
        <w:jc w:val="both"/>
        <w:rPr>
          <w:color w:val="000000"/>
        </w:rPr>
      </w:pPr>
      <w:r>
        <w:rPr>
          <w:b/>
        </w:rPr>
        <w:t xml:space="preserve">13. </w:t>
      </w:r>
      <w:r>
        <w:rPr>
          <w:b/>
          <w:color w:val="000000"/>
        </w:rPr>
        <w:t>При оценке качества генноинженерного инсулина требуется уделять особенно большее внимание тесту на: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  <w:u w:val="single"/>
        </w:rPr>
        <w:t>а) стерильность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б) токсичность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) аллергенность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г) пирогенность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хранение живыми организмами своей биологической сущности, биологических качеств, системообразующих связей и характеристик составляю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кологическая безопас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биологическая безопас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юдская безопас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изводственная безопасность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большая доля выбросов в атмосферу загрязняющих веществ приходится на отрасль промышленности в Росс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металлург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имическая промышл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шиностро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ищевая промышленнос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Цель создания заповедников в Росс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ведения одного вида животного и последующей охоты на не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защиты отдельных видов растений и животных от уничт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пользования в сельскохозяйственных цел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7. Причина внедрения новых технологий в сельском хозяйств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увеличение роста населения на планет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ращивание новых культу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нтроль над урож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Безопасность эксплуатации биотехнологических производств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8. Правила техники безопасности характеризуются 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рганизационными мероприятиям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хническими мероприятиям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) комплексом организационных и технических мероприят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В день фактического приема на работу проводится инструктаж по охране труда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ввод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вич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тор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целево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Санитарный надзор и контроль безопасности производства и применения биотехнологической продукции осуществля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ехнадз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Роспотребнадз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природнадзор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 Для оценки санитарно-микробиологического состояния воздуха рабочей зоны используемого в производстве штамма используется критер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ПД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ОБУ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Д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ДВ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 Основной нормативно-правовой акт по обеспечению пожарной безопасности биотехнологических производств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№ 123-ФЗ «Технический регламент о требованиях пожарной безопасност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№ 69-ФЗ «О пожарной безопасност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Т 12.1.033-81 «ССБТ. Пожарная безопасность»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Возбудители особо опасных инфекций с высоким индивидуальным и общественным риском относятся к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ерво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о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е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етвертой группе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4. Санитарно-гигиеническими характеристиками воздуха на биотехнологических производствах являю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концентрации производственного штам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концентрации производственного штамма, посторонней микрофлоры и ее видовой соста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онцентрация посторенней микрофлор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Биотехнология микроорганизмов»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Микобактерии – возбудители современной туберкулезной инфекции устойчивы к химиотерапии вследствие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компенсаторных мутаций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едленного роста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нутриклеточной локализации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ослабления иммунитета организма хозяина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2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Борьба с фаговой инфекцией в цехах ферментации антибиотической промышленности наиболее рациональна путем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ужесточения контроля за стерилизацией технологического воздуха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ужесточения контроля за стерилизацией питательной среды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получения и использования фагоустойчивых штаммов биообъект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ужесточения контроля за стерилизацией оборудования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7. Среды, употребляемые для выделения и выращивания патогенных микроорганизмов, которые на обычных средах не растут, называются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тыми, или обыч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елективн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специаль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дифференциально-диагностически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8. На экспоненциальная фазе роста культуры клеток происходи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едленный рост культур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активное деление клето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остепенное отмирание клето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увеличение размеров клеток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9. Общая концентрация микроорганизмов или клеток на твердой или жидкой питательной среде при культивировании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ервичной культур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торичной культур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гомогенатом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биомасс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0. К признакам поверхностного способа культивирования относя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онослой суспензии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твердая питательная сре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фиксирование клеток на поверхности инокулят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г) все вышеперечисленное 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1. Для введения чужеродной ДНК в клетки бактерий использую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хромосо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рибосо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бактериофаг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лизосом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2. Олигонуклеотид, который гибридизуется с матрицей и служит затравкой при ее копировании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омот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прайм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инк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ек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Вирус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3. Микробиологические исследования проводятся 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чист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грязн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стерильн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 стерилизацио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4. В помещении бактериологической лаборатории категорически запреща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а) курить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б) принимать пищу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ходиться в стерильной одежд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хранить продукты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5. В препараторской комнате не проводя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дготовку лабораторной посуд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иготовление питательных сре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ругие вспомогательные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прием пи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36. Первая помощь – это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Комплекс мероприятий, направленных на поддержание и (или) восстановление здоровья и включающих в себя предоставление медицинских услу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Совокупность характеристик, отражающих своевременность оказания медицинской помощи, правильность выбора методов профилактики, диагностики, лечения и реабилитации при оказании медицинской помощи, степень достижения запланированного результа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) Деятельность медицинского персонала по оказанию услуг в целях сохранения, укрепления, предупреждения, лечения либо восстановления физического и психического здоровья человека, регулирования, управления и конструирования жизнедеятельности человеческого организма с использованием всех дозволенных методов и технолог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г) Комплекс срочных простейших мероприятий по спасению жизни человека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37. По истечении сроков годности медицинских изделий в аптечке необходимо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Заменить схожими по функционалу издели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Приобрести новую аптечку, независимо от того, закончился ли срок годности у остальных издел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в) Медицинские изделия списать и уничтожить (утилизировать), аптечку пополни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Провести экспертизу для продления срока годности издел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 xml:space="preserve">38. Прекращение проведения сердечно-легочной реанимации допускается в случае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а) только в случае появления у пострадавшего явных признаков жизн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только в случае прибытия бригады скорой помощ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только в случае невозможности продолжения сердечно-легочной реанимации ввиду физической устал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во всех перечисленных случа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39. Кровоостанавливающий жгут накладывается на максимальное врем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а) летом - на 60 минут, зимой - на 3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летом - на 30 минут, зимой - на 15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летом - на 90 минут, зимой - на 6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летом - на 60 минут, зимой - на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Геномные и постгеномные технолог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0. Наука генетика изучает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наследстве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зменчи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обмен вещест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наследственность и изменчив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1. Задачи генетики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изучение способов хранения генетической информаци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зучение материальных носителей инфор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учение типов раздражим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изучение способов хранения генетической информации и механизмов наследования признаков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2. Свойство организма передавать при размножении свои признаки и особенности развития потомству – это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менчи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наследстве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оминант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истаз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3. Методы современной биологии, которые используют при изучении наследственности и изменчивост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ибридологический, эволюцион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цитотологический, эволюцион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эволюционный, генеалог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г) гибридологический, цитогенетически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4. Совокупность внешних и внутренних признаков организма, сложившихся в результате его развития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еноти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фенотип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ариоти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генофон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5. Какое число законов генетики открыл Г. Мендель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а) 3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4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2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6. Альтернативными признаки – это признаки, которые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ополняют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б) взаимно исключают проявление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редусматривают проявление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усиливают друг друг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Спец. главы вирус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7. Феромоны проявляю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тимикробная актив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отивовирусная акти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изменение поведения организма со специфическим рецептор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терморегулирующая актив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отивоопухолевая а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8. В результате их слияния образуются гибридомы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лимфоцитов и вируса Сенда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Т-киллера и миеломной клет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В-лимфоцита и миеломной клет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антигена и В-лимфоци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антигена и Т-лимфоц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9. Тип питания калус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уксотроф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хемогетеротроф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фотоавтотроф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хемолитотроф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0. Экстрагировать каротин из высушенной биомассы мож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а) подсолнечным масл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азелиновым масл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летучим органическим растворите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створом щело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створом кислоты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а,в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-б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-а,в,д,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-а,б,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-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а,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-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3-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4-б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5-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6-б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7-а</w:t>
      </w:r>
    </w:p>
    <w:p>
      <w:pPr>
        <w:pStyle w:val="Default"/>
        <w:rPr/>
      </w:pPr>
      <w:r>
        <w:rPr/>
        <w:t>18-в</w:t>
      </w:r>
    </w:p>
    <w:p>
      <w:pPr>
        <w:pStyle w:val="Default"/>
        <w:rPr/>
      </w:pPr>
      <w:r>
        <w:rPr/>
        <w:t>19-а</w:t>
      </w:r>
    </w:p>
    <w:p>
      <w:pPr>
        <w:pStyle w:val="Default"/>
        <w:rPr/>
      </w:pPr>
      <w:r>
        <w:rPr/>
        <w:t>20-б</w:t>
      </w:r>
    </w:p>
    <w:p>
      <w:pPr>
        <w:pStyle w:val="Default"/>
        <w:rPr/>
      </w:pPr>
      <w:r>
        <w:rPr/>
        <w:t>21-а,б</w:t>
      </w:r>
    </w:p>
    <w:p>
      <w:pPr>
        <w:pStyle w:val="Default"/>
        <w:rPr/>
      </w:pPr>
      <w:r>
        <w:rPr>
          <w:lang w:val="en-US"/>
        </w:rPr>
        <w:t>22</w:t>
      </w:r>
      <w:r>
        <w:rPr/>
        <w:t>-а</w:t>
      </w:r>
    </w:p>
    <w:p>
      <w:pPr>
        <w:pStyle w:val="Default"/>
        <w:rPr/>
      </w:pPr>
      <w:r>
        <w:rPr>
          <w:lang w:val="en-US"/>
        </w:rPr>
        <w:t>23</w:t>
      </w:r>
      <w:r>
        <w:rPr/>
        <w:t>-а</w:t>
      </w:r>
    </w:p>
    <w:p>
      <w:pPr>
        <w:pStyle w:val="Default"/>
        <w:rPr>
          <w:b/>
          <w:b/>
        </w:rPr>
      </w:pPr>
      <w:r>
        <w:rPr>
          <w:lang w:val="en-US"/>
        </w:rPr>
        <w:t>24</w:t>
      </w:r>
      <w:r>
        <w:rPr/>
        <w:t>-б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5-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6-а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7-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8-б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9-г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30-д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31-в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32-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6:38:00Z</dcterms:created>
  <dc:creator>Я</dc:creator>
  <dc:description/>
  <cp:keywords/>
  <dc:language>en-US</dc:language>
  <cp:lastModifiedBy>User</cp:lastModifiedBy>
  <dcterms:modified xsi:type="dcterms:W3CDTF">2023-12-25T18:03:00Z</dcterms:modified>
  <cp:revision>8</cp:revision>
  <dc:subject/>
  <dc:title/>
</cp:coreProperties>
</file>