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-6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 работать в команде, толерантно воспринимая социальные и культурные различия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«Психология делового общения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ение как сложный процесс представляет собой…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бмен информацией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осприятие партнерами друг друг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Восприятие собеседниками друг друга в процессе общения…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оммуникативная стор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ерцептивная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интерактивна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К вербальным средствам не относятся…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нтонация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имик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Общение, направленное на извлечение односторонней выгоды (от партнера по общению) …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анипулятивное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ежличностное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светско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аражение, внушение, подражание являются…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b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собами регуляции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собами воздействия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в) с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собами исследования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Общение - это…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) все ответы верны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оцесс передачи информации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оцесс установления контактов между людьми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оцесс формирования и развития личности</w:t>
      </w:r>
    </w:p>
    <w:p>
      <w:pPr>
        <w:pStyle w:val="Normal"/>
        <w:shd w:fill="FFFFFF" w:val="clear"/>
        <w:suppressAutoHyphens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 открытым жестам относятся…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асстегивание пиджака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ладони рук прижаты к груди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азвернутые на встречу собеседнику руки с ладонями вверх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все ответы верны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Вербальные коммуникации – это…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язык телодвижений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устные и письменные 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знаковые и тактильные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нет правильного ответ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довлетворение интересов обеих сторон происходит при…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перничество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трудничество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компромиссе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уступчивости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избегании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Существенным признаком внушения является…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а) Некритическое восприятие информации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б) Недоверие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) Критичность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заимодействие между людьми в процессе общения, планирование и осуществление совместных действий…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к</w:t>
      </w:r>
      <w:r>
        <w:rPr>
          <w:rFonts w:cs="Times New Roman" w:ascii="Times New Roman" w:hAnsi="Times New Roman"/>
          <w:sz w:val="24"/>
          <w:szCs w:val="24"/>
        </w:rPr>
        <w:t>оммуникативная сторона общения</w:t>
      </w:r>
    </w:p>
    <w:p>
      <w:pPr>
        <w:pStyle w:val="Normal"/>
        <w:tabs>
          <w:tab w:val="clear" w:pos="708"/>
          <w:tab w:val="left" w:pos="1428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интерактивная сторона общения </w:t>
      </w:r>
    </w:p>
    <w:p>
      <w:pPr>
        <w:pStyle w:val="Normal"/>
        <w:tabs>
          <w:tab w:val="clear" w:pos="708"/>
          <w:tab w:val="left" w:pos="1428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ерцептивная сторона общения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 Формой какого типа социального взаимодействия является кооперация…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оперничество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сотрудничество</w:t>
      </w:r>
    </w:p>
    <w:p>
      <w:pPr>
        <w:pStyle w:val="Normal"/>
        <w:tabs>
          <w:tab w:val="clear" w:pos="708"/>
          <w:tab w:val="left" w:pos="1428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. Деловые партнеры с визуальной модальностью мыслят преимущественно…</w:t>
      </w:r>
    </w:p>
    <w:p>
      <w:pPr>
        <w:pStyle w:val="Normal"/>
        <w:tabs>
          <w:tab w:val="clear" w:pos="708"/>
          <w:tab w:val="left" w:pos="1428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актильными образами</w:t>
      </w:r>
    </w:p>
    <w:p>
      <w:pPr>
        <w:pStyle w:val="Normal"/>
        <w:tabs>
          <w:tab w:val="clear" w:pos="708"/>
          <w:tab w:val="left" w:pos="1428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зрительными образами </w:t>
      </w:r>
    </w:p>
    <w:p>
      <w:pPr>
        <w:pStyle w:val="Normal"/>
        <w:tabs>
          <w:tab w:val="clear" w:pos="708"/>
          <w:tab w:val="left" w:pos="1428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аудиальными образами</w:t>
      </w:r>
    </w:p>
    <w:p>
      <w:pPr>
        <w:pStyle w:val="Normal"/>
        <w:tabs>
          <w:tab w:val="clear" w:pos="708"/>
          <w:tab w:val="left" w:pos="1428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. Один из психологических приемов перед вступлением в деловой контакт с собеседником…</w:t>
      </w:r>
    </w:p>
    <w:p>
      <w:pPr>
        <w:pStyle w:val="Normal"/>
        <w:tabs>
          <w:tab w:val="clear" w:pos="708"/>
          <w:tab w:val="left" w:pos="1428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бонятельный контакт</w:t>
      </w:r>
    </w:p>
    <w:p>
      <w:pPr>
        <w:pStyle w:val="Normal"/>
        <w:tabs>
          <w:tab w:val="clear" w:pos="708"/>
          <w:tab w:val="left" w:pos="1428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зрительный контакт</w:t>
      </w:r>
    </w:p>
    <w:p>
      <w:pPr>
        <w:pStyle w:val="Normal"/>
        <w:tabs>
          <w:tab w:val="clear" w:pos="708"/>
          <w:tab w:val="left" w:pos="1428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сязательный контак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 Вербальные коммуникации осуществляются с помощью…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жестов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информационных технологий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пределенного темпа речи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хлопываний по плечу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устной речи</w:t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6. Прочитайте фразу-ответ на входящий телефонный звонок. Оцените, как воспринимает клиент фразу. Если Вы считаете, что фраза положительно воспринимается клиентом, ответьте «положительно», а если отрицательно, то ответьте «отрицательно». «Здравствуйте, сервисный центр»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трицательно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ложительно</w:t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 Стратегия общения, при которой один партнер по общению стремится частично достичь цель своего партнера ради получения выигрыша…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трудничество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компромисс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соперничество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уступчивость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избегание</w:t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 Прочитайте фразу-ответ на входящий телефонный звонок. Оцените, как воспринимает клиент фразу. Если Вы считаете, что фраза положительно воспринимается клиентом, ответьте «положительно», а если отрицательно, то ответьте «отрицательно». «Извините, я не занимаюсь этими вопросами. Вам нужно позвонить в отдел продаж».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трицательно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ложительн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 Симпатия, дружба, любовь являются уровнями аттракции…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ерно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еверн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0. Побудительная информация в деловой коммуникации реализуется в виде…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знавательного сообщения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изыва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иказа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росьб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1. Риторика – это…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раторское искусство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разновидности речевой коммуникации, используемые в целях воздействия на получателя сообщения</w:t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2. Коммуникативный эффект, используемый для активизации внимания слушателей, основанный на заранее продуманном размещении по всей речи новых мыслей и аргументов…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эффект первых фраз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эффект аргументации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эффект квантового выброса информации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) эффект интонации и паузы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) эффект художественной выразительност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3. Невербальными средствами общения являются…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рукопожатие, походка, взгляд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телефон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электронная почта</w:t>
      </w:r>
    </w:p>
    <w:p>
      <w:pPr>
        <w:pStyle w:val="Normal"/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4. Богатство словарного запаса человека, точность, выразительность и доступность употребляемых слов отражает культуру…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иторическую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грамматическую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лексическую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5. Адресат манипуляции в деловом общении…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артнер, на которого направлено манипулятивное воздействие 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артнер, который использует манипулятивные приемы психологического воздейств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Межкультурное взаимодействие»</w:t>
      </w:r>
    </w:p>
    <w:p>
      <w:pPr>
        <w:pStyle w:val="Style15"/>
        <w:spacing w:before="0" w:after="0"/>
        <w:ind w:left="426" w:right="-142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Межкультурное взаимодействие — это взаимодействие между (исключите неправильный ответ): ессиями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Этносами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Нациями 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нф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рганами управления государства</w:t>
      </w:r>
    </w:p>
    <w:p>
      <w:pPr>
        <w:pStyle w:val="Normal"/>
        <w:spacing w:before="0" w:after="0"/>
        <w:ind w:right="-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. Большинство отличий одной культуры от другой определяются: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циальной системой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итическим строем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истемой ценностей, традиций и норм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истемой образования</w:t>
      </w:r>
    </w:p>
    <w:p>
      <w:pPr>
        <w:pStyle w:val="Normal"/>
        <w:spacing w:before="0" w:after="0"/>
        <w:ind w:left="426" w:right="-142" w:hanging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8. Какая религия не входит с состав культурного пространства Российской Федерации 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шуризм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удаизм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ославие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Ислам</w:t>
      </w:r>
    </w:p>
    <w:p>
      <w:pPr>
        <w:pStyle w:val="Normal"/>
        <w:spacing w:before="0" w:after="0"/>
        <w:ind w:left="426" w:right="-142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9. Политика, направленная на сохранение и развитие в отдельно взятой стране и в мире в целом</w:t>
      </w:r>
      <w:r>
        <w:rPr>
          <w:rFonts w:cs="Times New Roman" w:ascii="Times New Roman" w:hAnsi="Times New Roman"/>
          <w:sz w:val="24"/>
          <w:szCs w:val="24"/>
        </w:rPr>
        <w:t xml:space="preserve"> культурных различий, это:</w:t>
      </w:r>
    </w:p>
    <w:p>
      <w:pPr>
        <w:pStyle w:val="Normal"/>
        <w:spacing w:before="0" w:after="0"/>
        <w:ind w:left="426" w:righ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лобализация</w:t>
      </w:r>
    </w:p>
    <w:p>
      <w:pPr>
        <w:pStyle w:val="Normal"/>
        <w:spacing w:before="0" w:after="0"/>
        <w:ind w:left="426" w:righ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ультикультурализм </w:t>
      </w:r>
    </w:p>
    <w:p>
      <w:pPr>
        <w:pStyle w:val="Normal"/>
        <w:spacing w:before="0" w:after="0"/>
        <w:ind w:left="426" w:righ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партеид</w:t>
      </w:r>
    </w:p>
    <w:p>
      <w:pPr>
        <w:pStyle w:val="Normal"/>
        <w:spacing w:before="0" w:after="0"/>
        <w:ind w:left="426" w:right="-14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олонизация</w:t>
      </w:r>
    </w:p>
    <w:p>
      <w:pPr>
        <w:pStyle w:val="Normal"/>
        <w:spacing w:before="0" w:after="0"/>
        <w:ind w:left="426" w:right="-142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0. К причинам активизации межкультурного взаимодействия в современном мире не относится: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Усиление миграционных процессов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Развитие интернет-технологий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азвитие экономики и рынка труда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Глобальное потепление </w:t>
      </w:r>
    </w:p>
    <w:p>
      <w:pPr>
        <w:pStyle w:val="Normal"/>
        <w:spacing w:before="0" w:after="0"/>
        <w:ind w:left="426" w:right="-142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. К институциональному уровню межкультурного взаимодействия относятся (выберите 2 правильных ответа):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брососедские отношения с представителями иных культур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ждународный академический обмен студентами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рганизация и проведение Года культурного наследия народов России в 2022 г.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Брак с представителем иной культуры</w:t>
      </w:r>
    </w:p>
    <w:p>
      <w:pPr>
        <w:pStyle w:val="Normal"/>
        <w:spacing w:before="0" w:after="0"/>
        <w:ind w:left="426" w:right="-142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2. Какая из нижеперечисленных стратегий межкультурного взаимодействия ведет к взаимообогащению культур и сохранению их статуса: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ссимиляция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еттоизация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ультурный обмен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олонизация</w:t>
      </w:r>
    </w:p>
    <w:p>
      <w:pPr>
        <w:pStyle w:val="Normal"/>
        <w:spacing w:before="0" w:after="0"/>
        <w:ind w:left="426" w:right="-142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3. К историческим факторам, обуславливающим межкультурное взаимодействие, относится: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бытия, ставшие определенным символом в ходе ныне развивающихся межкультурных отношений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ип государственной национальной политики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заимосвязь социальной и этнической стратификации общества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Традиции, нормы и ценности каждой культуры</w:t>
      </w:r>
    </w:p>
    <w:p>
      <w:pPr>
        <w:pStyle w:val="Normal"/>
        <w:spacing w:before="0" w:after="0"/>
        <w:ind w:right="-14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4. К составляющим успешной межкультурной коммуникации не относится: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товность к познанию чужой культуры с учётом её психологических, социальных и культурных различий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особность к преодолению стереотипов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ора на предрассудки и предубеждения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«Психология сотрудничества» с представителями иной культуры</w:t>
      </w:r>
    </w:p>
    <w:p>
      <w:pPr>
        <w:pStyle w:val="Normal"/>
        <w:spacing w:before="0" w:after="0"/>
        <w:ind w:left="426" w:right="-142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5. Диалог представляет собой сложный многоэтапный процесс, в ходе которого происходит: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заимообогащение культур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градация одной из культур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рушение культур, участниц диалога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олонизация культур, участниц диалога</w:t>
      </w:r>
    </w:p>
    <w:p>
      <w:pPr>
        <w:pStyle w:val="Normal"/>
        <w:spacing w:before="0" w:after="0"/>
        <w:ind w:left="426" w:right="-142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6. Какие навыки и знания не влияют на успешность диалога с представителями иных культур выберите 1 ответ: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ладение языком иной культуры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нание языка жестов и мимики иной культуры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нание традиций и норм поведения иной культуры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нание современной научной картины мира</w:t>
      </w:r>
    </w:p>
    <w:p>
      <w:pPr>
        <w:pStyle w:val="Normal"/>
        <w:spacing w:before="0" w:after="0"/>
        <w:ind w:right="-14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7. К основным компонентам межкультурной компетентности не относится: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зыкова компетенция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фессиональная компетенция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ммуникативная компетенция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ультурная компетенция</w:t>
      </w:r>
    </w:p>
    <w:p>
      <w:pPr>
        <w:pStyle w:val="Normal"/>
        <w:spacing w:before="0" w:after="0"/>
        <w:ind w:right="-14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8. Результатом успешного межкультурного взаимодействия являются: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рмирование принципов толерантности и эмпатии по отношению к иным культурам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Формирование принципов этноцентризма </w:t>
      </w:r>
      <w:bookmarkStart w:id="0" w:name="_Hlk134350298"/>
      <w:r>
        <w:rPr>
          <w:rFonts w:cs="Times New Roman" w:ascii="Times New Roman" w:hAnsi="Times New Roman"/>
          <w:sz w:val="24"/>
          <w:szCs w:val="24"/>
        </w:rPr>
        <w:t>по отношению к иным культурам</w:t>
      </w:r>
      <w:bookmarkEnd w:id="0"/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ирование предрассудков по отношению к иным культурам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Формирование принципов ксенофобии по отношению к иным культурам</w:t>
      </w:r>
    </w:p>
    <w:p>
      <w:pPr>
        <w:pStyle w:val="Normal"/>
        <w:spacing w:before="0" w:after="0"/>
        <w:ind w:right="-14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9. Межкультурный конфликт это: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фликт между целыми классами, связанный с распределением материальных ценностей и власти в обществе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толкновение противоположных сторон, мнений, сил, которое характеризуется активностью субъектов, направленной на разрешение противоречий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нфликт между группами людей, принадлежащих к различным этнокультурным группам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оцесс противодействия социальных субъектов, который направлен на разрешение противоречий в их интересах и целях</w:t>
      </w:r>
    </w:p>
    <w:p>
      <w:pPr>
        <w:pStyle w:val="Normal"/>
        <w:spacing w:before="0" w:after="0"/>
        <w:ind w:right="-14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0. К признакам этнокультурных конфликтов относится: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конфликтующих группах усматривается разделение по этнокультурному признаку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чинами конфликтов являются объективные социальные обстоятельства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тивоположность политических интересов, целей, взглядов, ценностей участников конфликта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Различия в представлениях, ценностях, жизненном опыте, принадлежность к разным поколениям</w:t>
      </w:r>
    </w:p>
    <w:p>
      <w:pPr>
        <w:pStyle w:val="Normal"/>
        <w:spacing w:before="0" w:after="0"/>
        <w:ind w:left="426" w:right="-142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1. </w:t>
      </w:r>
      <w:r>
        <w:rPr/>
        <w:t>Установите соответствие между стилями разрешения конфликтных ситуаций и культурами: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252"/>
        <w:gridCol w:w="567"/>
        <w:gridCol w:w="404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: открытое, спокойное вербальное, логичное обсуждение пробл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оазиатские культуры (например, Япония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– эмоциональное обсуждение пробл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 Ближнего Востока (например, Турция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е - использовании образов, метафор, невербальных средств коммун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динавские культуры (например, Норвегия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ий стиль – использование гипербол и сильных эмоций</w:t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оевропейские культуры, (например, Италия)</w:t>
            </w:r>
          </w:p>
        </w:tc>
      </w:tr>
    </w:tbl>
    <w:p>
      <w:pPr>
        <w:pStyle w:val="Normal"/>
        <w:spacing w:before="0" w:after="0"/>
        <w:ind w:left="426" w:right="-142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2. Способность представить себя на месте человека иной этнокультурной группы, понять его чувства, желания, идеи и поступки, основанные на специфики его этнокультурной группы, это: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правление межкультурным взаимодействием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рассудок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струкция межкультурного взаимодействия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Эмпатия</w:t>
      </w:r>
    </w:p>
    <w:p>
      <w:pPr>
        <w:pStyle w:val="Normal"/>
        <w:spacing w:before="0" w:after="0"/>
        <w:ind w:left="426" w:right="-142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3. К типам восприятия межкультурных различий, согласно теории М. Беннета и иных исследователей, не относится: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рицание различий культур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искриминация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нятие существования межкультурных различий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Адаптация к новой культуре</w:t>
      </w:r>
    </w:p>
    <w:p>
      <w:pPr>
        <w:pStyle w:val="Normal"/>
        <w:spacing w:before="0" w:after="0"/>
        <w:ind w:left="426" w:right="-142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4. Эмоциональный или физический дискомфорт, дезориентация индивида, состояние растерянности и беспомощности, вызванное попаданием в иную среду, столкновением с другой культурой, потерей привычных ценностных ориентиров, эт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ежкультурный конфликт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ежкультурный барьер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росс-культурный шок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Этнокультурный стереотип</w:t>
      </w:r>
    </w:p>
    <w:p>
      <w:pPr>
        <w:pStyle w:val="Normal"/>
        <w:spacing w:before="0" w:after="0"/>
        <w:ind w:left="426" w:right="-142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5. У всех русских есть домашние медведи, все итальянцы едят пиццу и хорошо поют, все японцы носят кимоно – эти стереотипы относятся к группе: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лубинные устойчивые стереотипы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верхностные неустойчивые стереотипы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аморефлексивные лакуны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тереотипы «зеркального образа»</w:t>
      </w:r>
    </w:p>
    <w:p>
      <w:pPr>
        <w:pStyle w:val="Normal"/>
        <w:spacing w:before="0" w:after="0"/>
        <w:ind w:left="426" w:right="-142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6. Сложности межкультурного взаимодействия связана с тем, что в основе социокультурной идентификации лежит разделение мира по принципу: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еловек человеку волк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ловек человеку друг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ой - свой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вой - чужой</w:t>
      </w:r>
    </w:p>
    <w:p>
      <w:pPr>
        <w:pStyle w:val="Normal"/>
        <w:spacing w:before="0" w:after="0"/>
        <w:ind w:left="426" w:right="-142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7. Баба Яга встречает Ивана Царев словами: «Русским духом пахнет». Эти слова имеют отношение к такому критерию межкультурного взаимодействия как (выберите 1 правильный ответ):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версивный шок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номальный признак «чужого»</w:t>
      </w:r>
    </w:p>
    <w:p>
      <w:pPr>
        <w:pStyle w:val="Normal"/>
        <w:spacing w:before="0" w:after="0"/>
        <w:ind w:right="-142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лерантность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Эмпатия</w:t>
      </w:r>
    </w:p>
    <w:p>
      <w:pPr>
        <w:pStyle w:val="Normal"/>
        <w:spacing w:before="0" w:after="0"/>
        <w:ind w:right="-14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8. В каком возрасте человек начинает формировать набор стереотипов: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самом раннем детстве 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юности 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В зрелом возрасте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В старости</w:t>
      </w:r>
    </w:p>
    <w:p>
      <w:pPr>
        <w:pStyle w:val="Normal"/>
        <w:spacing w:before="0" w:after="0"/>
        <w:ind w:left="426" w:right="-142" w:hanging="426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9. Что может стать причиной «ломки» этнокультурного стереотипа (уберите 1 неправильный ответ):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Личный опыт (например, посещение другой страны)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сторические события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Этнокультурные стереотипы сломать невозможно </w:t>
      </w:r>
    </w:p>
    <w:p>
      <w:pPr>
        <w:pStyle w:val="Normal"/>
        <w:spacing w:before="0" w:after="0"/>
        <w:ind w:right="-142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ациональная политика государства</w:t>
      </w:r>
    </w:p>
    <w:p>
      <w:pPr>
        <w:pStyle w:val="Normal"/>
        <w:spacing w:before="0" w:after="0"/>
        <w:ind w:right="-14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0. </w:t>
      </w:r>
      <w:r>
        <w:rPr/>
        <w:t>Установите соответствие между стилями деловой активности и культурами:</w:t>
      </w:r>
    </w:p>
    <w:tbl>
      <w:tblPr>
        <w:tblW w:w="9416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94"/>
        <w:gridCol w:w="425"/>
        <w:gridCol w:w="411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134449321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активный тип культур: характерны логика, линейность, последовательность, четкое планирование, ориентация на выполнение зада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риканская, англосаксонские, германские и скандинавские культуры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активный тип культур: получение информации в ходе личных бесед и встреч (доминанта личных отношений), эмоциональность пренебрежение к инструкциям, непунктуа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чноазиатские культуры (например, Япония, Корея)</w:t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тивный тип культур: немногословность, ритуализация деловой активности, иерархия в деловой активности, деловой коллектив организуется по принципу семь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ские (Италия, Испания), латиноамериканские, арабские культуры и культуры африканских народов</w:t>
            </w:r>
          </w:p>
          <w:p>
            <w:pPr>
              <w:pStyle w:val="Normal"/>
              <w:spacing w:lineRule="auto" w:line="240" w:before="0" w:after="0"/>
              <w:ind w:right="-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а,б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б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-б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-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-г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-б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-б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-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-б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-б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-б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-б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5-д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-б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-б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-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-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-б,в,г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-а,б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2-в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3-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-в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-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-г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7-в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8-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9-б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0-г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1-б,в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2-в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3-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4-в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5-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6-г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7-б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8-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9-в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0-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1-</w:t>
      </w:r>
      <w:r>
        <w:rPr>
          <w:rFonts w:cs="Times New Roman" w:ascii="Times New Roman" w:hAnsi="Times New Roman"/>
          <w:sz w:val="24"/>
          <w:szCs w:val="24"/>
        </w:rPr>
        <w:t>А-3, Б-4, В-1, Г-2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-г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-б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-в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-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-г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-б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-а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-в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-А-1, Б-3, В-2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18:00Z</dcterms:created>
  <dc:creator>Я</dc:creator>
  <dc:description/>
  <cp:keywords/>
  <dc:language>en-US</dc:language>
  <cp:lastModifiedBy>Я</cp:lastModifiedBy>
  <dcterms:modified xsi:type="dcterms:W3CDTF">2023-05-12T04:36:00Z</dcterms:modified>
  <cp:revision>11</cp:revision>
  <dc:subject/>
  <dc:title/>
</cp:coreProperties>
</file>