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К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товностью оценивать технические средства и технологии с учетом экологических последствий их применения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кологическая биотехнология»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Биологическая очистка сточных вод основа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на способности микроорганизмов на минерализации органических вещест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на химическом окислении органических вещест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на сжигании органических веществ в токе кислоро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на окисление органических веществ под действием хлора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Аппараты, в которых осуществляется деструкция органических загрязнений сточных вод, называется: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усреднител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отстойник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аэротенк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регенератор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дение наблюдений за параметрами окружающей среды, оценка их состояния и прогноз ожидаемых изменений по определенному плану во времени называ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ркетин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неджм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мониторин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трология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В состав активного ила входят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вирусы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бактериофаги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простейши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сине-зеленые водорос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имущества биохимической очистки сточных вод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саморазрушения системы при изменении спектра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) возможность удаления широкого спектра органических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) самоподстраиваемость системы к изменению спектра и концентрации органических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изкими эксплуатационными затрата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кономич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К плотным или твердым (мицелиальным) отходам относятс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льтуральный фильтр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) остатки тканей животны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) микробную биомасс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татки питательной сре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Биоремедиацией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качества природной среды по состоянию ее би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наблюдений за состоянием </w:t>
      </w:r>
      <w:r>
        <w:rPr>
          <w:rFonts w:cs="Times New Roman" w:ascii="Times New Roman" w:hAnsi="Times New Roman"/>
          <w:bCs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фонда для своевременного выявления изменений, их оценки, прогноза, предупреждения и устранения последствий негативных процесс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роцесс очистки загрязненных почв с применением микроорганизм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цесс </w:t>
      </w:r>
      <w:r>
        <w:rPr>
          <w:rFonts w:cs="Times New Roman" w:ascii="Times New Roman" w:hAnsi="Times New Roman"/>
          <w:bCs/>
          <w:sz w:val="24"/>
          <w:szCs w:val="24"/>
        </w:rPr>
        <w:t>прогнозирования</w:t>
      </w:r>
      <w:r>
        <w:rPr>
          <w:rFonts w:cs="Times New Roman" w:ascii="Times New Roman" w:hAnsi="Times New Roman"/>
          <w:sz w:val="24"/>
          <w:szCs w:val="24"/>
        </w:rPr>
        <w:t xml:space="preserve"> того, как экологические события могут повлиять на пищу, воду, окружающую среду и здоровье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К методам очистки газообразных отходов биотехнологических производств относя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хи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термическ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молекулярный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) фильтр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 Малоотходным относится такое производство, при котором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отвращаются процессы, загрязняющие окружающую среду, путем рационального использования сырья и энерг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варительно проходят подготовку сырье и топливо, что улучшает и удешевляет технологический процес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 образуется отход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) образующиеся отходы подвергаются ути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Биотехнология растений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В чем преимущество растительного сырья из культур клеток перед сырьем получаемым из плантационных или дикорастущих растений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большая концентрация целевого продук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еньшая стоимость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более простое извлечение целевого продук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стандартность</w:t>
      </w:r>
    </w:p>
    <w:p>
      <w:pPr>
        <w:pStyle w:val="Default"/>
        <w:rPr/>
      </w:pPr>
      <w:r>
        <w:rPr>
          <w:b/>
          <w:bCs/>
        </w:rPr>
        <w:t xml:space="preserve">11. Стерилизацию питательных сред осуществляют </w:t>
      </w:r>
    </w:p>
    <w:p>
      <w:pPr>
        <w:pStyle w:val="Default"/>
        <w:ind w:firstLine="426"/>
        <w:rPr/>
      </w:pPr>
      <w:r>
        <w:rPr>
          <w:u w:val="single"/>
        </w:rPr>
        <w:t>а) насыщенным паром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б) сухим воздухом </w:t>
      </w:r>
    </w:p>
    <w:p>
      <w:pPr>
        <w:pStyle w:val="Default"/>
        <w:ind w:firstLine="426"/>
        <w:rPr/>
      </w:pPr>
      <w:r>
        <w:rPr/>
        <w:t xml:space="preserve">в) дезинфицирующими растворами </w:t>
      </w:r>
    </w:p>
    <w:p>
      <w:pPr>
        <w:pStyle w:val="Default"/>
        <w:ind w:firstLine="426"/>
        <w:rPr/>
      </w:pPr>
      <w:r>
        <w:rPr/>
        <w:t xml:space="preserve">г) ультрафиолетовым облучением 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И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тенсивность синтеза флавоноидов тканей растений повышается от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внесения предшественник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внесения фитопатоге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воздействия УФ-лучам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воздействие СВЧ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Роль лигаз в биотехнологическом процесс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регуляция роста культуры клеток растений и синтеза продуктов вторичного  метаболизм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сшивание вектора и вводимого гена и замыкание рекомбинантной ДНК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образование «липких концов» ДНК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иммобилизация БАВ или биообъекта</w:t>
      </w:r>
    </w:p>
    <w:p>
      <w:pPr>
        <w:pStyle w:val="Default"/>
        <w:rPr/>
      </w:pPr>
      <w:r>
        <w:rPr>
          <w:b/>
          <w:bCs/>
        </w:rPr>
        <w:t xml:space="preserve">14. Для чего вносят полиэтиленгликоль (ПЭГ) в суспензию протопластов: </w:t>
      </w:r>
    </w:p>
    <w:p>
      <w:pPr>
        <w:pStyle w:val="Default"/>
        <w:ind w:firstLine="426"/>
        <w:rPr/>
      </w:pPr>
      <w:r>
        <w:rPr>
          <w:u w:val="single"/>
        </w:rPr>
        <w:t>а) способствует их слиянию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б) предотвращает их слияние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) повышает стабильность суспензии </w:t>
      </w:r>
    </w:p>
    <w:p>
      <w:pPr>
        <w:pStyle w:val="Default"/>
        <w:ind w:firstLine="426"/>
        <w:rPr/>
      </w:pPr>
      <w:r>
        <w:rPr/>
        <w:t xml:space="preserve">г) предотвращает микробное заражение </w:t>
      </w:r>
    </w:p>
    <w:p>
      <w:pPr>
        <w:pStyle w:val="Default"/>
        <w:rPr/>
      </w:pPr>
      <w:r>
        <w:rPr>
          <w:b/>
          <w:bCs/>
        </w:rPr>
        <w:t xml:space="preserve">15. Каллусные культуры необходимо освещать </w:t>
      </w:r>
    </w:p>
    <w:p>
      <w:pPr>
        <w:pStyle w:val="Default"/>
        <w:ind w:firstLine="426"/>
        <w:rPr/>
      </w:pPr>
      <w:r>
        <w:rPr/>
        <w:t xml:space="preserve">а) для осуществления в клетках процессов фотосинтеза </w:t>
      </w:r>
    </w:p>
    <w:p>
      <w:pPr>
        <w:pStyle w:val="Default"/>
        <w:ind w:firstLine="426"/>
        <w:rPr/>
      </w:pPr>
      <w:r>
        <w:rPr/>
        <w:t xml:space="preserve">б) для образования вторичных метаболитов </w:t>
      </w:r>
    </w:p>
    <w:p>
      <w:pPr>
        <w:pStyle w:val="Default"/>
        <w:ind w:firstLine="426"/>
        <w:rPr/>
      </w:pPr>
      <w:r>
        <w:rPr/>
        <w:t xml:space="preserve">в) для осуществления процессов клеточной дифференциации </w:t>
      </w:r>
    </w:p>
    <w:p>
      <w:pPr>
        <w:pStyle w:val="Default"/>
        <w:ind w:firstLine="426"/>
        <w:rPr/>
      </w:pPr>
      <w:r>
        <w:rPr/>
        <w:t xml:space="preserve">г) </w:t>
      </w:r>
      <w:r>
        <w:rPr>
          <w:u w:val="single"/>
        </w:rPr>
        <w:t>для инициации процессов морфогенеза</w:t>
      </w:r>
    </w:p>
    <w:p>
      <w:pPr>
        <w:pStyle w:val="Default"/>
        <w:rPr/>
      </w:pPr>
      <w:r>
        <w:rPr>
          <w:b/>
          <w:bCs/>
        </w:rPr>
        <w:t xml:space="preserve">16. Каллусная ткань развивается: </w:t>
      </w:r>
    </w:p>
    <w:p>
      <w:pPr>
        <w:pStyle w:val="Default"/>
        <w:ind w:firstLine="426"/>
        <w:rPr/>
      </w:pPr>
      <w:r>
        <w:rPr/>
        <w:t>а) из любой клетки</w:t>
      </w:r>
    </w:p>
    <w:p>
      <w:pPr>
        <w:pStyle w:val="Default"/>
        <w:ind w:firstLine="426"/>
        <w:rPr/>
      </w:pPr>
      <w:r>
        <w:rPr>
          <w:u w:val="single"/>
        </w:rPr>
        <w:t>б) дедифференцированной клетки</w:t>
      </w:r>
    </w:p>
    <w:p>
      <w:pPr>
        <w:pStyle w:val="Default"/>
        <w:ind w:firstLine="426"/>
        <w:rPr/>
      </w:pPr>
      <w:r>
        <w:rPr/>
        <w:t>в) клетки проводящей ткани</w:t>
      </w:r>
    </w:p>
    <w:p>
      <w:pPr>
        <w:pStyle w:val="Default"/>
        <w:ind w:firstLine="426"/>
        <w:rPr/>
      </w:pPr>
      <w:r>
        <w:rPr/>
        <w:t>г) некротической клетки или ткани</w:t>
      </w:r>
    </w:p>
    <w:p>
      <w:pPr>
        <w:pStyle w:val="Default"/>
        <w:rPr/>
      </w:pPr>
      <w:r>
        <w:rPr>
          <w:b/>
          <w:bCs/>
        </w:rPr>
        <w:t>17. Корнеобразование обозначается термином</w:t>
      </w:r>
    </w:p>
    <w:p>
      <w:pPr>
        <w:pStyle w:val="Default"/>
        <w:ind w:firstLine="426"/>
        <w:rPr/>
      </w:pPr>
      <w:r>
        <w:rPr/>
        <w:t>а) гистогенез</w:t>
      </w:r>
    </w:p>
    <w:p>
      <w:pPr>
        <w:pStyle w:val="Default"/>
        <w:ind w:firstLine="426"/>
        <w:rPr/>
      </w:pPr>
      <w:r>
        <w:rPr/>
        <w:t>б) геммогенез</w:t>
      </w:r>
    </w:p>
    <w:p>
      <w:pPr>
        <w:pStyle w:val="Default"/>
        <w:ind w:firstLine="426"/>
        <w:rPr/>
      </w:pPr>
      <w:r>
        <w:rPr/>
        <w:t>в) эмбриогенез</w:t>
      </w:r>
    </w:p>
    <w:p>
      <w:pPr>
        <w:pStyle w:val="Default"/>
        <w:ind w:firstLine="426"/>
        <w:rPr>
          <w:u w:val="single"/>
        </w:rPr>
      </w:pPr>
      <w:r>
        <w:rPr>
          <w:u w:val="single"/>
        </w:rPr>
        <w:t>г) ризогенез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Default"/>
        <w:rPr/>
      </w:pPr>
      <w:r>
        <w:rPr>
          <w:b/>
          <w:bCs/>
        </w:rPr>
        <w:t xml:space="preserve">18. Воспроизведение растений в культуре </w:t>
      </w:r>
      <w:r>
        <w:rPr>
          <w:b/>
          <w:bCs/>
          <w:i/>
          <w:iCs/>
        </w:rPr>
        <w:t xml:space="preserve">in vitro </w:t>
      </w:r>
      <w:r>
        <w:rPr>
          <w:b/>
          <w:bCs/>
        </w:rPr>
        <w:t xml:space="preserve">НЕ осуществляется путем: </w:t>
      </w:r>
    </w:p>
    <w:p>
      <w:pPr>
        <w:pStyle w:val="Default"/>
        <w:ind w:firstLine="426"/>
        <w:rPr/>
      </w:pPr>
      <w:r>
        <w:rPr/>
        <w:t>а) эмбриогенеза</w:t>
      </w:r>
    </w:p>
    <w:p>
      <w:pPr>
        <w:pStyle w:val="Default"/>
        <w:ind w:firstLine="426"/>
        <w:rPr/>
      </w:pPr>
      <w:r>
        <w:rPr/>
        <w:t>б) гемморизогенеза</w:t>
      </w:r>
    </w:p>
    <w:p>
      <w:pPr>
        <w:pStyle w:val="Default"/>
        <w:ind w:firstLine="426"/>
        <w:rPr/>
      </w:pPr>
      <w:r>
        <w:rPr/>
        <w:t>в) эмбриоидогенеза</w:t>
      </w:r>
    </w:p>
    <w:p>
      <w:pPr>
        <w:pStyle w:val="Default"/>
        <w:ind w:firstLine="426"/>
        <w:rPr>
          <w:u w:val="single"/>
        </w:rPr>
      </w:pPr>
      <w:r>
        <w:rPr>
          <w:u w:val="single"/>
        </w:rPr>
        <w:t xml:space="preserve">г) ризогене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Биобезопасность и техногенные риски в биотехнологии»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b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акой из применяемых методов промышленного получения аминокислот является полностью биотехнологическим  (базируется целиком на применении биообъектов)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гидролиз природного белковосодержащего сырья;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химический синтез с разделением рацематов на иммобилизованной аминоацилаз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химико-ферментативный синтез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микробиологический синтез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ультивирование молочно-кислых бактерий осуществляют, при рн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рН = 5,5-6,0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рН = 8,0-8,2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рН = 6,0-7,0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рН = 7,2-8,0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Биотехнологические процессы проводятся в режимах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мешан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периодическ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непрерывно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сокоскоростном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еимуществом метода биоконверсии стероидов перед химической трансформацией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высокая скорость реакции окис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окисление только по боковой цеп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окисление по системе сконденсированных колец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окисление как по системе колец, так и по боковой цепи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</w:t>
      </w:r>
      <w:r>
        <w:rPr>
          <w:rFonts w:cs="Times New Roman" w:ascii="Times New Roman" w:hAnsi="Times New Roman"/>
          <w:b/>
          <w:sz w:val="24"/>
          <w:szCs w:val="24"/>
        </w:rPr>
        <w:t>Биотехнология конкурирует с отраслями промышленности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готовление пищи для людей и животных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и производство новых материалов, также альтернативных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энерги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работка технологии безотходных производств, контроль и устранение загрязнени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</w:rPr>
        <w:t>все ответы верны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Моноклональные антитела получают в производств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при фракционировании антител организм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фракционированием лимфоцит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с помощью гибридом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химическим синтезо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Безопасность эксплуатации биотехнологических производств»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Завершающим методом глубокой очистки являетс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гель-хроматограф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аффинная хроматограф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ионообменная хроматограф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перекристаллизация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о технологическим параметрам целесообразен процесс биосинтеза при получении целевого продукта-биомассы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непрерывный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ериодический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полупериодический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отъемно-доливно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Очистка газообразных отходов биотехнологических производств осуществля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имичес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термичес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биологичес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екулярно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Химические методы дезинтеграции биоматериала правильно приведены в ряду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рушение за счет щелочей, кислот, детерген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рушение толуолом, разрушение фер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разрушение ультразвуком, декомпрессия, осмотический шок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Методы регенерации кофакторов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электрохимически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физико-химически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иммуноферментативны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иммунологически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0. При создании технических систем локализации выбросов биотехнологических предприятий необходимо учитывать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физико-химические свойства потоков (температуру, влажность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дельный вес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количественную и качественную характеристику биологически активных веществ (фракционно-дисперсный состав, устойчивость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всё вышеперечисленное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1. С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епарация основан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на отделении клеток в поле центробежных сил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на осаждении клеток под действием силы тяже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на всплытии клеток в результате низкой смачиваем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на отделении клеток на пористой перегородк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Факторы, определяющие эффективность работы фильтров для стерилизации воздуха, приведены в ряду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размер фильтровальных ячеек, время работы до «проскока», частота замены фильтрующих элементов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центрация частиц в фильтруемом воздухе, влажность фильтруемых газов, размер фильтруемых частиц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е радиоактивных веществ в воздухе, работоспособность побудителя движения воздуха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авильно подобранный воздухозаборник, соблюдение требуемой кратности воздухообмена в помещении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Микробиологическая безопасность биотехнологических производств обеспечивается факторами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ением в технологическом процессе разрешенного для использования штамма или ассоциативных культур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утствием сопутствующей микрофлоры в процессе производства и в готовом продукте в количестве, разрешенном регламентом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м среди сопутствующей микрофлоры патогенных микроорганизмов, инфицирующих производственный процесс и готовый продукт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сё вышеперечислен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«Биотехнология микроорганизм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К объектам биотехнологии относя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логические объекты, процессы в системах и технологиях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ультаты изменений в биотехнологических системах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оды исследования, качество готовой продук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) живые организмы (вирусы, бактерии, растения, водоросли, простейшие, клетки растений и животных, хромосомы, ген, БАВ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5. Уравнение кинетики роста микроорганизмов справедливо при условия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 отсутствии дефицита питательных вещест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сутствии дефицита кислоро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зависимости от гидродинам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стабильном атмосферном давлени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Коэффициент удельной скорости роста микроорганизмов зависит от парамет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гидродинамических парамет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вида микроорганизм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давления и температур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от количества биомасс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7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омышленным продуцентом каротиноидов являетс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генно-инженерные штаммы кишечной палоч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екарские дрожжи-сахаромице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гетероталлический мицеллярный гриб Blakeslea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метаногенные бактери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ишечная палочка Escherichia coli является продуцентом дл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витаминов В12 и аскорбиновой кисло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витамина В12 и убихинон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) витамина В12 и пантотеновой кислоты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г) витамина В12 и витамина D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9. В какой фазе происходит постепенное прекращение увеличения числа клеток бактериальной культуры в результате истощения субстрата или накопления продуктов метаболизма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ционарной фаз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фазе замед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оненциальной фаз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зе отмир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. Saccharomyces cerevisiae от других прокариотических продуцентов отличаю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непатог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эробный тип разви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эробный тип разви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пособность продуцировать полноценные эукариотические бел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1. Пересадкой гена в геном бактерий занимается …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а) клеточная инженерия</w:t>
      </w:r>
    </w:p>
    <w:p>
      <w:pPr>
        <w:pStyle w:val="Style15"/>
        <w:shd w:fill="FFFFFF" w:val="clear"/>
        <w:spacing w:before="0" w:after="0"/>
        <w:ind w:firstLine="426"/>
        <w:rPr>
          <w:color w:val="000000"/>
          <w:u w:val="single"/>
        </w:rPr>
      </w:pPr>
      <w:r>
        <w:rPr>
          <w:color w:val="000000"/>
          <w:u w:val="single"/>
        </w:rPr>
        <w:t>б) генная инженерия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в) микробиология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color w:val="000000"/>
        </w:rPr>
        <w:t>г) растениеводств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2. Какая способность бактерий используется в биотехнологии</w:t>
      </w:r>
    </w:p>
    <w:p>
      <w:pPr>
        <w:pStyle w:val="Style15"/>
        <w:shd w:fill="FFFFFF" w:val="clear"/>
        <w:spacing w:before="0" w:after="0"/>
        <w:ind w:firstLine="426"/>
        <w:rPr>
          <w:color w:val="000000"/>
          <w:u w:val="single"/>
        </w:rPr>
      </w:pPr>
      <w:r>
        <w:rPr>
          <w:color w:val="000000"/>
          <w:u w:val="single"/>
        </w:rPr>
        <w:t>а) быстрому размножению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б) накоплению в их клетках ядовитых веществ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в) спорообразованию в неблагоприятных условиях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color w:val="000000"/>
        </w:rPr>
        <w:t>г) развитию заболеваний при попадании в организм животного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ind w:firstLine="42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5"/>
        <w:shd w:fill="FFFFFF" w:val="clear"/>
        <w:spacing w:before="0" w:after="0"/>
        <w:ind w:firstLine="426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Спец. главы вирусологии»</w:t>
      </w:r>
    </w:p>
    <w:p>
      <w:pPr>
        <w:pStyle w:val="Style15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3. Культура клеток Табака курительного используется для выделения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шиконин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убихинон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аймалицин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г) рутин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д) никотин</w:t>
      </w:r>
    </w:p>
    <w:p>
      <w:pPr>
        <w:pStyle w:val="Style15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44. Модификацию пропионовокислых бактерии для биосинтеза витамина В</w:t>
      </w:r>
      <w:r>
        <w:rPr>
          <w:b/>
          <w:color w:val="000000"/>
          <w:vertAlign w:val="subscript"/>
        </w:rPr>
        <w:t>12</w:t>
      </w:r>
      <w:r>
        <w:rPr>
          <w:b/>
          <w:color w:val="000000"/>
        </w:rPr>
        <w:t xml:space="preserve"> проводят методо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слияния протопластов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генной инженерии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гибридомной технологии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г) индуцированного мутагенеза</w:t>
      </w:r>
    </w:p>
    <w:p>
      <w:pPr>
        <w:pStyle w:val="Style15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5. Симбиоз – это 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тесные мутуалистические связи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тесные аменсалитический связи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тесные комменсалитические связи</w:t>
      </w:r>
    </w:p>
    <w:p>
      <w:pPr>
        <w:pStyle w:val="Style15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46. Стерилизацию технологического воздуха, пропускаемого через ферментационный аппарат проводят методо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термически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ультрафиолетовым облучение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фильтрацие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7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Роль вектора в технологии рекомбинантных днк выполняю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аминокисло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виру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фермен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гри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8. Важнейшим событием в биотехническом периоде развития биотехнологии явля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ление структуры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микробиологической природы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здание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 производства антибио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9. Важнейшим событием в генотехническом периоде развития биотехнологии явля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а) установление структуры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микробиологической природы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здание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 производства антибиот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 Важнейшим событием в этиологическом периоде развития биотехнологии явля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установление структуры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 микробиологической природы брож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создание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 производства антибиотиков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5:03:00Z</dcterms:created>
  <dc:creator>Я</dc:creator>
  <dc:description/>
  <cp:keywords/>
  <dc:language>en-US</dc:language>
  <cp:lastModifiedBy>User</cp:lastModifiedBy>
  <dcterms:modified xsi:type="dcterms:W3CDTF">2023-12-25T14:20:00Z</dcterms:modified>
  <cp:revision>16</cp:revision>
  <dc:subject/>
  <dc:title/>
</cp:coreProperties>
</file>