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3 –</w:t>
      </w:r>
      <w:r>
        <w:rPr>
          <w:rFonts w:cs="Times New Roman" w:ascii="Times New Roman" w:hAnsi="Times New Roman"/>
          <w:sz w:val="28"/>
          <w:szCs w:val="28"/>
        </w:rPr>
        <w:t>способностью использовать основы экономических знаний в различных сферах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Эконом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акое из перечисленных свойств не является свойством блага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н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им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ез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узнаваем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требительная стоим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овар представляет собо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экономическое благо, предназначенное для обмен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экономическое благо, предназначенное для подар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кономическое благо, предназначенное для передачи по наследству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Если в модели производственных возможностей экономика находится за границей производственных возможностей, она недостаточно эффективно использует свои ресурс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ПВ (ЛПВ) показывает максимальные количества благ, которые можно произвести в данной экономической системе с данными ресурс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ая функция не является функцией экономической теории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оретическа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знавательна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кладна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ценообразующа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Что в экономической теории понимается под категорией «производство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готовление людьми конкретных потребительных стоимост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ятельность человека по изменению окружающей сред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операция людей для достижения определенной цел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целесообразная деятельность людей, направленная на удовлетворение их потребн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 чем суть категории «альтернативная стоимость»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льтернативная стоимость блага – это количество другого (или других) благ, от производства которых нужно отказатьс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льтернативная стоимость – это более полный учет всех составляющих ее величин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определении общей стоимости благ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в ином методе измерения затрат на производство товара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акой экономический выбор наиболее существенно влияет на хозяйственный рост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жду использованием ресурсов различной эффективност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ду основными секторами национальной экономи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жду инфляцией и безработиц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между потреблением и накоплением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кономическая мотивация субъектов традиционного хозяйства существенно отличается от мотивации в рамках рыночной экономик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 результате общественного производства, основными этапами движения валового национального продукта являются: производство, распределение, обмен и потребл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лное использование всех ресурсов на кривой производственных возможностей показывает люба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чка, лежащая вне КП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чка, лежащая внутри КП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точка, лежащая на КП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очка, лежащая на КПВ, в которой достигается наиболее полное удовлетворение потребностей членов общества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Экономикс – наука о рациональном использовании ограниченных ресурс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Метод познания, который предполагает разделение целого на отдельные составные части и изучение каждой из этих частей, называется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дукц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анализ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интез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ду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К материальным потребностям нельзя отнести потребнос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коммуник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бразован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в карьерном рост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безопасност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Проблемы того, «что, как и для кого производить» могут иметь отношени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олько к отсталой экономик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любому обществу безотносительно его социально-экономической и политической орган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олько к рыночной эконом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Эмпирическая наука основывается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на сборе фак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анализе экономических закон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сравнении, что есть и что могло бы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исследовании экономических отношений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В настоящее время основное течение экономической мысли трактует экономику как науку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истеме объективных экономических отношений между классами людей, складывающихся в процессе производства, распределения, обмена и потребления благ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оисках эффективной формы организации общественного хозяйства; о богат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учающую экономическое поведение через призму стереотипов социальных аген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о рациональном поведении экономических агентов в процессе производства, распределения и потребления благ в мире ограниченных ресур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 Что изучает категория "редкость"?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сокое качеств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ксклюзивн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удоемкос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ограниченность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Современную экономическую теорию можно определить, как науку о распределении ограниченных ресурс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При исследовании экономических явлений и процессов используется метод научной абстракции, т.е. приходится абстрагироваться от всего частного, случайного и кратковременного при определении типичных, характерных чер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Переход от индустриального к постиндустриальному обществу связан с изменением роли ресурсов в производств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нев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Для студентов альтернативную ценность обучения в вузе отражае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мер стипенд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максимальный заработок, который можно получать, бросив учеб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траты государства на образование среднестатистического специалис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траты родителей на содержание студ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Из перечисленных моделей не является микроэкономической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одель фирм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 модель инфля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дель потребител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одель рыночного равновес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дель реги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 Собственность как экономическая категория представляет собой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использовать вещи, предметы, деньги в соответствии со своим желанием, без разреш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о, что принадлежит отдельному хозяин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отношения между людьми, обусловленные принадлежностью им предметов, вещей или отчуждением этих предметов, вещей в чью-то пользу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людей обладать вещ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 В период инфляции номинальный ВВП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стет тем же темпом, что и реальный ВВ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тет быстрее, чем реальный ВВ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тет медленнее, чем реальный ВВ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стается без измен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пределенно сказать нельзя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 За период январь-февраль 2018 г., уровень инфляции составил 3,2 %, за январь - 2,4 %. Рассчитайте уровень инфляции в феврал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-0,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 Реальный ВВП рассчитывается как номинальный ВВ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вычетом чистого экспор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деленному на дефлятор ВВ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множенному на дефлятор ВВП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 вычетом амортизац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 вычетом косвенных нало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Даны следующие макроэкономические показател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венные налоги на бизнес 11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аботная плата 382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, полученные за рубежом 12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нты по государственным облигациям 19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ная плата 2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от собственности 6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орт 57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потребленного капитала 17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е закупки товаров и услуг 10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виденды 18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спределенная прибыль корпораций 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нтные платежи 2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овые инвестиции 76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фертные платежи 16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личное потребление 42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порт 10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е налоги 41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 на прибыль корпораций 9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носы на социальное страхование 4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, полученные иностранцами 8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ь ВВП, ЧНП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вет: ВВП=653, ЧНП=636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Если реальный ВВП равен 1750 млрд. дол., а дефлятор ВВП — 1,6, то номинальный ВВП составит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570 млрд. до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2800 млрд. до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50 млрд. до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формации недостаточ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0. Предположим, что типичный потребитель покупает ежемесячно один гамбургер и одну бутылку "Пепси-колы". В базовом 2015 г. цена того и другого составляла 10 руб. В 2020 г. цена гамбургера повысилась до 20 руб., а цена "Пепси-колы" осталась прежней. Если 2015 г. - базовый, то индекс потребительских цен 2020 г. равен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/2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2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1,5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 Если рост уровня цен сочетается со снижением объема производства, то такая ситуация называется 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еньораже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епресс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шоком спрос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агфля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качком ц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2. В фазе экономического подъёма уровень цен возрастает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3. Если общая численность населения 95 млн.чел., численность трудоспособного населения 85 млн.чел., численность не включаемых в рабочую силу 25 млн.чел., а уровень безработицы 9%, то численность безработных равна (в млн.чел.)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: 6,3 млн. че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 Человек, который болен и временно не работает, относится к категории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рикционных безработны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уктурных безработны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иклических безработны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включаемых в общую численность рабочей сил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) занятых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 Если инфляция за январь составила 10%, а за февраль 20%, то инфляция за январь-февраль месяц будет равна ___ %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  <w:u w:val="single"/>
        </w:rPr>
        <w:t>32 %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. Государственные расходы являются изъятием из потока доходов, поскольку они в конечном итоге сокращают расходы частного секто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 Потерявший работу из-за спада в экономике попадает в категорию безработных, охваченны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рикционной формой безработиц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уктурной формой безработиц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циклической формой безработицы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 Известно, что за последний год расходы на конечное потребление составили 3480 млрд. руб., капиталообразующие инвестиции - 730 млрд. руб., чистый экспорт товаров и услуг – 320 млрд. руб., оплата туда наемных работников – 2370 млрд. руб. При расчете ВВП по расходам, он составит 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5400 млрд 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6400 млрд 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200 млрд 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4530 млрд р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9. Добавленная стоимость для отдельной фирмы равна выручке от продаж за вычетом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мортизаци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стоимости промежуточных товаров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работной платы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сех затрат труда на производство продукции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сех издерж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0. Показатель уровня инфляции характеризует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мп роста общего уровня це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темп прироста общего уровня це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ницу в уровнях цен данного года и предыдущего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ницу в темпах роста уровня цен данного года и предыдущего года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1. Рост общего уровня цен, сопровождающийся общим падением производства – эт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нфля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стагфля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агнац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фля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2. Бюджетная система - это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совокупность всех бюджетов государства, распределение их по уровням, а также организация их разработки и принят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финансовые ограничения на расходование денежных средств из федерального бюджет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од федерального бюджета и региональных бюджет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нсолидированный бюджет государ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Дискреционная фискальная политика предполагает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саморегулирование ставок налогообложе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нательное изменение налоговой системы и государственных расход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втоматическую реакцию бюджета на экономические колеб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нение принципов фискальной политики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4. Если с ростом дохода растет и доля этого дохода, выплачиваемая в виде налога, то такой налог носит название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прогрессивног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рессивног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ямог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с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5. К прямым налогам не относятся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ог на прибыль с предприят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оходный налог с физических лиц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лата за воду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) налог на добавленную стоимость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акцизы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6. Кривая Лаффера выражает связь между размерами налоговой ставки и поступлений в бюдж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верно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верно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7. Работник, уволившийся добровольно, ищущий, но еще не нашедший работу попадает в категорию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) фрикционных безработны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руктурных безработны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циклических безработных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 включаемых в численность рабочей сил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тносящихся к неполно занят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8. К функциям Центрального банка не относится…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ление ставки рефинансир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) расчетно-кассовое обслуживание предприяти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становление минимальных норм обязательных резерв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еспечение необходимой степени ликвидности банковской системы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9. Инфляция, которая проявляется в дефиците товаров, носит названи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крыт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меренн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) подавленно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зуч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0. Снижение темпа инфляции называе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ефляцией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эффектом Фишер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скачком цен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) дезинфляци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4:32:00Z</dcterms:created>
  <dc:creator>Я</dc:creator>
  <dc:description/>
  <cp:keywords/>
  <dc:language>en-US</dc:language>
  <cp:lastModifiedBy>Я</cp:lastModifiedBy>
  <dcterms:modified xsi:type="dcterms:W3CDTF">2023-05-17T16:44:00Z</dcterms:modified>
  <cp:revision>25</cp:revision>
  <dc:subject/>
  <dc:title/>
</cp:coreProperties>
</file>