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К–1 - способностью осуществлять технологический процесс в соответствии с регламентом и использовать технические средства для измерения основных параметров биотехнологических процессов, свойств сырья и проду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«Клеточная биотехнолог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Важнейшим звеном любого биотехнологического процесса являю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ппаратур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энергообеспечени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биообъект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технолог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) питательная сре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 образованием протопластов из микробных клеток можно следить с помощью метода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скозиметр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олориметр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фазово-контрастной микроскоп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электронной микроскоп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Высокая стабильность протопластов достигается при хранении: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на холоде: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б) в гипертонической среде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в среде с добавлением антиоксидантов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 анаэробных условиях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) высокая рН (9-1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«Основы биохимии и молекулярной биолог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Прямой перенос чужеродной ДНК в протопласты возможен с помощью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использование ионов металлов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трансформ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упаковки в липосомы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ультивирования протопластов на соответствующих питательных сред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При микробиологическом способе получения аминокислот необходимыми условиями являю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тсутствие кислоро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обогащение кислородом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автономность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непрерывн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д) создание дифицита биотина в питательной сред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Ферменты, получаемые биотехнологическим методом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) солизи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трипсин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епсин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апаин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5) амилаз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6) глюкоизомера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«Генетическая инженер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 В качестве денатурирующего агента при электрофорезе РНК обычно используют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итиотреитол (ДТТ)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β-меркаптоэтанол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мочевину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додецилсульфат натрия (ДС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Блоттинг для распознавания посттрансляционных модификаций белков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аузерн-блоттинг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истерн-блоттинг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естерн-блоттинг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нозерн-блоттин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В ходе изоэлектрофокусирования кислые белки движутся к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ноду, протонируютс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аноду, депротонируютс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атоду, протонируютс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катоду, депротонируютс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Введение в биотехнологию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0. Гель-хроматография основана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 различии в суммарных зарядах молекул разделяемых вещест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б) на отличии размера молекул выделяемого вещества от других веществ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на связывании молекул выделяемого вещества с функциональными группами носителя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на способности молекул выделяемого вещества связываться с лиганд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1. Завершающим методом глубокой очистки является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ель-хроматограф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аффинная хроматография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онообменная хроматограф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перекристаллиза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 Активирование нерастворимого носителя необходимо для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иления включения фермента в гель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величения сорбции фермент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увеличения активности фермент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образования ковалентной связ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«Большой практикум по биотехнологии»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. Метод, при использовании которого возможно менять состав питательной среды в широком диапазоне значений концентраций различных компонентов, добиваясь при том максимального выхода целевого продукт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глубинное культивировани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верхностное культивировани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ериодическое культивировани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непрерывное культивирование  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 Метод, когда питательный субстрат постоянно поступает в реактор через специальную мембрану и через нее же отводится часть культуральной жидкости без клеток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периодическое культивирование в режиме диализ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ериодическое культивирование с подпитко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лунепрерывный отъемно-доливной метод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олунепрерывной регулируемой ферментации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 Самый трудоёмкий и малопроизводительный способ поверхностного культивирования микроорганизмов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кюветный способ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ассетный способ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метод объемной аэр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ерно в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Инженерная энзимолог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 Выберите определение понятия иммобилизации фермента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язывание субстрата с ферменто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связывание нерастворимого носителя с ферментом с сохранением его каталитической активно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явление каталитической активности фермент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вязываие фермента с кофермен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Гетерогенный катализатор легко отделяется от реакционной среды, что позволяет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дифицировать фермен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высить скорость реак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получать чистый продук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водить реак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К числу природных носителей для иммобилизации ферментов относя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полисахарид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иакриламидный гел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агароз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) коллаг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Биотехнология растений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9. Практическое значение культур изолированных тканей и клеток растений: 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«оздоровление» сортов ценных культурных растений 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создание «банков» видов растений 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быстрое клональное размножение растений 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получение ценных БАВ 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д) все вышеперечисленное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0. Растительные ткани и клетки растений могут успешно расти только при отсутствии: 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механических включений 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эндогенных ферментов 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онтаминации микроорганизм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термолабильных веществ в питательной среде 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всего выше перечисленного 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1. В состав питательной среды для культивирования изолированных растительных клеток и тканей НЕ входят: </w:t>
      </w:r>
    </w:p>
    <w:p>
      <w:pPr>
        <w:pStyle w:val="Normal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микроэлементы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итогормоны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итамины</w:t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г) ферменты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углев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bCs/>
          <w:i/>
          <w:sz w:val="24"/>
          <w:szCs w:val="24"/>
          <w:u w:val="single"/>
          <w:lang w:eastAsia="zh-CN"/>
        </w:rPr>
        <w:t>«Промышленная микробиология и биотехнология»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22. На начальном этапе разработки технологии производства создается:</w:t>
      </w:r>
    </w:p>
    <w:p>
      <w:pPr>
        <w:pStyle w:val="Normal"/>
        <w:spacing w:lineRule="auto" w:line="240" w:before="0" w:after="0"/>
        <w:ind w:firstLine="398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а) лабораторный регламент</w:t>
      </w:r>
    </w:p>
    <w:p>
      <w:pPr>
        <w:pStyle w:val="Normal"/>
        <w:spacing w:lineRule="auto" w:line="240" w:before="0" w:after="0"/>
        <w:ind w:firstLine="398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опытно-промышленный регламент</w:t>
      </w:r>
    </w:p>
    <w:p>
      <w:pPr>
        <w:pStyle w:val="Normal"/>
        <w:spacing w:lineRule="auto" w:line="240" w:before="0" w:after="0"/>
        <w:ind w:firstLine="398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пусковой регламент</w:t>
      </w:r>
    </w:p>
    <w:p>
      <w:pPr>
        <w:pStyle w:val="Normal"/>
        <w:spacing w:lineRule="auto" w:line="240" w:before="0" w:after="0"/>
        <w:ind w:firstLine="398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г) производственный регламент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23. Первой стадией биотехнологических процессов является:</w:t>
      </w:r>
    </w:p>
    <w:p>
      <w:pPr>
        <w:pStyle w:val="Normal"/>
        <w:spacing w:lineRule="auto" w:line="240" w:before="0" w:after="0"/>
        <w:ind w:firstLine="398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выделение целевого продукта</w:t>
      </w:r>
    </w:p>
    <w:p>
      <w:pPr>
        <w:pStyle w:val="Normal"/>
        <w:spacing w:lineRule="auto" w:line="240" w:before="0" w:after="0"/>
        <w:ind w:firstLine="398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б) приготовление питательной среды</w:t>
      </w:r>
    </w:p>
    <w:p>
      <w:pPr>
        <w:pStyle w:val="Normal"/>
        <w:spacing w:lineRule="auto" w:line="240" w:before="0" w:after="0"/>
        <w:ind w:firstLine="398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культивирование микроорганизмов</w:t>
      </w:r>
    </w:p>
    <w:p>
      <w:pPr>
        <w:pStyle w:val="Normal"/>
        <w:spacing w:lineRule="auto" w:line="240" w:before="0" w:after="0"/>
        <w:ind w:firstLine="398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г) очистка целевого продукта</w:t>
      </w:r>
    </w:p>
    <w:p>
      <w:pPr>
        <w:pStyle w:val="Normal"/>
        <w:spacing w:lineRule="auto" w:line="240" w:before="0" w:after="0"/>
        <w:ind w:firstLine="398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д) подготовка посевного материала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24. По требованиям стандарта производственная вода в качестве сырья считается биологически чистой, если:</w:t>
      </w:r>
    </w:p>
    <w:p>
      <w:pPr>
        <w:pStyle w:val="Normal"/>
        <w:spacing w:lineRule="auto" w:line="240" w:before="0" w:after="0"/>
        <w:ind w:firstLine="398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а) в 1 мл содержится не более 100 клеток бактерий</w:t>
      </w:r>
    </w:p>
    <w:p>
      <w:pPr>
        <w:pStyle w:val="Normal"/>
        <w:spacing w:lineRule="auto" w:line="240" w:before="0" w:after="0"/>
        <w:ind w:firstLine="398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б) в 1 мл содержится не более 1000 клеток бактерий </w:t>
      </w:r>
    </w:p>
    <w:p>
      <w:pPr>
        <w:pStyle w:val="Normal"/>
        <w:spacing w:lineRule="auto" w:line="240" w:before="0" w:after="0"/>
        <w:ind w:firstLine="398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в 1 л содержится не более 100 клеток бактерий</w:t>
      </w:r>
    </w:p>
    <w:p>
      <w:pPr>
        <w:pStyle w:val="Normal"/>
        <w:spacing w:lineRule="auto" w:line="240" w:before="0" w:after="0"/>
        <w:ind w:firstLine="398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г) в 1 л содержится не более 1000 клеток бактерий</w:t>
      </w:r>
    </w:p>
    <w:p>
      <w:pPr>
        <w:pStyle w:val="Normal"/>
        <w:spacing w:lineRule="auto" w:line="240" w:before="0" w:after="0"/>
        <w:ind w:firstLine="400"/>
        <w:jc w:val="center"/>
        <w:rPr/>
      </w:pPr>
      <w:r>
        <w:rPr>
          <w:rFonts w:eastAsia="SimSun;宋体" w:cs="Times New Roman" w:ascii="Times New Roman" w:hAnsi="Times New Roman"/>
          <w:b/>
          <w:i/>
          <w:sz w:val="24"/>
          <w:szCs w:val="24"/>
          <w:u w:val="single"/>
          <w:lang w:eastAsia="zh-CN"/>
        </w:rPr>
        <w:t>«Процессы и аппараты биотехнологии»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25. Что является д</w:t>
      </w:r>
      <w:r>
        <w:rPr>
          <w:rFonts w:cs="Times New Roman" w:ascii="Times New Roman" w:hAnsi="Times New Roman"/>
          <w:b/>
          <w:sz w:val="24"/>
          <w:szCs w:val="24"/>
        </w:rPr>
        <w:t>вижущей силой процесса теплопередачи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разность температур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б) разность давлений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) разность скоростей движения теплоносителей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г) разность значений коэффициентов теплоотдач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азность значений коэффициентов теплопровод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6. Что такое эмульсия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а) система, состоящая из двух или нескольких фаз не растворенных друг в друге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б) система, состоящая из жидкости и взвешенных в ней твердых частиц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система, состоящая из жидкости и распределенных в ней капель другой жидкости, несмешивающейся с перво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истема, состоящая из газа и распределенных в нем частиц твердого вещ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7. Что такое процесс отстаивания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) разделение неоднородных систем под действием разности давлений перед и после фильтровальной перегородки</w:t>
        <w:tab/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разделение неоднородных систем под действием гравитационных сил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деление неоднородных систем под действием центробежных си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«Физико-химический анализ в биотехнологии»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28. </w:t>
      </w:r>
      <w:r>
        <w:rPr>
          <w:rFonts w:eastAsia="Times New Roman" w:cs="Times New Roman" w:ascii="Times New Roman" w:hAnsi="Times New Roman"/>
          <w:b/>
          <w:color w:val="202124"/>
          <w:sz w:val="24"/>
          <w:szCs w:val="24"/>
          <w:shd w:fill="FFFFFF" w:val="clear"/>
          <w:lang w:eastAsia="ru-RU"/>
        </w:rPr>
        <w:t xml:space="preserve">Хроматография - </w:t>
      </w:r>
      <w:r>
        <w:rPr>
          <w:rFonts w:eastAsia="Times New Roman" w:cs="Times New Roman" w:ascii="Times New Roman" w:hAnsi="Times New Roman"/>
          <w:b/>
          <w:color w:val="040C28"/>
          <w:sz w:val="24"/>
          <w:szCs w:val="24"/>
          <w:lang w:eastAsia="ru-RU"/>
        </w:rPr>
        <w:t>метод разделения и определения веществ, основанный на распределении компонентов между двумя фазами - подвижной и неподвижной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т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9. Молекулярный спектральный анализ лекарственных препаратов в видимой и УФ-области спектра основан на исследовании спектров поглощения электромагнитного излучения молекулами различных веществ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т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0. Флуориметрия – высокочувствительный фармакопейный метод, который применяется для качественного и количественного анализ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е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1. Подлинность рибофлавина устанавливают по характерной люминесценци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е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да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2. Потенциометрические методы анализа основаны на измерении …… (или  ЭДС) обратимых электрохимических цепей, когда потенциал рабочего электрода близок к равновесному значени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илы ток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электродвижущих сил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напряже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опротивления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u w:val="single"/>
          <w:lang w:eastAsia="zh-CN"/>
        </w:rPr>
        <w:t>«Биотехнологические процессы в промышлен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33. Во сколько групп можно объединить биотехнологические процессы?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в две групп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б) в три группы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в четыре группы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г) пять групп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34. Что является общей скоростью роста микроорганизмов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а) отношение прироста биомассы за малый промежуток времен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прирост биомассы в единице объема ферментатор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прирост биомассы на 1 м</w:t>
      </w:r>
      <w:r>
        <w:rPr>
          <w:rFonts w:eastAsia="SimSun;宋体" w:cs="Times New Roman" w:ascii="Times New Roman" w:hAnsi="Times New Roman"/>
          <w:sz w:val="24"/>
          <w:szCs w:val="24"/>
          <w:vertAlign w:val="superscript"/>
          <w:lang w:eastAsia="zh-CN"/>
        </w:rPr>
        <w:t>2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35. Целями иммобилизации ферментов в биотехнологическом производстве являю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повышение удельной активности ферментных препаратов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многократное использование ферментных препарат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в) повышение стабильности ферментных препар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u w:val="single"/>
          <w:lang w:eastAsia="zh-CN"/>
        </w:rPr>
        <w:t>«Биотехнология микроорганизмов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6. </w:t>
      </w:r>
      <w:r>
        <w:rPr>
          <w:rFonts w:cs="Times New Roman" w:ascii="Times New Roman" w:hAnsi="Times New Roman"/>
          <w:b/>
          <w:sz w:val="24"/>
          <w:szCs w:val="24"/>
        </w:rPr>
        <w:t>Какие фазы имеют место при культивировании микроорганизмов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) экспоненциальная и лаг-фаз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лаг-фаза, экспоненциальная, фаза снижения скорости роста, стационарная и фаза отмирания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) лаг-фаза, экспоненциальная фаза, фаза постоянной скор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7. В биотехнологии используют способность микроорганизмов к …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) люминесценци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 спорообразованию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движению в питательной сред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) производству определенных вещест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8. Типичные направления использования микроорганизмов-термофилов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точник генов, кодирующих термолабильные ферменты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б) источник генов, кодирующих термостабильные фермент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тилизация токсических отход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изводство спирта этилового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д) производство биога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Метрология, стандартизация и сертификац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9. Цель метрологии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) обеспечение единства измерений с необходимой и требуемой точностью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работка и совершенствование средств и методов измерений повышения их точност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работка новой и совершенствование, действующей правовой и нормативной баз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работка новых прибо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. Как называется количественная характеристика физической величины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размер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начение физической величин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диница физической величин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ценка физической величины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1. Как называется совокупность операций, выполняемых для определения количественного значения величины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еличин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начение величин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измерени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ценк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«Химия биологически активных веществ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2. Биологическая роль ферментов: 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энергетическая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каталитическая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хранение наследственной информации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труктурная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3. Максимальную активность ферменты проявляют при: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2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40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10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</w:p>
    <w:p>
      <w:pPr>
        <w:pStyle w:val="Normal"/>
        <w:spacing w:lineRule="auto" w:line="276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4. Способность фермента действовать на одно вещество или группу сходных построению веществ называют: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едативность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специфичность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птическая активность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эффективность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5. Витаминами являются соединения: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) в ничтожных концентрациях обеспечивающие каталитические функции ряда ферментов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оявляющие одинаковые физические свойства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меющие сходное химическое строение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беспрепятственно синтезирующиеся в любом организме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6. Жирорастворимым витамином является: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4) А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7. Антиоксидантную функцию в организме человека выполняет: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лицерин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гемоглобин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витамин С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итамин В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2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8. К углеводам относится вещество, формула которого: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</w:p>
    <w:p>
      <w:pPr>
        <w:pStyle w:val="Normal"/>
        <w:spacing w:lineRule="auto" w:line="276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С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bscript"/>
          <w:lang w:eastAsia="ru-RU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u w:val="single"/>
          <w:vertAlign w:val="subscript"/>
          <w:lang w:eastAsia="ru-RU"/>
        </w:rPr>
        <w:t>6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9. К моносахаридам относится: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целлюлоза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альтоза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лактоза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г) фруктоза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0. При гидролизе крахмала образуется: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лактоза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б) глюкоза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ибоза</w:t>
      </w:r>
    </w:p>
    <w:p>
      <w:pPr>
        <w:pStyle w:val="Normal"/>
        <w:spacing w:lineRule="auto" w:line="276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целлобиоз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ы: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-а;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–а;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–б; 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– б;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2– электродвижущих си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7:43:00Z</dcterms:created>
  <dc:creator>Я</dc:creator>
  <dc:description/>
  <dc:language>en-US</dc:language>
  <cp:lastModifiedBy>Sergey_A</cp:lastModifiedBy>
  <dcterms:modified xsi:type="dcterms:W3CDTF">2024-03-22T07:43:00Z</dcterms:modified>
  <cp:revision>2</cp:revision>
  <dc:subject/>
  <dc:title/>
</cp:coreProperties>
</file>