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К-5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ностью организовывать работу исполнителей, находить и принимать управленческие решения в области организации и нормировании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 Значение норм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пределяет величину и структуру затрат рабочего времени, необходимых для выполнения конкретной работы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является эталоном, с которым сравниваются фактические затраты времени в целях установления их рациональности 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 не только определяет величину и структуру затрат рабочего времени, необходимых для выполнения конкретной работы, но и является эталоном, с которым сравниваются фактические затраты времени в целях установления их рацион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Процесс установления величины затрат рабочего времени в виде нормы труда на выполнение определенной работы в наиболее рациональных для данного производства организационно-технических условиях называ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нормирование труд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а труд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труд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ичина труд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Технически обоснованные нормы затрат труда являются эталоном, позволяющим определить и оценить количественно имеющиеся резервы повышения производительности труда на рабочих местах, выполняя функц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функцию критерия эффективности трудовых процессов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ю рационализации производственных и трудовых процессов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ю обеспечения нормальной интенсивности труд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ю определения меры вознаграждения за тру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Норма численности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) установленная численность работников определенного профессионально-квалификационного состава, необходимая для выполнения конкретных производственных функций или объема работ в определенных организационно-технических условиях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работников, которое должно быть непосредственно подчинено одному руководителю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времени, необходимое в определенных организационно-технических условиях на обслуживание в течение смены единицы оборудования, квадратного метра производственной площад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личина затрат рабочего времени на выполнение единицы работы, устанавливаемая работнику или группе работников соответствующей квалификации в определенных организационно-технических условия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Величина затрат рабочего времени на выполнение единицы работы, устанавливаемая работнику или группе работников (бригаде) соответствующей квалификации в определенных организационно-технических условиях называе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 выработ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 норма времен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 обслуживан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 числен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6. Материальное стимулирование осуществляется в виде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1) благодарност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2) денежной прем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3) бесплатного отпуск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4) грамо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7. Сдельная оплата труда производитс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1) за более высококачественный труд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2) за количество и качество продукции или за выполненный объём работы или полученной продукци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3) на основании тарифных ставок и выполненного объёма работы или полученной продукци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4) правильного ответа н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8. Правильная последовательность функции управления перечислена в ряду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1) мотивация – контроль – планирование – организац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2) планирование – организация – мотивация – контроль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3) организация – мотивация – планирование – контроль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4) мотивация – планирование – организация – контроль</w:t>
      </w:r>
    </w:p>
    <w:p>
      <w:pPr>
        <w:pStyle w:val="Normal"/>
        <w:shd w:fill="FFFFFF" w:val="clear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9. Правильная последовательность технологии принятия управленческого решения в порядке его реализации расположена в ряду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1) подготовка – принятие – реализац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2) принятие – реализация – подготовк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3) принятие – подготовка – реализац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4) подготовка – реализация – принятие</w:t>
      </w:r>
    </w:p>
    <w:p>
      <w:pPr>
        <w:pStyle w:val="Normal"/>
        <w:spacing w:lineRule="auto" w:line="240" w:before="0" w:after="0"/>
        <w:ind w:hanging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Черты характера, которыми должен обладать такой архетип управляющего как «администратор»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ыть общительным и уметь вдохновлять людей на максимальную самоотдач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меть аналитический склад ум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предельно объективным и полагаться на факты и логику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тодичность в работе, прогнозирование будущег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Основные факторы, которые участвуют в модели мотивации Виктора Врума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требность в уважении к себе, самоутверждение и в принадлежности к социальной группе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ложность и напряженность работы и уровень вознагражд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жидание возможности результата, ожидание возможного вознаграждения от этого результата и ожидание ценности вознагражд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игиенические факторы, факторы, связанные с характером и существом работы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Человеческие потребности, являющиеся главными по теории мотивации Макклелланда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х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г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зопас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Основные функции управления - эт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ланирование, контро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ланирование, организация, мотивация, контро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рганизация, мотивац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рганизация, мотивация, контро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. Основное отличие открытой системы от закрытой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упорядоченного взаимодействия между отдельными подсистемам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евзаимодействия отдельных подсистем с внешним миро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кнутость элементов системы самих на себ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личие взаимодействия с внешней сред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Управление процессом осуществляе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верху вниз по цепи инстанц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низу ввер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низу вверх и сверху вниз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 матричной схем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Основные характеристики внешней среды для организа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заимосвязанность и неопределен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заимосвязанность факторов, слож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ложность и подвиж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се перечисленное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«Строительство трубопровода включает в себя ряд технологических операций: подготовительные работы, земляные работы (устройство траншей), сварочные работы (сварка труб в нитку), изоляция и укладка трубопровода в траншею и др.? Руководство производством каждого вида работ возложено на начальника специального строительного управления. Информация о каждом процессе поступает управляющему строительным трестом, а от него начальнику управления».  К какому типу построения управления относится данная ситуация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атричная систем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ункциональная систем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инейная систем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и одна система не подход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Экономический механизм менеджмента состоит из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нутрифирменное управление, управление персонал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нутрифирменное управление, управление производств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управление персоналом, управление производств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се перечисленное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 Из перечисленных менеджеров: 1. Генеральный директор и члены правления. 2. Руководители самостоятельных органов. 3. Руководители цехов, к высшему звену управления относятся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, 2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, 2, 3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0. Поведение, ориентированное на контроль называется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ия подчиненных направленные на то, что хочет увидеть руководство при проверке их деятельност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ние на заниженные цел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того, что контролеры не знают досконально деятельность подчиненных им сотрудник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ирование на завышенные ц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 Какой подход не относится к известным школам в управлении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учное управл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административное управл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вая экономическая полити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человеческие отно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. Наступление определенной стадии жизненного цикла товара определяется в первую очередь изменением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ровня квалификации работников, производящих това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проса на данный това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личество товаров-конкурен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ехнологии производства товара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. Отличие предварительного, текущего и заключительного контроля заключае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объем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о времени осущест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метода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 объеме и метод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. В состав внешней маркетинговой среды входят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купател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тавщи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нкурен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еконтактные ауд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 «Отцом научного управления» называют: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. Файоля – он опубликовал книгу «Общее и промышленное управление», где сформулированы принципы управления, в том числе разделение труда и единство командования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рэнка и Лилиан Гильбертов – они выделили семнадцать основных микродвижений рабочих, назвав их терблигами; а также они разработали метод анализа микродвижений, в основу которого была положена кинограмма движений рабочего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Ф. Тейлора – он пытался обосновать дневную норму рабочего методами хронометража и изучения его трудовых движений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. Ганта – он создал график, который позволял планировать, распределять и проверять работу. Этот график явился предшественником системы сетевого планирования ПЕРТ, в которой сейчас используют ЭВМ. Он же знаменит своей системой материального стимулирования за выполненное задание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6. Руководство производством каждого вида работ возложено на начальника специального строительного управления. Информация о каждом процессе поступает управляющему строительным трестом, а от него начальнику управления - эт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атричная систем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ункциональная систем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линейная систем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ни одна система не подход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7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Чаще прибегают к ротации в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Ш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гл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по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 В слово «риск» при принятии решений вкладывается смыс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значимости проблемы для общей деятельности фирм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влияния неправильно решенной проблемы на служебное положение руководител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ость неудачи в предсказаний результатов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вень превышения своих полномоч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9. Способность менеджера, по Мак-Грегору, приводящая к успеху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оспособност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ние человеческого повед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ерств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нозирование спроса на продукц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 Основные компоненты модели коммуник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ъект, субъект, взаимодейств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источник, сообщение, канал, получател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ъект, субъект, влияние, обратная связ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нешняя среда, внутренняя среда, взаимодей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. Классическая (административная) школа в управлении ставила цел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ассмотрение администратора как професс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гласование работы финансового аппарата на предприятии с производством и маркетинг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оздание нового стиля управл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оздание универсальных принципов управ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2. Основные факторы, участвующие в модели мотивации Виктора Врума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требность в уважении к себе, самоутверждение и в принадлежности к социальной группе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ложность и напряженность работы и уровень вознагражд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жидание возможности результата, ожидание возможного вознаграждения от этого результата и ожидание ценности вознагражд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гигиенические факторы, факторы, связанные с характером и существом работы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ловеческая потребность, являющаяся главной по теории мотив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клелланда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х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ньг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езопасность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4. Процесс побуждения себя и других к деятельности по достижению личных целей или целей организации называ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анизац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ействи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ординац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мотивацией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5. Стиль управления, предполагающий максимальную ориентацию на заботу о производстве и минимальную заботу о людях при принятии управленческого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мократическ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Либеральны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вторитарны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Адаптивный</w:t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6. Стиль управления, предполагающий высокую степень централизации управления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мократическ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Либеральны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Авторитарны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Адаптив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7. Под категорией "персонал" понимают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часть населения, обладающая физическим развитием, умственными способностями и знаниями, которые необходимы для работы в экономик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вокупность работников, совместно реализующих поставленную перед ними цель по производству товаров или оказанию услуг, действующих в соответствии с определенными правилами и процедурами в рамках определенной формы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8. Что называется трудовым потенциалом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то часть населения, обладающая физическим развитием, умственными способностями и знаниями, которые необходимы для работы в экономи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это совокупность духовных и физических способностей человека, которые он использует всякий раз, когда создает потребительные стоим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пособность персонала организации при наличии у него определенных качественных характеристик и соответствующих социально-экономических, организационных условий достигать определенный конеч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. Что называется адаптацией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способление работника к новым профессиональным, социальным и организационно-экономическим условиям труд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 взаимное приспособление работника и организации путем постепенной врабатываемости сотрудника в новых условия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способление организации к изменяющимся внешним услови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0. Меры, необходимые для принятия решения о найме нескольких из возможных кандидатур есть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бор кандидат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айм работник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дбор кандидат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заключение контрак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ривлечение кандидатов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1. К преимуществам внутренних источников найма относят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изкие затраты на адаптацию персонал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явление новых идей, использование новых технолог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явление новых импульсов для развит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вышение мотивации, степени удовлетворенности трудом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2. К достоинствам внешних источников привлечения персонала относят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изкие затраты на адаптацию персонал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явление новых импульсов для развит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вышение мотивации, степени удовлетворенности трудом у кадровых работников</w:t>
      </w:r>
    </w:p>
    <w:p>
      <w:pPr>
        <w:pStyle w:val="Normal"/>
        <w:spacing w:lineRule="auto" w:line="240" w:before="0" w:after="0"/>
        <w:ind w:hanging="426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3. Причины высвобождения работников в организации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труктурные сдвиги в производств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еремещения работников внутри организа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текучесть кадр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вышение технического уровня производств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изменение объемов производства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4. Правовой акт, регулирующий трудовые, социально-экономические, профессиональные отношения между работодателем и наемными работниками в организа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рудовое соглаш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рудовой догово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коллективный догово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трудовой контракт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. Состояние управляемой системы, возникшее в силу ряда конкретных условий и обстоятельств – это управленческ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блем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итуац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становка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4. Принимаемые управленческие решения затрагивают интересы лица, принимающего решения, следовательно, любое управленческое реш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является наилучши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 учитывает целей организа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является субъективны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должно быть пересмотрено руководством организации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. На качество принимаемых решений влияе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характер использованной информа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омпетентность лица, принимающего реш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личие системы контроля исполнения реш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тепень централизации в системе управления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6. Индивидуальный подход к принятию решений обеспечивае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вышает оперативность реш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вышает обоснованность реш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змывает ответственность за результа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епятствует злоупотреблениям и ошибкам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7. Коллегиальное принятие решений обеспечивае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нижает оперативность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вышает обоснован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змывает ответствен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овышает оперативность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8. Программируемые решения принимаю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стандартных ситуация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 решении неструктурированных пробл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новых слабоизученных условия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и решении уникальных пробл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. Рациональные решения опираются 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нтуиц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пы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сче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логику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. Автор теории принятия управленческих решений и соответствующей ей модели «дерево решений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аймо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оуне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Исика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рум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6:55:00Z</dcterms:created>
  <dc:creator>Я</dc:creator>
  <dc:description/>
  <dc:language>en-US</dc:language>
  <cp:lastModifiedBy>Windows User</cp:lastModifiedBy>
  <dcterms:modified xsi:type="dcterms:W3CDTF">2023-12-02T17:29:00Z</dcterms:modified>
  <cp:revision>3</cp:revision>
  <dc:subject/>
  <dc:title/>
</cp:coreProperties>
</file>