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К-6</w:t>
      </w:r>
      <w:r>
        <w:rPr>
          <w:rFonts w:cs="Times New Roman" w:ascii="Times New Roman" w:hAnsi="Times New Roman"/>
          <w:sz w:val="28"/>
          <w:szCs w:val="28"/>
        </w:rPr>
        <w:t xml:space="preserve"> – владением основными методами защиты производственного персонала и населения от возможных последствий аварий, катастроф, стихийных бедств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726"/>
        <w:gridCol w:w="5124"/>
      </w:tblGrid>
      <w:tr>
        <w:trPr>
          <w:trHeight w:val="25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ы ответ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 экологическим опасностям следу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ести: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ндитизм, алкоголизм, венерические заболевания, шантаж, терроризм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емлетрясения, наводнения, цунами, оползни, вулканические извержения, снежные лавины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икроорганизмы, вирусы, грибы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аты, пестициды, тяжелые металлы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шум, вибрация, излучения, электрический ток, аварии и др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бросы каких химических соединений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падая в атмосферу и взаимодействуя с влаго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могут образовать кислотные осадки: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винец и его соеди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ту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иоксиды серы и аз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енз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фтор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зыв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брация, передающаяся через опорные поверхности на все тело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окально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ля электротравм I степени тяже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характерн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теря с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сстройства дыхания и кровообра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удорожное сокращение мыш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линическая смерт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ая тревож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то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ревожность, как постоянная черта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евожность в данный момент времени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техногенным опасностя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ледует отнести: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ндитизм, алкоголизм, специфические заболевания, шантаж, терроризм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емлетрясения, наводнения, цунами, оползни, вулканические извержения, снежные лавины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икроорганизмы, вирусы, грибы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траты, пестициды, тяжелые металлы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шум, вибрация, излучения, электрический ток, аварии и др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о являет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ом электромагнитных колебаний в природ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лектроустан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шины высоковольтных электрических подстан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конесущие провода линий электропере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агнитные бу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антенны радио- и телепередающих станц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Минамат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зывает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дм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ышь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а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тут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циальные опас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уются…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 природе происхождения, по масштабам событий, по половозрастному признаку, по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 химические, физические, биолог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 психические и физиолог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 локальные, региональные и глобальны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Итай-Ита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зывает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дм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ышь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а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тут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асности относятся к литосферным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воднение, сель, снежные лавины, цу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нежные лавины, сель, оползни, землетряс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цунами, извержение вулканов, землетрясения, наводнени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Чизолл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зывает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дм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ышь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а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тут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ажит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тадии чрезвычайной ситуации в порядке их возникновения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рождения, инициирование ЧС, кульминация, затухания, ликвидация послед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рождения, кульминация, инициирование ЧС, затухания, ликвидация послед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рождения, кульминация, затухания, инициирование ЧС, ликвидация последстви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ледование несчастного случая (в том числе группового), в результате которого один или несколько пострадавши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или легкие повреждения здоровь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оводится комиссией в течение …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3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0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5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30 д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45 дне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 опасностям литосфер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сятся: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ра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мер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воднени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врежд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стей таза пострадавшего транспортируют: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положении полусид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 жив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устойчивом положении на б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 спине, ноги согнуты в коленных суставах, разведены к наруж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холодное время года кровоостанавливающий жгут накладывается: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15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 30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 1 ч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 2 час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 опасностям гидросфер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носятся: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раг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мер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воднени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газ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 принципу действия бывают…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ильтрующие и изолиру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мбинирова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ислородно-изолиру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ислородно-комбинированны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е заболе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реди животных называется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пидем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пизоот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пифитотие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обилизация при переломе ребер осуществляется с помощью …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вязки Де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атно-марлевых колец Дель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пиральной повязк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альное соотношение компрессий грудной клетки и количества вдохов искусственной вентиляции легких взрослому человеку при проведении реанимации 1 спасателем составляет: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5: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5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15: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15: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) 30: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30:2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зашли в аудиторию, и видите, что там лежит человек. Что вы будете делать в 1 очередь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вонить в скор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пределять сознание у пострадав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ценивать обстановку с выявлением угрожающих факторов для Вас и поражающих факторов для пострадавш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пределять пульс у пострадавшего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дыхании ядовитых паров возможны: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морожение органов дых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нгаляционные отрав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рмическое воздействи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язка, которая используется для остановки кровотечения, называется…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отлож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андарт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мостат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авяще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ДТП чаще всего повреждаются следующие отделы позвоночника: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рестцово-копчик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шей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ясни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рудно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оостанавливающий жгут накладывается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 артериальных кровотече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 капиллярных кровотеч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 венозных кровотеч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 паренхиматозных кровотечениях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бинта на медицинском языке называется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к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руч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у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уро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авильном проведении искусственного дыхания методом «рот ко рту» судят по: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ульсации на крупных сосу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ъёму грудной кл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личеству вдуваемого возд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вободной проходимости дыхательных путе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ы способы, позволяющие убедиться в том, что пострадавший дышит. Один из этих способов является нерациональным. Какой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видеть дыхательные движения грудной кл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щутить выдыхаемый воздух ще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слышать дых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днести ко рту пострадавшего зеркальце (оно запотеет)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е заболе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реди раст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ется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пидем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пизоот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пифитотие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е, внезап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зникающее движение снега и (или) льда вниз по крутым склонам гор называется: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а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в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нежная бу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л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оновые ды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ются над…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Европ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встрал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Южной Амери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нтарктидой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асности относятся к атмосферным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лолёд, молния, туман, смерч, солнечная радиация, астерои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воднение, цунами, снежные лавины, сель, опол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, извержение вулканов, опол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ололёд, молния, туман, смерч, ураганы, бур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отравлении аммиа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ть искусственное дыхание можно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лучение челове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зывает: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ажение опорно-двигатель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учевую болез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ражение Ц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олнечную болезн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рбициды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параты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ля уничтожения сорной раст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ля борьбы с возбудителями болезней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ля отпугивания летучих насекомых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ько экземпляр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а формы Н-1 составляется для пострадавш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сли несчастный случай произошел с группой людей на производстве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дин экземпляр на все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только экземпляров, сколько пострадавш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ообще не составляетс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ами социальных опасност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естественные процессы и я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ивые организмы и продукты их жизне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ействия одного человека или нескольких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дукты питания, вода, воздух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яжёлые металл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читаю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более опасными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бальт, молиб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железо, серебро, зол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туть, свинец, кадмий, мышья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лово, медь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исунке представлено расположение гомосферы (Г) и ноксосферы (Н), характеризующее ситуацию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929" w:dyaOrig="2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2.9pt;height:89.75pt" filled="f" o:ole="">
                  <v:imagedata r:id="rId3" o:title=""/>
                </v:shape>
                <o:OLEObject Type="Embed" ProgID="" ShapeID="ole_rId2" DrawAspect="Content" ObjectID="_1837689914" r:id="rId2"/>
              </w:objec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езопас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пас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итуацию кратковременной или локальной 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словно опасную ситуацию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нтролируемое горение, причиняющее материальный ущерб, вред жизни и здоровью граждан – это: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ж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исше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тастроф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вар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ие древесины – это класс … пожара: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ие электроустановок – это класс … пожара: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у работодателя акта по форме Н-1 и материалов расследования: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0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45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75 лет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определяет степень тяжести травмы, полученной работником на производстве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отрудники пол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абото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чреждения здравоохранения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 количество человек, входящих в комиссию по расследованию несчастного случая, которое обязан назначить работодатель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р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етве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ятеро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надавливания при проведении компрессий грудной клетки при сердечно-легочной реанимации взрослому пострадавшему составляет: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 менее 4 см, но не более 5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менее 5 см, но не более 6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 менее 3 см, но не более 4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 менее 2 см, но не более 3 см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положение должен принять пострадавший находясь в сознании с носовым кровотечением?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идя, голова запрокину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ежа на боку, валик под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идя, голову слегка наклонить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ежа на спине, голова запрокинут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исунке представлено расположение гомосферы (Г) и ноксосферы (Н), характеризующее ситуацию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465" w:dyaOrig="21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1.35pt;height:86.75pt" filled="f" o:ole="">
                  <v:imagedata r:id="rId5" o:title=""/>
                </v:shape>
                <o:OLEObject Type="Embed" ProgID="" ShapeID="ole_rId4" DrawAspect="Content" ObjectID="_2077220475" r:id="rId4"/>
              </w:objec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езопас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пас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итуацию кратковременной или локальной 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словно опасную ситуацию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ВЕ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-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-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-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-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5-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6-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7-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8-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9-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0-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1-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2-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3-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4-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5-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6-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7-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8-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19-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-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1-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2-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3-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4-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5-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6-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7-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8-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9-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0-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1-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2-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3-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4-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5-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6-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7-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8-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9-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0-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1-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2-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3-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4-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5-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5-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7-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8-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9-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50-в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7:17:00Z</dcterms:created>
  <dc:creator>Я</dc:creator>
  <dc:description/>
  <dc:language>en-US</dc:language>
  <cp:lastModifiedBy>Sergey_A</cp:lastModifiedBy>
  <dcterms:modified xsi:type="dcterms:W3CDTF">2024-04-05T17:17:00Z</dcterms:modified>
  <cp:revision>2</cp:revision>
  <dc:subject/>
  <dc:title/>
</cp:coreProperties>
</file>