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готовностью пользоваться основными методами защиты производственного персонала и населения от возможных последствий аварий, катастроф, стихийных бедствий</w:t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723"/>
        <w:gridCol w:w="5135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ы отве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 наука о …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 до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 повседневной деятельности и отды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 окружающей человека среде обит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 комфортном и безопасном взаимодействии человека со средой обитан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средств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ем в ЧС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особ защиты террит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цип защиты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пособ защиты населения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ые соору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цируются по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мест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вязям с пунктами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кументации убежищ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ным сооружениям 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ятся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вр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бежища 5 кла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с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ндивидуальной защ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ифицируются по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ециал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йств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инципу защиты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ваку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и котором вывози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рудоспособное нас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занятое в производ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фере обслу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еление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частич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збранна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 заним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м комплекса мероприяти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инженерной защите населения и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чрезвычайных ситу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ного и военного времени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СЧ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В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ЧС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созда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круг радиационно, химически и биологически опасных объектов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она тяжелой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нитарно-защитные зоны и зоны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жилые кварталы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 связаны с распространением инфекционных заболеваний людей, животных и поражением сельскохозяйственных растений относятся к …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род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хног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ци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антропог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комбинированным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условиях недостатка кислорода в воздухе используются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ильтрующие противог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олирующие противог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ланговые противогазы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ые убежища обеспечивают условия для непрерывного пребывания в них людей на срок не менее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ух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рех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яти суток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ри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это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акой высокий уровень смертности, травматизма или инвалидности людей, который влияет на экономические показатели предприятий, отрасли экономики или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кой низкий уровень смертности, травматизма или инвалидности людей, который не влияет на экономические показатели предприятий, отрасли экономики или государств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ь приемлемого индивидуального р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ся в пределах …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рт.случ.че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т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рт.случ.че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рт.случ.че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на риска формирует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гда…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циосфера пересекается с ноосфе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ноксосфера пересекается с гомосфе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ропосфера пересекается с техносферо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ома о потенциальной 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ает, что …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юбая деятельность безопа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юбая деятельность может быть, как опасной, так и безопасной. Все зависит от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юбая деятельность потенциально опасн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чему приводя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асные фактор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 повышению работоспособност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 улучшению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 непредсказуемым положительным последствиям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 травматическим повреждениям или внезапным и резким нарушениям здоровья человек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пазоне частот звук является слышим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6 – 20 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6-20000 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6000 – 20000 Гц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 коллективным средствам защиты относятся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тивог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спи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беж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редства защиты кож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вукового шума, вызы</w:t>
              <w:softHyphen/>
              <w:t xml:space="preserve">вающе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вое ощу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овреждения в слуховом аппарате (акустическая травма)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35…40 д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90…100 д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20…130 д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96 дБ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необходимы для возникновения процесса гор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рячее вещество, источник зажигания, углекислый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сточник зажигания, углекислый газ, теп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рючее вещество, кислород, тепло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щитные свойства противорадиационных укрытий определяются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эффициентом ослабления ради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эффициентом устойчивости убеж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ом укрываемых в убежищ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фазы работоспособнос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существу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том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ой работоспособ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редней работоспособ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рабатывани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, при котором потоки веществ, энергии и информации за короткий период времени могут нанести травму, привести к летальному исходу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мфорт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пустим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пас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чрезвычайно опасное состояние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торая связана с воздействием нагрузки на верхние конечности, мышцы корпуса и н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удержании гру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ется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инам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лез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татическая рабо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атор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ывают..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ецеп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р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ет правильного ответ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С, возникшие в результате ошибочных действий людей, относятся к …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род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хног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к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иологичес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оциа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 антропоген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) комбинированным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стейшим средствам защиты средств органов дыхания относятся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олирующие противог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спир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ильтрующие противога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атно-марлевая повязк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ом производственной спецодежды может быть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рез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шё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интетик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ения номенклат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сности имеет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филактическую направ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збирательную направ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чечную направ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инансовую направленность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рис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етает в себе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хнические и экологические асп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хнические и социальные асп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ехнические, экологические, социальные аспекты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м путем прохождения электрического тока через тело человека считается петля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тля «нога-но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левая рука – но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голова – ноги»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имальная относительная влаж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оздуха в производственном помещении согласно санитарным нормам составляет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0 – 2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0 –3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30 – 4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40 – 6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70 –90%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еречисленных рецепторов отсутствуют у человека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ханорецеп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рморецеп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лектрорецеп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оцицеп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хеморецепторы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называ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цепторы, воспринимающие изменения во внешней ср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тероцеп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экстерорецепторы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родным Чрезвычайным Ситуациям относится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химическая ав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сные пож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диационная авари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оказывает наиболее успокаивающее действие на нервную сист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че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ранже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еленый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аксоном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уке – это: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лассификация и систематизация сложных явлений, понятий,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чень категорий, названий, терминов, систематизированных по определенному призна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личественное выражение, измерение, вводимое для оценки сложных, качественно определяемых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цесс обнаружения и установления количественных, временных, пространственных и иных характеристик опасност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работ при нормировании параметров на осн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х энергозат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ма.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гкая, тяже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гкая, средней тяжести, тяже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легкая, средней тяжести, тяжелая, очень тяжел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егкая, тяжелая, очень тяжелая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ом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едеятельности является…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“опасност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“безопасность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“антропоцентризм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кий уровень ри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й не влияет на экологические или другие показатели государства, отрасли, предприятия – это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ндивидуальный ри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циальный ри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опустимый риск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аших глазах машина сбила пешехода на перех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Вы сделаете в первую очередь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я осмотрюсь по сторо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я подбегу к месту проис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 вызову скорую медицинскую помощь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 позову окружающих на помощь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от пострадавшего исходит сильный запах алкоголя, ему нужно оказывать первую помощь? 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вую помощь нужно оказывать несмотря ни на ч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т, надо вызвать скорую медицинскую помощь и полицию, чтобы они разобрались в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ужно, помня о собствен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льзя, нужно дождаться, когда пострадавший протрезве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кто-то из прохожих дает пострадавшему таблетку, что Вы сделаете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я подам пострадавшему стакан или бутылку воды, чтобы он смог зап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я постараюсь запретить пострадавшему принимать табле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 выясню, какую таблетку предлагает прохожий, чтобы решить, подходит ли 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я сам дам пострадавшему необходимые медикаменты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очнее и проще всего убедиться в наличии дыхания у пострадавшего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мотреть на его грудную клетку, послушать его дыхание и почувствовать его своей ще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нести ко рту и носу пострадавшего клочок бумаги, кусок ваты, перышко или клочок вол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ьзовать любой предмет с гладкой поверх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ще и точнее всего проверить пульс на сонной артерии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ведению сердечно-легочной реанимации нужно проводить на ровной твердой поверхности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ет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 ли врач оказывать медицинскую помощь пострадавшему на улице вне рабочего времени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т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ушка теряет сознание. Он падает на спину, не реагирует на звуки и прикосновения, но он дышит. Прохожий вызвал Скорую медицинскую помощь. Какое следующее мероприятие нужно выполнить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дам ему боковое восстановительн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чну проводить сердечно-легочную реани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уду давить на болевые 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охлопаю его по щек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иподниму ему ноги на сумку или свернутую куртку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лице прохожему стало плохо, и он упал на землю. Вы оценили, что сознания у него нет, ваше следующее действие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ожу его в устойчивое боков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прокину ему голову назад и проверю дых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зову скорую медицинск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чну проводить сердечно-легочную реанимаци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газине падает женщина, у нее сильные судороги, зубы сжаты, лицо бледное. Что нужно сделать в первую очередь, чтобы помочь женщине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ставлю палку или ложку в рот, чтобы разжать зу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ерну ее голову на бок, чтобы могла выходить пена изо 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дложу что-то мягкое ей под голову, как приступ закончится, положу женщину на 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осто вызову скорую медицинскую помощь и не буду трогать до их приезд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пострадавшего нет сознания и дыхания. Какую помощь вы ему окажете после вызова скорой медицинской помощи?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ложу его в устойчивое боковое по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чну проводить сердечно-легочную реани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ложу холод к голове и подниму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е буду трогать его до приезда скорой медицинской помощ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-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-г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-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-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-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10:00Z</dcterms:created>
  <dc:creator>Я</dc:creator>
  <dc:description/>
  <cp:keywords/>
  <dc:language>en-US</dc:language>
  <cp:lastModifiedBy>Я</cp:lastModifiedBy>
  <dcterms:modified xsi:type="dcterms:W3CDTF">2023-05-23T12:10:00Z</dcterms:modified>
  <cp:revision>2</cp:revision>
  <dc:subject/>
  <dc:title/>
</cp:coreProperties>
</file>