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ПК-7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– способностью систематизировать и обобщать информацию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 использованию ресурсов предприят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«Методы математической статистики»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9FFF9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FF9" w:val="clear"/>
        </w:rPr>
        <w:t xml:space="preserve"> Дано распределение коров по проценту жирности молока (таблица 1)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Найдите среднюю жирность моло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9FFF9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9FFF9" w:val="clear"/>
        </w:rPr>
        <w:t>Таблица 1 ― Распределение коров по проценту жирности мол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93"/>
        <w:gridCol w:w="894"/>
        <w:gridCol w:w="894"/>
        <w:gridCol w:w="894"/>
        <w:gridCol w:w="894"/>
        <w:gridCol w:w="894"/>
        <w:gridCol w:w="894"/>
        <w:gridCol w:w="894"/>
        <w:gridCol w:w="89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</w:rPr>
              <w:t>Жирность молока, %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</w:rPr>
              <w:t>3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</w:rPr>
              <w:t>3.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</w:rPr>
              <w:t>3.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</w:rPr>
              <w:t>3.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</w:rPr>
              <w:t>3.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</w:rPr>
              <w:t>4.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</w:rPr>
              <w:t>4.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</w:rPr>
              <w:t>4.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</w:rPr>
              <w:t>Число коров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3,896</w:t>
        <w:tab/>
        <w:tab/>
        <w:t xml:space="preserve"> б) 3,75</w:t>
        <w:tab/>
        <w:tab/>
        <w:t xml:space="preserve"> в) 3,98</w:t>
        <w:tab/>
        <w:tab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г) 3,8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FF9" w:val="clear"/>
        </w:rPr>
        <w:t xml:space="preserve"> Выборка задана в виде распределения частот (таблица 2)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Найдите моду статистического распределени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9FFF9" w:val="clear"/>
        </w:rPr>
        <w:t>Таблица 2 ― Выборка и ее часто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9FFF9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</w:rPr>
              <w:t>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9FFF9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7 </w:t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б) 5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>в) 2</w:t>
        <w:tab/>
        <w:tab/>
        <w:tab/>
        <w:t>г) 5,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FF9" w:val="clear"/>
        </w:rPr>
        <w:t xml:space="preserve"> О ходе заготовки сочных кормов в хозяйствах области поступили следующие данные (таблица 3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йдите медиану ря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shd w:fill="F9FFF9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9FFF9" w:val="clear"/>
        </w:rPr>
        <w:t>Таблица 3 ― Заготовка кормов в хозяйств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25"/>
        <w:gridCol w:w="1326"/>
        <w:gridCol w:w="1325"/>
        <w:gridCol w:w="1326"/>
        <w:gridCol w:w="132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</w:rPr>
              <w:t>Заготовлено центнеров на условную голову ско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  <w:lang w:val="en-US"/>
              </w:rPr>
              <w:t>,7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  <w:lang w:val="en-US"/>
              </w:rPr>
              <w:t>1,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  <w:lang w:val="en-US"/>
              </w:rPr>
              <w:t>1,7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  <w:lang w:val="en-US"/>
              </w:rPr>
              <w:t>2,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  <w:lang w:val="en-US"/>
              </w:rPr>
              <w:t>2,7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</w:rPr>
              <w:t>Количество хозяйств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</w:rPr>
              <w:t>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</w:rPr>
              <w:t>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9FFF9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9FFF9" w:val="clear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) 1,75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>б) 2,25</w:t>
        <w:tab/>
        <w:tab/>
        <w:tab/>
        <w:t>в) 0,75</w:t>
        <w:tab/>
        <w:tab/>
        <w:tab/>
        <w:t>г) 1,2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FF9" w:val="clear"/>
        </w:rPr>
        <w:t xml:space="preserve"> По выборке объем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FF9" w:val="clear"/>
          <w:lang w:val="en-US"/>
        </w:rPr>
        <w:t>n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FF9" w:val="clear"/>
        </w:rPr>
        <w:t xml:space="preserve"> = 41 найдена смещенная оценк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9FFF9" w:val="clear"/>
          <w:lang w:val="en-US"/>
        </w:rPr>
        <w:t>D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9FFF9" w:val="clear"/>
          <w:vertAlign w:val="subscript"/>
          <w:lang w:val="en-US"/>
        </w:rPr>
        <w:t>B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9FFF9" w:val="clear"/>
        </w:rPr>
        <w:t>=3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9FFF9" w:val="clear"/>
        </w:rPr>
        <w:t xml:space="preserve"> генеральной дисперсии. Найти несмещенную оценку дисперсии генеральной совокупност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9FFF9" w:val="clear"/>
        </w:rPr>
        <w:t>а) 3,075</w:t>
      </w:r>
      <w:r>
        <w:rPr>
          <w:rFonts w:cs="Times New Roman" w:ascii="Times New Roman" w:hAnsi="Times New Roman"/>
          <w:color w:val="000000"/>
          <w:sz w:val="24"/>
          <w:szCs w:val="24"/>
          <w:shd w:fill="F9FFF9" w:val="clear"/>
        </w:rPr>
        <w:tab/>
        <w:tab/>
        <w:tab/>
        <w:t>б) 3</w:t>
        <w:tab/>
        <w:tab/>
        <w:tab/>
        <w:t>в) 4</w:t>
        <w:tab/>
        <w:tab/>
        <w:tab/>
        <w:t>г) 2,765</w:t>
      </w:r>
    </w:p>
    <w:p>
      <w:pPr>
        <w:pStyle w:val="Normal"/>
        <w:spacing w:lineRule="auto" w:line="240" w:before="0" w:after="0"/>
        <w:ind w:left="71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9FFF9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9FFF9" w:val="clear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9FFF9" w:val="clear"/>
        </w:rPr>
        <w:t>5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Точечная оценка параметра распределения равна 30. Тогда его интервальная оценка может иметь вид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(0; 30)</w:t>
        <w:tab/>
        <w:tab/>
        <w:tab/>
        <w:t>б) (29; 30)</w:t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) (29; 31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г) (30; 31)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При измерении некоторой величины, получены следующие результаты (в мм): 11, 14, 14. Тогда выборочная дисперсия измерений равна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13</w:t>
        <w:tab/>
        <w:tab/>
        <w:tab/>
        <w:t>б) 3</w:t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) 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4)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i/>
          <w:i/>
          <w:color w:val="00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i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i/>
          <w:i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i/>
          <w:sz w:val="24"/>
          <w:szCs w:val="24"/>
          <w:lang w:eastAsia="zh-CN"/>
        </w:rPr>
        <w:t>«Промышленная микробиология и биотехнология»</w:t>
      </w:r>
    </w:p>
    <w:p>
      <w:pPr>
        <w:pStyle w:val="Style17"/>
        <w:shd w:fill="FFFFFF" w:val="clear"/>
        <w:spacing w:before="0" w:after="0"/>
        <w:contextualSpacing/>
        <w:rPr/>
      </w:pPr>
      <w:r>
        <w:rPr>
          <w:rFonts w:eastAsia="SimSun;宋体"/>
          <w:b/>
          <w:lang w:eastAsia="zh-CN"/>
        </w:rPr>
        <w:t xml:space="preserve">7. </w:t>
      </w:r>
      <w:r>
        <w:rPr>
          <w:b/>
          <w:color w:val="000000"/>
        </w:rPr>
        <w:t>Колоночный биореактор для иммобилизации целых клеток должен отличаться от реактора для иммобилизации ферментов</w:t>
      </w:r>
    </w:p>
    <w:p>
      <w:pPr>
        <w:pStyle w:val="Style17"/>
        <w:shd w:fill="FFFFFF" w:val="clear"/>
        <w:spacing w:before="0" w:after="0"/>
        <w:contextualSpacing/>
        <w:rPr/>
      </w:pPr>
      <w:r>
        <w:rPr>
          <w:color w:val="000000"/>
        </w:rPr>
        <w:t xml:space="preserve">         </w:t>
      </w:r>
      <w:r>
        <w:rPr>
          <w:color w:val="000000"/>
        </w:rPr>
        <w:t>а) большим диаметром колонки</w:t>
      </w:r>
    </w:p>
    <w:p>
      <w:pPr>
        <w:pStyle w:val="Style17"/>
        <w:shd w:fill="FFFFFF" w:val="clear"/>
        <w:spacing w:before="0" w:after="0"/>
        <w:contextualSpacing/>
        <w:rPr/>
      </w:pPr>
      <w:r>
        <w:rPr>
          <w:color w:val="000000"/>
        </w:rPr>
        <w:t xml:space="preserve">         </w:t>
      </w:r>
      <w:r>
        <w:rPr>
          <w:color w:val="000000"/>
        </w:rPr>
        <w:t>б) отводом газов</w:t>
      </w:r>
    </w:p>
    <w:p>
      <w:pPr>
        <w:pStyle w:val="Style17"/>
        <w:shd w:fill="FFFFFF" w:val="clear"/>
        <w:spacing w:before="0" w:after="0"/>
        <w:contextualSpacing/>
        <w:rPr/>
      </w:pPr>
      <w:r>
        <w:rPr>
          <w:color w:val="000000"/>
        </w:rPr>
        <w:t xml:space="preserve">         </w:t>
      </w:r>
      <w:r>
        <w:rPr>
          <w:color w:val="000000"/>
        </w:rPr>
        <w:t>в) более быстрым движением растворителя</w:t>
      </w:r>
    </w:p>
    <w:p>
      <w:pPr>
        <w:pStyle w:val="Style17"/>
        <w:shd w:fill="FFFFFF" w:val="clear"/>
        <w:spacing w:before="0" w:after="0"/>
        <w:contextualSpacing/>
        <w:rPr/>
      </w:pPr>
      <w:r>
        <w:rPr>
          <w:color w:val="000000"/>
        </w:rPr>
        <w:t xml:space="preserve">         </w:t>
      </w:r>
      <w:r>
        <w:rPr>
          <w:color w:val="000000"/>
        </w:rPr>
        <w:t>г) формой частиц нерастворимого носителя</w:t>
      </w:r>
    </w:p>
    <w:p>
      <w:pPr>
        <w:pStyle w:val="Style17"/>
        <w:shd w:fill="FFFFFF" w:val="clear"/>
        <w:spacing w:before="0" w:after="0"/>
        <w:contextualSpacing/>
        <w:rPr/>
      </w:pPr>
      <w:r>
        <w:rPr>
          <w:color w:val="000000"/>
        </w:rPr>
        <w:t xml:space="preserve">         </w:t>
      </w:r>
      <w:r>
        <w:rPr>
          <w:color w:val="000000"/>
          <w:u w:val="single"/>
        </w:rPr>
        <w:t>д) размерами частиц нерастворимого носителя</w:t>
      </w:r>
    </w:p>
    <w:p>
      <w:pPr>
        <w:pStyle w:val="Style17"/>
        <w:shd w:fill="FFFFFF" w:val="clear"/>
        <w:spacing w:before="0" w:after="0"/>
        <w:contextualSpacing/>
        <w:jc w:val="both"/>
        <w:rPr/>
      </w:pPr>
      <w:r>
        <w:rPr>
          <w:rFonts w:eastAsia="SimSun;宋体"/>
          <w:b/>
          <w:lang w:eastAsia="zh-CN"/>
        </w:rPr>
        <w:t xml:space="preserve">8. </w:t>
      </w:r>
      <w:r>
        <w:rPr>
          <w:b/>
          <w:color w:val="000000"/>
        </w:rPr>
        <w:t>Технология, основанная на иммобилизации биообъекта, уменьшает наличие в лекарственном препарате таких примесей, как</w:t>
      </w:r>
    </w:p>
    <w:p>
      <w:pPr>
        <w:pStyle w:val="Style17"/>
        <w:shd w:fill="FFFFFF" w:val="clear"/>
        <w:spacing w:before="0" w:after="0"/>
        <w:contextualSpacing/>
        <w:rPr/>
      </w:pPr>
      <w:r>
        <w:rPr>
          <w:color w:val="000000"/>
        </w:rPr>
        <w:t xml:space="preserve">         </w:t>
      </w:r>
      <w:r>
        <w:rPr>
          <w:color w:val="000000"/>
          <w:u w:val="single"/>
        </w:rPr>
        <w:t>а) следы тяжелых металлов</w:t>
      </w:r>
    </w:p>
    <w:p>
      <w:pPr>
        <w:pStyle w:val="Style17"/>
        <w:shd w:fill="FFFFFF" w:val="clear"/>
        <w:spacing w:before="0" w:after="0"/>
        <w:contextualSpacing/>
        <w:rPr/>
      </w:pPr>
      <w:r>
        <w:rPr>
          <w:color w:val="000000"/>
        </w:rPr>
        <w:t xml:space="preserve">         </w:t>
      </w:r>
      <w:r>
        <w:rPr>
          <w:color w:val="000000"/>
        </w:rPr>
        <w:t>б) белки</w:t>
      </w:r>
    </w:p>
    <w:p>
      <w:pPr>
        <w:pStyle w:val="Style17"/>
        <w:shd w:fill="FFFFFF" w:val="clear"/>
        <w:spacing w:before="0" w:after="0"/>
        <w:contextualSpacing/>
        <w:rPr/>
      </w:pPr>
      <w:r>
        <w:rPr>
          <w:color w:val="000000"/>
        </w:rPr>
        <w:t xml:space="preserve">        </w:t>
      </w:r>
      <w:r>
        <w:rPr>
          <w:color w:val="000000"/>
        </w:rPr>
        <w:t>в) механические частицы</w:t>
      </w:r>
    </w:p>
    <w:p>
      <w:pPr>
        <w:pStyle w:val="Style17"/>
        <w:shd w:fill="FFFFFF" w:val="clear"/>
        <w:spacing w:before="0" w:after="0"/>
        <w:contextualSpacing/>
        <w:rPr/>
      </w:pPr>
      <w:r>
        <w:rPr>
          <w:color w:val="000000"/>
        </w:rPr>
        <w:t xml:space="preserve">        </w:t>
      </w:r>
      <w:r>
        <w:rPr>
          <w:color w:val="000000"/>
        </w:rPr>
        <w:t>г) следы органических растворителей</w:t>
      </w:r>
    </w:p>
    <w:p>
      <w:pPr>
        <w:pStyle w:val="Style17"/>
        <w:shd w:fill="FFFFFF" w:val="clear"/>
        <w:spacing w:before="0" w:after="0"/>
        <w:contextualSpacing/>
        <w:rPr/>
      </w:pPr>
      <w:r>
        <w:rPr>
          <w:color w:val="000000"/>
        </w:rPr>
        <w:t xml:space="preserve">        </w:t>
      </w:r>
      <w:r>
        <w:rPr>
          <w:color w:val="000000"/>
        </w:rPr>
        <w:t>д) следы низкомолекулярных соединений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9. К первичным метаболитам относятся:</w:t>
      </w:r>
    </w:p>
    <w:p>
      <w:pPr>
        <w:pStyle w:val="Normal"/>
        <w:spacing w:lineRule="auto" w:line="240" w:before="0" w:after="0"/>
        <w:ind w:left="259" w:hanging="259"/>
        <w:contextualSpacing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низкомолекулярные соединения, отвечающие за синтез АТФ в клетке</w:t>
      </w:r>
    </w:p>
    <w:p>
      <w:pPr>
        <w:pStyle w:val="Normal"/>
        <w:spacing w:lineRule="auto" w:line="240" w:before="0" w:after="0"/>
        <w:ind w:left="259" w:hanging="259"/>
        <w:contextualSpacing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</w:t>
      </w: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б) низкомолекулярные соединения, необходимые для роста микроорганизмов</w:t>
      </w:r>
    </w:p>
    <w:p>
      <w:pPr>
        <w:pStyle w:val="Normal"/>
        <w:spacing w:lineRule="auto" w:line="240" w:before="0" w:after="0"/>
        <w:ind w:left="259" w:hanging="259"/>
        <w:contextualSpacing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высокомолекуляные вещества, относящиеся к запасным веществам клетки</w:t>
      </w:r>
    </w:p>
    <w:p>
      <w:pPr>
        <w:pStyle w:val="Normal"/>
        <w:spacing w:lineRule="auto" w:line="240" w:before="0" w:after="0"/>
        <w:ind w:left="259" w:hanging="259"/>
        <w:contextualSpacing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г) вещества, выделяемые микроорганизмами во внешнюю среду</w:t>
      </w:r>
    </w:p>
    <w:p>
      <w:pPr>
        <w:pStyle w:val="Style17"/>
        <w:shd w:fill="FFFFFF" w:val="clear"/>
        <w:spacing w:before="0" w:after="0"/>
        <w:contextualSpacing/>
        <w:jc w:val="both"/>
        <w:rPr/>
      </w:pPr>
      <w:r>
        <w:rPr>
          <w:rFonts w:eastAsia="SimSun;宋体"/>
          <w:b/>
          <w:lang w:eastAsia="zh-CN"/>
        </w:rPr>
        <w:t xml:space="preserve">10. </w:t>
      </w:r>
      <w:r>
        <w:rPr>
          <w:b/>
          <w:color w:val="000000"/>
        </w:rPr>
        <w:t>Комплексный компонент питательной среды, резко повысивший производительность ферментации при получении пенициллина</w:t>
      </w:r>
    </w:p>
    <w:p>
      <w:pPr>
        <w:pStyle w:val="Style17"/>
        <w:shd w:fill="FFFFFF" w:val="clear"/>
        <w:spacing w:before="0" w:after="0"/>
        <w:contextualSpacing/>
        <w:rPr/>
      </w:pPr>
      <w:r>
        <w:rPr>
          <w:color w:val="000000"/>
        </w:rPr>
        <w:t xml:space="preserve">       </w:t>
      </w:r>
      <w:r>
        <w:rPr>
          <w:color w:val="000000"/>
        </w:rPr>
        <w:t>а) соевая мука</w:t>
      </w:r>
    </w:p>
    <w:p>
      <w:pPr>
        <w:pStyle w:val="Style17"/>
        <w:shd w:fill="FFFFFF" w:val="clear"/>
        <w:spacing w:before="0" w:after="0"/>
        <w:contextualSpacing/>
        <w:rPr/>
      </w:pPr>
      <w:r>
        <w:rPr>
          <w:color w:val="000000"/>
        </w:rPr>
        <w:t xml:space="preserve">       </w:t>
      </w:r>
      <w:r>
        <w:rPr>
          <w:color w:val="000000"/>
          <w:u w:val="single"/>
        </w:rPr>
        <w:t>б) гороховая мука</w:t>
      </w:r>
    </w:p>
    <w:p>
      <w:pPr>
        <w:pStyle w:val="Style17"/>
        <w:shd w:fill="FFFFFF" w:val="clear"/>
        <w:spacing w:before="0" w:after="0"/>
        <w:contextualSpacing/>
        <w:rPr/>
      </w:pPr>
      <w:r>
        <w:rPr>
          <w:color w:val="000000"/>
        </w:rPr>
        <w:t xml:space="preserve">       </w:t>
      </w:r>
      <w:r>
        <w:rPr>
          <w:color w:val="000000"/>
        </w:rPr>
        <w:t>в) кукурузный экстракт</w:t>
      </w:r>
    </w:p>
    <w:p>
      <w:pPr>
        <w:pStyle w:val="Style17"/>
        <w:shd w:fill="FFFFFF" w:val="clear"/>
        <w:spacing w:before="0" w:after="0"/>
        <w:contextualSpacing/>
        <w:rPr/>
      </w:pPr>
      <w:r>
        <w:rPr>
          <w:color w:val="000000"/>
        </w:rPr>
        <w:t xml:space="preserve">       </w:t>
      </w:r>
      <w:r>
        <w:rPr>
          <w:color w:val="000000"/>
        </w:rPr>
        <w:t>г) хлопковая мука</w:t>
      </w:r>
    </w:p>
    <w:p>
      <w:pPr>
        <w:pStyle w:val="Style17"/>
        <w:shd w:fill="FFFFFF" w:val="clear"/>
        <w:spacing w:before="0" w:after="0"/>
        <w:contextualSpacing/>
        <w:rPr/>
      </w:pPr>
      <w:r>
        <w:rPr>
          <w:color w:val="000000"/>
        </w:rPr>
        <w:t xml:space="preserve">      </w:t>
      </w:r>
      <w:r>
        <w:rPr>
          <w:color w:val="000000"/>
        </w:rPr>
        <w:t>д) рисовая мука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11. К силосованию относится</w:t>
      </w:r>
    </w:p>
    <w:p>
      <w:pPr>
        <w:pStyle w:val="Normal"/>
        <w:spacing w:lineRule="auto" w:line="240" w:before="0" w:after="0"/>
        <w:ind w:left="697" w:hanging="259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процесс усиления молочнокислого брожения при производстве кисломолочных продуктов</w:t>
      </w:r>
    </w:p>
    <w:p>
      <w:pPr>
        <w:pStyle w:val="Normal"/>
        <w:spacing w:lineRule="auto" w:line="240" w:before="0" w:after="0"/>
        <w:ind w:left="697" w:hanging="259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) использование заквасок молочнокислых микроорганизмов при производстве мясных и рыбных продуктов</w:t>
      </w:r>
    </w:p>
    <w:p>
      <w:pPr>
        <w:pStyle w:val="Normal"/>
        <w:spacing w:lineRule="auto" w:line="240" w:before="0" w:after="0"/>
        <w:ind w:left="697" w:hanging="259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в) метод биологического консервирования растительной массы с добавлением специальных заквасок молочнокислых бактерий (или без) для повышения биологической ценности кормов</w:t>
      </w:r>
    </w:p>
    <w:p>
      <w:pPr>
        <w:pStyle w:val="Normal"/>
        <w:spacing w:lineRule="auto" w:line="240" w:before="0" w:after="0"/>
        <w:ind w:left="697" w:hanging="259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г) метод биологического консервирования плодов и овощей путем добавления заквасок молочнокислых микроорганизмов и уксусной кислоты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12. Источник азотного питания для процессов ферментации</w:t>
      </w:r>
    </w:p>
    <w:p>
      <w:pPr>
        <w:pStyle w:val="Normal"/>
        <w:spacing w:lineRule="auto" w:line="240" w:before="0" w:after="0"/>
        <w:ind w:firstLine="398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меласса</w:t>
      </w:r>
    </w:p>
    <w:p>
      <w:pPr>
        <w:pStyle w:val="Normal"/>
        <w:spacing w:lineRule="auto" w:line="240" w:before="0" w:after="0"/>
        <w:ind w:firstLine="398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б) карбамид</w:t>
      </w:r>
    </w:p>
    <w:p>
      <w:pPr>
        <w:pStyle w:val="Normal"/>
        <w:spacing w:lineRule="auto" w:line="240" w:before="0" w:after="0"/>
        <w:ind w:firstLine="398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гидролизаты древесины</w:t>
      </w:r>
    </w:p>
    <w:p>
      <w:pPr>
        <w:pStyle w:val="Normal"/>
        <w:spacing w:lineRule="auto" w:line="240" w:before="0" w:after="0"/>
        <w:ind w:firstLine="398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г) сульфитные щело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center"/>
        <w:rPr>
          <w:rFonts w:ascii="Times New Roman" w:hAnsi="Times New Roman" w:eastAsia="SimSun;宋体" w:cs="Times New Roman"/>
          <w:b/>
          <w:b/>
          <w:i/>
          <w:i/>
          <w:color w:val="000000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b/>
          <w:i/>
          <w:color w:val="000000"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«Процессы и аппараты биотехнолог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3. Пневматическое, циркуляционное, статическое, механическое относятся к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а) способам разделения смес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б) видам перемешива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) способам осушивания материалов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г) способам измель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4. Спиральные, с рубашками, регенеративные, смесительные – это вид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а) теплообменник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б) сушилок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) абсорбер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г) мешалок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5. С естественной циркуляцией, с принудительной циркуляцией, пленочные, роторно-пленочные – это вид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а) выпарных аппарат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б) сушилок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) абсорбер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г) мешалок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6. Отношение фактического количества водных паров в 1м</w:t>
      </w:r>
      <w:r>
        <w:rPr>
          <w:rFonts w:cs="Times New Roman" w:ascii="Times New Roman" w:hAnsi="Times New Roman"/>
          <w:b/>
          <w:sz w:val="24"/>
          <w:szCs w:val="24"/>
          <w:vertAlign w:val="superscript"/>
          <w:lang w:eastAsia="ar-SA"/>
        </w:rPr>
        <w:t>3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 воздуха к максимально возможному при тех же температуре и давлении называетс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а) влагосодержание влажного воздух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б) потенциал сушк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) энтальпия влажного воздух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г) относительная влажность возду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17. К каким процессам относятся измельчение, сортирование, прессование, окатывание, округление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а) гидравлическими процессам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б) механическими процессам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) гидромеханическими процессам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г) массообменными процесса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8. Очистка жидкости в фильтрах происходит за счет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а) осаждения частиц под действием гравитационных си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б) вращения потока жидкости в неподвижном корпус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) вращения ротора аппарат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г) прохождения через полупроницаемую перегородку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«Биотехнологические процессы в промышленност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19. Пищевая биотехнология направлена на…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а) использование биопотенциала микроорганизмов в промышленных целях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б) получение биологически активных веществ, которые применяются в пищевых целях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в) использование методов биотехнологии с целью получения пищевой продукции повышенной биологической це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20. К основным этапам любого биотехнологического процесса относятс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а) подготовка штамма и его культивирование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б) подготовка штамма, его культивирование и выделение целевого продукт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в) подготовка питательной среды, подготовка штамма, его культивирование, выделение целевого продукт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г) подготовка питательной среды, подготовка штамма, его культивирование, выделение целевого продукта, придание товарной формы целевому продук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21. Диффузионный процесс, в котором участвуют две фазы: жидкая и газовая – называетс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а) адсорбц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б) абсорбц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в) дистилляц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г) экстрак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22. К биотехнологическим процессам относи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а) химический синтез аминокисло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б) сульфатное разложение целлюлоз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) горение торф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г)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виноделие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23. Экономическое преимущество биотехнологического производства, основанного на иммобилизованных биообъектах, перед традиционным состоит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а) меньшими затратами труд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б) прерывностью процессов на ферментных колонках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в) многократным использованием биообъект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г) более дешевым сырье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24. Биомасса в биотехнологическом производстве накапливается в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а) инокуляторах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б) перколяторах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) культиваторах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г) 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ферментерах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25. Биореактор стерилизуетс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а) дезифицирующими растворам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б) ультрафиолетовым облучение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в) влажным паром под давление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г) сухим воздухом под давление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26. Антибиотики в промышленности получают, используя метод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а) поверхностного культивирования периодической ферментацие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б) поверхностного культивирования непрерывной ферментацие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) глубинного культивирования с периодической ферментацие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г) глубинного культивирования с непрерывной ферментацией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ar-SA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«Метрология, стандартизация и сертификация»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7. Степень реализации запланированной деятельности и достижения запланированных результатов - это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эффективност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ибыльност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) результативност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роизводительность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8. Связь между достигнутым результатом и использованием ресурсов - это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а) эффективност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ибыльност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результативност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роизводительн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9. Кколичество продукции выпущенное в единицу времени - это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эффективност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рибыльност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результативность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г) производительност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0. Жизненный цикл продукции завершается процессо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хранение и упаковк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б) утилизац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техническое обслуживание и эксплуатация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роектирование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1. Группа показателей качества продукции характеризует свойство, проявляемое в возможности оптимизации затрат ресурсов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технологичност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б) экономное использование ресурсов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транспортабельность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уровень техники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2. Свойства, определяющие показатели информационной выразительности, целостности композиции, стабильности товарного вида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эргономичност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б) эстетичност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технологичност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уровня техн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«Биокаталитические биосинтетические биосенсорные технологии»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33. С помощью какого метода можно проанализировать влияние отдельных факторов на уровень рентабельности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методом средних величин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б) интегральным методом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ндексным методо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графическим методом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34. При вычитании из валовой прибыли коммерческих и управленческих расходов получается: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балансовая прибыл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б) прибыль от продаж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чистая прибыл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налогооблагаемая прибы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3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таметр используется дл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ля измерения влажност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ля измерения плотност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) для измерения расхода газ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для измерения электропроводности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36. Разница между балансовой прибылью и налогами на прибыль демонстрирует: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чистую прибыл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б) нераспределенную прибыл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спользование прибыл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рочие доход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37. Форма отражения валовой прибыли в годовом отчете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«Отчет о финансовых результатах»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б) «Бухгалтерский баланс»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«Отчет об изменениях капитала»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«Отчет о движении денежных средств»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38. От какого числа факторов первого уровня зависит прибыль от реализации продукции в целом по предприятию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вух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б) трех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четырех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я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39. Цена реализации продукции зависит от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а) себестоимости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количества реализованной продукции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качества продукци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рибы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«Методы анализа в биотехнологических производства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0. Как называется разность между средним измерением величины и ее истинным значением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абсолютная погрешнос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оспроизводимос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авильнос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относительная погреш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1. Что фиксируют для обнаружения определяемого компонента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онцентрацию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) аналитический сигна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ассу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объем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2. Количественное определение количества компонента проводят с помощью измерения интенсивност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грев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хлажде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) аналитического сигнал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растворения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3. Совокупность методов количественного анализа, основанных на измерении количества реагента, необходимого для взаимодействия с определяемым компонентом в растворе в соответствии со стехиометрией химической реакций между ними – это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гравиметр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хроматограф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олориметр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) титриметр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4. Как называются применяемые в анализе растворы с точной концентрацией?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стандартным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торичным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ервичным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эталон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5. Как называется наименьшее содержание, при котором по данной методике можно обнаружить содержание компонента с доверительной вероятностью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ероятность обнаруже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) предел обнаруже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точность обнаруже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степень обнару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6. В основе кислотно-основного титрования лежит реакц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окислительно-восстановительная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) реакция нейтрализ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еакция разложен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реакция замещения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7. Момент титрования, когда число эквивалентов добавляемого титранта эквивалентно или равно числу эквивалентов определяемого вещества в образце – это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зоэлектрической точко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точкой равновес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) точкой эквивалентност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стандартной точ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8. Как называется вещество, которое указывает на определенное равновесие в системе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титран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реаген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адсорбен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) индика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9. Реакции с изменением степени окисления элементов лежат в основе метод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ислотно-основного титрова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садительного титрова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омплексонометр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) окислительно-восстановительного титрования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0. График измен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p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 процессе кислотно-основного титрования называетс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кривая титрова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алибровочный график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зотерма Вант-Гофф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изотерма адсорб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3:47:00Z</dcterms:created>
  <dc:creator>user</dc:creator>
  <dc:description/>
  <cp:keywords/>
  <dc:language>en-US</dc:language>
  <cp:lastModifiedBy>User</cp:lastModifiedBy>
  <dcterms:modified xsi:type="dcterms:W3CDTF">2023-12-26T13:43:00Z</dcterms:modified>
  <cp:revision>8</cp:revision>
  <dc:subject/>
  <dc:title/>
</cp:coreProperties>
</file>