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8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ю использовать методы и средства физической культуры для обеспечения полноценной социальной и профессиональной деятельност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ПРОСЫ ПО ФИЗИЧЕСКОЙ КУЛЬТУРЕ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  <w:tab/>
        <w:t>Инициатором возрождения Олимпийских игр современности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  <w:tab/>
        <w:t xml:space="preserve">Римский император Феодосий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.</w:t>
        <w:tab/>
        <w:t>Пьер де Фреди, барон де Куберте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  <w:tab/>
        <w:t>Философ-мыслитель древности Аристотел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  <w:tab/>
        <w:t>Хуан Антонио Самаранч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  <w:tab/>
        <w:t>Первый стадион с местами для зрителей был построен в 776 году до н.э.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Афинах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Спарт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В Олимп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Рим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  <w:tab/>
        <w:t>Первые античные стадионы имели форму 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вал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Прямоугольни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руг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Квадра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  <w:tab/>
        <w:t>Панкратион – это 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Вид спор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бедитель Олимпийских игр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ревний стадио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ревний гер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  <w:tab/>
        <w:t>Назовите олимпийский вид спор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Хоккей с шайб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Футбо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Волейбо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Регб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  <w:tab/>
        <w:t>Способность человека преодолевать внешнее сопротивление или противостоять ему за счет мышечных усилий (напряжений), называется 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Сил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носливость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бкость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ыстрот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  <w:tab/>
        <w:t xml:space="preserve">Международный Олимпийский Комитет в качестве города, принимающего в 2020 г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XX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Игры Олимпиады выбрал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.</w:t>
        <w:tab/>
        <w:t>Токи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</w:t>
        <w:tab/>
        <w:t>Чикаг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  <w:tab/>
        <w:t>Рио-де-Жанейр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  <w:tab/>
        <w:t>Мадри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 Где проходили первые Олимпийские игры современности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ранц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тал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ерман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Гре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Валерий Брумель – это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Легкоатлет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оксер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орец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оккеис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 Министр спорта Российской Федерации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.Л. Мутко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.А. Колобков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О.В. Матыцин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.А.Фетисов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рмин рекреация означа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постепенное приспособление организма к нагрузкам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 состояние расслабленности, возникающее у субъекта после снятия чрезмерного физического, эмоционального и/или умственного напряж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. отдых, восстановление сил человека, израсходованных в процессе труда, тренировочных занятий и соревновани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психотерапию, применяемую индивидом к самому с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С какого года Россия стала участвовать на Олимпийских играх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896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900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904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1908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сложно-координационным видам спорта относятс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ыжки, метания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Гимнастика, фигурное ка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лавание, коньк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окс, борь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Какой вид спорта не является олимпийским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Греко-римская борьб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Самб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зюд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ольная борь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Дистанция в одну стадию приблизительно равн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100 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200 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300 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400 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За какие места, занятые на Олимпийских играх вручают дипломы МОК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вое, второе, треть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вое, второе, третье, четверт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Первое, второе, третье, четвертое, пятое, шесто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ервое, второе, третье, четвертое, пятое, шестое, седьмое, восьмо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Сколько человек на волейбольной площадке во время игры в одной команде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шес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еся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венадца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вадца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Александр Карелин трехкратный олимпийский чемпион по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Дзюд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амб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льной борьб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Греко-римской борь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Тайм-аут - это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перерыв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обавочное время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не игры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штрафной уда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Способность выполнять движения с большой амплитудой, называется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ло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ыносливость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Гибкость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ыстрот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1.</w:t>
        <w:tab/>
        <w:t>Инициатором прекращения проведения Олимпийских игр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.</w:t>
        <w:tab/>
        <w:t xml:space="preserve">Римский император Феодосий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</w:t>
        <w:tab/>
        <w:t>Пьер де Фреди, барон де Кубертен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  <w:tab/>
        <w:t>Философ-мыслитель древности Аристотель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  <w:tab/>
        <w:t>Хуан Антонио Самаранч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-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2. До какого года зимние Олимпийские игры проводились в тот же год, что и летние?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980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988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1992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99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</w:t>
        <w:tab/>
        <w:t>Сколько человек находится на баскетбольной площадке во время игры?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шес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деся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венадцать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ять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</w:t>
        <w:tab/>
        <w:t>Олимпионик – это 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ид спор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Победитель Олимпийских игр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ревний стадио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Древний гер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</w:t>
        <w:tab/>
        <w:t>Назовите не олимпийский вид спор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Хоккей с шайб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Футбо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лейбо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гольф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6.</w:t>
        <w:tab/>
        <w:t>Способность человека противостоять утомлению во время выполнения мышечных усилий (напряжений), называется 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ил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Выносливость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ибкостью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ыстрот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7.</w:t>
        <w:tab/>
        <w:t>Термин «Буллит» используется в 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в хоккее с шайбо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футболе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 волейболе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баскетбол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. Где проходили первые Зимние Олимпийские игры современности?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Франц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тал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Германия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Грец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9. Валерий Харламов – это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Легкоатлет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оксер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орец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Хоккеис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0. Дик Фосбери - 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лимпийский чемпион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) Изобрел новый способ прыжков в высот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в) Установил мировой рекорд, который продержал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ти четверть век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Трехкратный олимпийский чемпион по боксу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. К практическим методам относятся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-57" w:firstLine="4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ловесны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-57" w:firstLine="4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глядные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-57" w:firstLine="483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Соревновательный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-57"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Игровой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2. Универсальным источником энергии во всех живых организмах является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.</w:t>
        <w:tab/>
        <w:t>аденозинтр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.</w:t>
        <w:tab/>
        <w:t>молоч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  <w:tab/>
        <w:t>аденозиндифосфорная кислот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  <w:tab/>
        <w:t>аденозинмонофосфорная кисл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циклическим видам спорта относятся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ыжки, метания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имнастика, фигурное катание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Плавание, коньки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Бокс, борьб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4. Показатели уровня выносливости определяются при помощ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тягива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Челночного бег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ыжка в длину с места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Теста «Купера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5. Развитие организма человека называе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FF0000"/>
          <w:spacing w:val="1"/>
          <w:sz w:val="24"/>
          <w:szCs w:val="24"/>
          <w:lang w:eastAsia="ru-RU"/>
        </w:rPr>
        <w:t>а.</w:t>
        <w:tab/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нтогенезом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б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огенезом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генезом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г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ропогенезом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6. Специфическими средствами спортивной тренировки являю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сстановительные средства (баня, массаж …)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дукты повышенной биологической ценности и специальные питательные смес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физические упражн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мобилизующие, корригирующие (поправляющие) средства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7. Гибкость, проявляемая в позах, называется 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ктивной гибкость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ссивной гибкость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инамической гибкостью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г) Статической гибкость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8. Сколько раз Александр Карелин становился Олимпийский чемпионо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ди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д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тр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четыр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9. Лев Яшин – это …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Футболист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оксер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орец;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Хоккеи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0. Продолжительность игры в баскетбол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 тайма по 45 минут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3 периода по 20 минут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4 четверти по 10 минут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4 четверти по 15 минут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рмин «Олимпиада» в древней Греции означал…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соревнования, проводимые во время Олимпийских    игр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) первый год четырехлетия, наступление которого празднуют Олимпийские игр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>в) четырехлетний период между Олимпийскими играм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) год проведения Олимпийских игр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2. Зимние Олимпийские игры празднуются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 течение первого года празднуемой Олимпиа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течение второго календарного года, следующего после года начала Олимпиа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в течение последнего года празднуемой олимпиады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 високосный год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 Основополагающие принципы современного олимпизма изложены в…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ожении об Олимпийской солидарнос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лимпийской клятве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в) Олимпийской харт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официальных разъяснениях М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4. </w:t>
      </w:r>
      <w:r>
        <w:rPr>
          <w:rFonts w:eastAsia="Times New Roman" w:cs="Times New Roman" w:ascii="Times New Roman" w:hAnsi="Times New Roman"/>
          <w:b/>
          <w:color w:val="000000"/>
          <w:spacing w:val="-8"/>
          <w:sz w:val="24"/>
          <w:szCs w:val="24"/>
          <w:lang w:eastAsia="ru-RU"/>
        </w:rPr>
        <w:t>Здоровый образ жизни - это способ жизнедеятельности, направленный на …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а) развитие физических качеств люде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б) поддержание высокой работоспособности людей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FF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pacing w:val="-8"/>
          <w:sz w:val="24"/>
          <w:szCs w:val="24"/>
          <w:lang w:eastAsia="ru-RU"/>
        </w:rPr>
        <w:t>в) сохранение и улучшение здоровья людей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) подготовку к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5. Назовите компонент физической культуры, раскрывающий психофизические способности человека на предельных уровн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firstLine="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ическая рекреац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firstLine="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ое воспит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firstLine="3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пор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  <w:tab w:val="left" w:pos="900" w:leader="none"/>
          <w:tab w:val="left" w:pos="1080" w:leader="none"/>
        </w:tabs>
        <w:spacing w:lineRule="auto" w:line="240" w:before="0" w:after="0"/>
        <w:ind w:left="360" w:firstLine="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зическая реабилитация.</w:t>
      </w:r>
    </w:p>
    <w:p>
      <w:pPr>
        <w:pStyle w:val="Normal"/>
        <w:numPr>
          <w:ilvl w:val="0"/>
          <w:numId w:val="0"/>
        </w:numPr>
        <w:spacing w:lineRule="auto" w:line="240" w:before="0" w:after="5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6. Главной причиной нарушения осанки является…</w:t>
      </w:r>
    </w:p>
    <w:p>
      <w:pPr>
        <w:pStyle w:val="Normal"/>
        <w:numPr>
          <w:ilvl w:val="0"/>
          <w:numId w:val="0"/>
        </w:numPr>
        <w:spacing w:lineRule="auto" w:line="240" w:before="0" w:after="50"/>
        <w:ind w:left="426" w:hanging="0"/>
        <w:outlineLvl w:val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слабость мышц;</w:t>
      </w:r>
    </w:p>
    <w:p>
      <w:pPr>
        <w:pStyle w:val="Normal"/>
        <w:numPr>
          <w:ilvl w:val="0"/>
          <w:numId w:val="0"/>
        </w:numPr>
        <w:spacing w:lineRule="auto" w:line="240" w:before="0" w:after="50"/>
        <w:ind w:left="426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вычка к определенным позам;</w:t>
      </w:r>
    </w:p>
    <w:p>
      <w:pPr>
        <w:pStyle w:val="Normal"/>
        <w:numPr>
          <w:ilvl w:val="0"/>
          <w:numId w:val="0"/>
        </w:numPr>
        <w:spacing w:lineRule="auto" w:line="240" w:before="0" w:after="50"/>
        <w:ind w:left="426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тсутствие движений во время школьных уроков;</w:t>
      </w:r>
    </w:p>
    <w:p>
      <w:pPr>
        <w:pStyle w:val="Normal"/>
        <w:numPr>
          <w:ilvl w:val="0"/>
          <w:numId w:val="0"/>
        </w:numPr>
        <w:spacing w:lineRule="auto" w:line="240" w:before="0" w:after="50"/>
        <w:ind w:left="426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ошение сумке портфеля в одной руке.</w:t>
      </w:r>
    </w:p>
    <w:p>
      <w:pPr>
        <w:pStyle w:val="Normal"/>
        <w:numPr>
          <w:ilvl w:val="0"/>
          <w:numId w:val="0"/>
        </w:numPr>
        <w:spacing w:lineRule="auto" w:line="240" w:before="0" w:after="5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7. Мышцы, совместное напряжение которых обуславливает выполнения движения в одном направлении, обозначаются как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</w:t>
        <w:tab/>
        <w:t>антагон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б.</w:t>
        <w:tab/>
        <w:t>синергист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</w:t>
        <w:tab/>
        <w:t>пронатор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</w:t>
        <w:tab/>
        <w:t>супинаторы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8. В каком году сборная СССР бойкотировала Олимпийские игры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1984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1980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1976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1972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9. Всемирное антидопинговое агентство обозначается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IL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ru-RU"/>
        </w:rPr>
        <w:t>WAD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FIFA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EF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0. Спортивный термин «Тулуп» - обозначает…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а) прыжок в фигурном катан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мбинацию в гимнастике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фигуру в синхронном плавани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ием защиты в шахматах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360"/>
        </w:tabs>
        <w:ind w:left="3" w:firstLine="3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19:00Z</dcterms:created>
  <dc:creator>Я</dc:creator>
  <dc:description/>
  <cp:keywords/>
  <dc:language>en-US</dc:language>
  <cp:lastModifiedBy>Я</cp:lastModifiedBy>
  <dcterms:modified xsi:type="dcterms:W3CDTF">2023-05-16T05:19:00Z</dcterms:modified>
  <cp:revision>2</cp:revision>
  <dc:subject/>
  <dc:title/>
</cp:coreProperties>
</file>