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-2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ю к реализации и управлению биотехнологическими процесс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Битехнологические процессы в промышленности»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При разрушении бактериальных клеточных стенок применяют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а) лизоцим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б) «улиточный фермент»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в) трипсин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папаин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Недостатки непрерывного процесса ферментации по сравнению с периодическим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отсутствие необходимости в оборудовании для сбора клеток, их разрушени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согласованность биосинтетических процессов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продолжительность процесса более 500 ч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На скорость размножения микроорганизмов-биообъектов в большей степени влияет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а) температура культуральной среды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степень аэрации сред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концентрация лимитирующего субстрат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рН сред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При получении белковых продуктов биотехнологический процесс нужно остановить до перехода его в стационарную фазу в связи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а) с постепенным уменьшением субстрата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б) с синтезом протеаз в эту фазу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с нарастанием количества предшественника целевого продукта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ДНК, способная переносить в клетку чужеродную ДНК любого происхождения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ДНК-лигаз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вектор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реципиент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рестриктаз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Для проверки какого качества серийного инъекционного препарата пенициллина используется в медицинской промышленности пенициллиназа (беталактамаза)?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токсичность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прозрачность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стерильность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пирогеннос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Как называется обезвоживание после замораживания при температуре –40-60°С 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высушивание на воздухе в стерильной среде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криоконсервац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флотац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u w:val="single"/>
        </w:rPr>
        <w:t>) лиофильное высушивание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Как называется осаждение взвешенных в жидкости частиц с применением центробежной силы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центрифугирование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экстракц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адсорбц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флотация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Борьба с фаговой инфекцией в цехах ферментации антибиотической промышленности наиболее рациональна путем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ужесточения контроля за стерилизацией технологического воздух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ужесточения контроля за стерилизацией питательной сред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получения и использования фагоустойчивых штаммов биообъект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ужесточения контроля за стерилизацией оборудова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К ферментам относятся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органические соли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ибонуклеотиды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ические кислоты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белк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Комплексный компонент питательной среды, резко повысивший производительность ферментации в случае пенициллина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соевая мук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гороховая мук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кукурузный экстракт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хлопковая мук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Технология, основанная на иммобилизации биообъекта, уменьшает наличие в лекарственном препарате следующих примесей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следы тяжелых металлов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б) белк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механические частиц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следы органических растворителе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К метаболитам относятся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жизнеспособные клетки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ивые клетки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поры с токсинами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) продукты жизнедеятельности клеток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Цель стерилизации технологического воздуха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а) разрушение бактериальных спор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стабилизация качественного и количественного состав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обеспечение дыхания микроорганизмов-биообъектов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зменения кислотности среды (рН)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Целями иммобилизации ферментов в биотехнологическом производстве являю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повышение удельной активност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повышение стабильност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расширение субстратного спектр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г) многократное использование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 Биологическим методы очистки сточных в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таивание и фильтрация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онообменная хроматография, сорбция и электролиз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фильтрация через биофильтры и аэротенки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авление комплексообразователей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Способ сохранения нужной биотехнологу продуктивности культур микроорганизмов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а) в холодильнике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б) под слоем минерального масла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в сыпучих материалах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1A1A1A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1A1A1A"/>
          <w:sz w:val="24"/>
          <w:szCs w:val="24"/>
          <w:u w:val="single"/>
          <w:shd w:fill="FFFFFF" w:val="clear"/>
        </w:rPr>
        <w:t>г) сублимационное высушивание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color w:val="1A1A1A"/>
          <w:sz w:val="24"/>
          <w:szCs w:val="24"/>
          <w:shd w:fill="FFFFFF" w:val="clear"/>
        </w:rPr>
        <w:t>д) криохранение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Отбор трансформированных клеток, содержащих рекомбинантную ДНК (гибридную плазмиду) проводят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тестированием на резистентность к различной температуре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б) тестированием на резистентность к определенным антибиотикам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по способности окрашиваться гематоксилином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по морфологическим признакам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д) по скорости роста и размножения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К важнейшим первичным метаболитам для промышленности относятся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тибиотики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моны роста растений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ормоны животного происхождения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аминокисло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Процесс изготовления генно-инженерных препаратов включает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копирование гена человека, ответственного за синтез необходимого продукт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модификацию генетического аппарата больного для увеличения биосинтеза необходимых продуктов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внедрение микробной клетки с рекомбинантной ДНК в организм человек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г) культивирование и выделение микробных клеток с рекомбинантными ДНК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д) внедрение человеческого гена в плазмиду микробной клетк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Биотехнологу «ген-маркер» необходим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для повышения активности рекомбинант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для образования компетентных клеток хозяин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для модификации места взаимодействия рестриктаз с субстратом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г) для отбора рекомбинантов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Наиболее благоприятная кислотность среды для оптимального роста большинства микроорганизмов в биореакторах: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Н от 2,5 до 5,5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рН от 5,5 до 8,5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Н = 7,0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Н от 7,5 до 10,5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Ослабление ограничений на использование в промышленности микроорганизмов-рекомбинантов, продуцирующих гормоны человека, стало возможным благодар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совершенствованию методов изоляции генно-инженерных рекомбинантов от окружающей сред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повышению квалификации персонала, работающего с рекомбинантам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установленной экспериментально слабой жизнеспособности рекомбинант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г) экспериментальному подтверждению обязательной потери чужеродных генов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Фермент лигаза используется в генетической инженерии поскольку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скрепляет вектор с оболочкой клетки хозяин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катализирует включение вектора в хромосому клеток хозяин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катализирует ковалентное связывание углеводно-фосфорной цепи ДНК гена с ДНК вектор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катализирует замыкание пептидных мостиков в пептидогликане клеточной стенки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Требования к векторам ДНК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а) отсутствие сайта рестрикции, в который осуществлена вставка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б) большой размер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видоспецифичность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г) наличие селективных генетических маркеров для идентификации реципиентных клеток, несущих рекомбинантную ДНК</w:t>
      </w:r>
    </w:p>
    <w:p>
      <w:pPr>
        <w:pStyle w:val="Normal"/>
        <w:ind w:firstLine="426"/>
        <w:rPr>
          <w:rFonts w:ascii="Times New Roman" w:hAnsi="Times New Roman" w:eastAsia="Times New Roman" w:cs="Times New Roman"/>
          <w:color w:val="1A1A1A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Основы экономики и управления биотехнологическими процесса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6. 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неджмент изучае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ыночные отнош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вление интеллектуальными, финансовыми, сырьевыми и материальными ресурсам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пособы финансирования системы здравоохран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7. В основе философии маркетинга лежи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бор целевого сегмента рын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нцепция рекламной компан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выявление и удовлетворение потребностей потребителя в повышении качества жизн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тратегия лидерства по издержка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. Активнее всего маркетинг применяется на уровне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редств труд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купател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продавц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государственных учреждений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9. Как называется сильная сторона компании, которая выделяет ее среди конкурентов благодаря качественным, временным, стоимостным и инновационным показателя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мпетентностью бизнес-единиц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характеристикой бизнес-единиц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конкурентным преимуществ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рпоративным присоединени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0. Выберите утверждение, которое более всего соответствует ориентации на рынок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Попытайтесь максимально полно использовать свои ресурсы для того, чтобы произвести продукт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«Пытайтесь как можно лучше продавать то, что удается произвести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«Любить товар, а не клиента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«Найдите то, что можно продать, а затем попытайтесь произвести»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1. Взаимоотношения мастера и начальника цеха соответствуют типу отношен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ональные отношен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ые отнош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линейные отнош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тношения управленческого аппара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2. Выберите понятие организац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руппа людей, объединенная общей цель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руппа людей, владеющая средствами производств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руппа людей, деятельность которых координиру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группа людей, деятельность которых сознательно координируется для достижения общей ц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3. В организации система контроля состоит из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предварительного, текущего и заключительног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текущего и заключительного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едварительного и заключительног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только из текуще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4. Отличительная черта формальной организации – это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тсутствие единства в действиях ее член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жесткое давление на ее член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личие должностных инструкций и предписан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сознательная координация действий двух или более ли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5. В основе менеджмента лежат принцип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единоначалие, мотивация, лидерство, обратная связ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учность, ответственность, правильный подбор и расстановка кадр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кономичность, обратная связь, единоначалие, мотивац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все перечисленное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6. При формировании структур управления необходимо учитыва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колько может потребоваться уровней управления, насколько формальным должно быть взаимодейств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епень централизации, все ли вопросы должно решать высшее руководств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ложность организационной структур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количество уровней управления, степень формальности их взаимодействия, степень централизации, сложность организационной струк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7. Методы управления – это способ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здания организаций и управления и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воздействия субъекта управления на объект управления для достижения поставленных цел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именения знаний в области управлени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спользования ресурсов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8. По типу взаимодействия организации с человеком выделяю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изацию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традиционную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визиональну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корпоративну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атричную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9. По типу взаимодействия организации с внешней средой выделяю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ивизиональну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дивидуалистку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рганическу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рпоративну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0. Организационной структурой называется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кусство управлять интеллектуальными, финансовыми, сырьевым, материальными ресурсам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ид человеческой деятельности, направленной на удовлетворение потребностей посредством обмен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система управления, определяющая состав, взаимодействие и подчиненность ее элемент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етод имитации выработки управленческих решений по заданным правилам в различных производственных ситуац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1. К основным функциям менеджмента относи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блюдение за ходом производ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тодическое обеспечение принятия решен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планирова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здание приказов и распоря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2. Целью опреде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SWO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анализа яавля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ерспектив развити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лючевых пробле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Сильных и слабых сторо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Возможностей и угроз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3. Вероятность результата от реализации управленческого решения в условиях определенност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ценить невозможно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ценивается субъективно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читывается математическими методам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u w:val="single"/>
          <w:lang w:eastAsia="ru-RU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равна ста процентам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4. При принятии решений в условиях неопределенности руководитель полагается на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щь сотрудник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астливый исход событ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опыт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u w:val="single"/>
          <w:lang w:eastAsia="ru-RU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личную инициативу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) сужд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5. При установлении средней или высокой цены на товар низкого качества в практике маркетинга фирма придерживается стратег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емиальных нацено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показного блес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реднего уровн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грабл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6. Цепочка товародвижения при прямом маркетинге выглядит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производитель - потребител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изводитель - оптовый торговец - потребител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изводитель - розничный торговец - потребител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оизводитель - оптовый торговец – розничный торговец – потребител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7. Маркетинговым исследованиям относятс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систематический сбор, обработку, отображение и анализ данных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атистические методы исследова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бор данных о психологических особенностях люде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анализ финансово-экономической деятельности предпри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8. Процедура сегментирования начинается с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u w:val="single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пределения признаков выделения сегмент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 требований к сегментам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онирования товара на рынке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ке целевых сегментов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9. Сегментация, при которой рынки делятся по регионам, странам, степени их индустриализации называетс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u w:val="single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акросегментацие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росегментацие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ментацией вглубь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ментацией вшир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0. Макросегментация рынка подразумевает …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u w:val="single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ление рынков по регионам, странам, степени их индустриализаци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ние рынка, начиная с узкой группы (сегмента) потребителей, а затем эта группа расширяется в зависимости от сферы назначения и использования товар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групп потребителей (сегментов) одной страны, региона по детальным признака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ние рынка, начиная с широкой группы потребителей, а затем углубляя эту группу в зависимости от классификации конечных потребителей товаров и услуг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16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4:29:00Z</dcterms:created>
  <dc:creator>Я</dc:creator>
  <dc:description/>
  <cp:keywords/>
  <dc:language>en-US</dc:language>
  <cp:lastModifiedBy>User</cp:lastModifiedBy>
  <dcterms:modified xsi:type="dcterms:W3CDTF">2023-12-25T09:38:00Z</dcterms:modified>
  <cp:revision>15</cp:revision>
  <dc:subject/>
  <dc:title/>
</cp:coreProperties>
</file>