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ПК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способностью использовать знания о современной физической картине мира, пространственно-временных закономерностях, строении вещества для понимания окружающего мира и явлений природы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Цитология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нутри некоторых органоидов клетки имеется ДНК, благодаря чему они способны размножаться. Назовите эти органои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митохонд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кротрубоч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ПС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ибосо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зовите органоид, в котором происходит образование сложных белков и крупных молекул полимеров, упаковка выделяемых из клетки веществ в мембранный пузырек, формирование лизосом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комплекс Гольдж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ПС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ласти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итохондр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ядры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Белки, предназначенные для выведения из клетки, синтезирую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бодные цитоплазмотические рибосом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ободные полиримбосом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) полирибосомы гранулярной эндоплазмотической сети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мплекс Гольдж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митохондриальные рибосо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Гистология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Микроворсинки на поверхности каѐмчатых энтероцитов кишечного эпителия обеспечиваю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вижение пищевого ком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увлажнение пищи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ктериостатическую защит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процессы пристеночного переваривания и всасы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. Многочисленные лизосомы обнаруживаются в цитоплаз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иброблас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ипоци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броци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фиброклас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Зоология»</w:t>
      </w:r>
    </w:p>
    <w:p>
      <w:pPr>
        <w:pStyle w:val="Normal"/>
        <w:spacing w:lineRule="auto" w:line="240" w:before="0" w:after="0"/>
        <w:ind w:left="357" w:right="357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ак называется пространство между стенкой тела и внутренними органами у многих животных, ограниченное эпителиальными стенками мезодермального происхождения и содержащее некоторое количество жидкости: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) первичная полость 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) миксоцель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) вторичная полость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) лаку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Mang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eastAsia="hi-IN" w:bidi="hi-IN"/>
        </w:rPr>
        <w:t>7. Сходные черты амфибий и млекопитающих:</w:t>
      </w:r>
    </w:p>
    <w:p>
      <w:pPr>
        <w:pStyle w:val="Normal"/>
        <w:widowControl w:val="false"/>
        <w:autoSpaceDE w:val="false"/>
        <w:spacing w:lineRule="auto" w:line="240" w:before="0" w:after="0"/>
        <w:ind w:left="60" w:right="50"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а) четырехкамерное сердце</w:t>
      </w:r>
    </w:p>
    <w:p>
      <w:pPr>
        <w:pStyle w:val="Normal"/>
        <w:widowControl w:val="false"/>
        <w:autoSpaceDE w:val="false"/>
        <w:spacing w:lineRule="auto" w:line="240" w:before="0" w:after="0"/>
        <w:ind w:left="60" w:right="50"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б) органы дыхания легкие</w:t>
      </w:r>
    </w:p>
    <w:p>
      <w:pPr>
        <w:pStyle w:val="Normal"/>
        <w:widowControl w:val="false"/>
        <w:autoSpaceDE w:val="false"/>
        <w:spacing w:lineRule="auto" w:line="240" w:before="0" w:after="0"/>
        <w:ind w:left="60" w:right="50"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в) пятипалая конечность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60" w:right="50"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г) два круга кровообращ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60" w:right="50" w:firstLine="29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два затылочных мыщелк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Mangal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kern w:val="2"/>
          <w:sz w:val="24"/>
          <w:szCs w:val="24"/>
          <w:lang w:eastAsia="hi-IN" w:bidi="hi-IN"/>
        </w:rPr>
        <w:t>8. Герпетология — раздел зоологии, который изучает:</w:t>
      </w:r>
    </w:p>
    <w:p>
      <w:pPr>
        <w:pStyle w:val="Normal"/>
        <w:widowControl w:val="false"/>
        <w:autoSpaceDE w:val="false"/>
        <w:spacing w:lineRule="auto" w:line="240" w:before="0" w:after="0"/>
        <w:ind w:left="60" w:right="50"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) земноводных </w:t>
      </w:r>
    </w:p>
    <w:p>
      <w:pPr>
        <w:pStyle w:val="Normal"/>
        <w:widowControl w:val="false"/>
        <w:autoSpaceDE w:val="false"/>
        <w:spacing w:lineRule="auto" w:line="240" w:before="0" w:after="0"/>
        <w:ind w:left="60" w:right="50"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б) млекопитающих</w:t>
      </w:r>
    </w:p>
    <w:p>
      <w:pPr>
        <w:pStyle w:val="Normal"/>
        <w:widowControl w:val="false"/>
        <w:autoSpaceDE w:val="false"/>
        <w:spacing w:lineRule="auto" w:line="240" w:before="0" w:after="0"/>
        <w:ind w:left="60" w:right="50"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в) земноводных и рептилий</w:t>
      </w:r>
    </w:p>
    <w:p>
      <w:pPr>
        <w:pStyle w:val="Normal"/>
        <w:widowControl w:val="false"/>
        <w:autoSpaceDE w:val="false"/>
        <w:spacing w:lineRule="auto" w:line="240" w:before="0" w:after="0"/>
        <w:ind w:left="60" w:right="50" w:firstLine="29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ептилий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9. Как называется бесцветная, красная или зеленая жидкая ткань, циркулирующая в сосудах и межклеточных пространствах некоторых беспозвоночных животных: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) кровь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) мезоглея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в) гемолимфа</w:t>
      </w:r>
    </w:p>
    <w:p>
      <w:pPr>
        <w:pStyle w:val="Normal"/>
        <w:suppressAutoHyphens w:val="true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) целомическая жидкость</w:t>
      </w:r>
    </w:p>
    <w:p>
      <w:pPr>
        <w:pStyle w:val="Normal"/>
        <w:suppressAutoHyphens w:val="true"/>
        <w:spacing w:lineRule="auto" w:line="240" w:before="0" w:after="0"/>
        <w:ind w:left="284" w:right="357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0. Какая из перечисленных систем органов в процессе эволюции появляется первой:</w:t>
      </w:r>
    </w:p>
    <w:p>
      <w:pPr>
        <w:pStyle w:val="Normal"/>
        <w:suppressAutoHyphens w:val="true"/>
        <w:spacing w:lineRule="auto" w:line="240" w:before="0" w:after="0"/>
        <w:ind w:left="284" w:right="3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) пищеварительная</w:t>
      </w:r>
    </w:p>
    <w:p>
      <w:pPr>
        <w:pStyle w:val="Normal"/>
        <w:suppressAutoHyphens w:val="true"/>
        <w:spacing w:lineRule="auto" w:line="240" w:before="0" w:after="0"/>
        <w:ind w:left="284" w:right="3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) половая</w:t>
      </w:r>
    </w:p>
    <w:p>
      <w:pPr>
        <w:pStyle w:val="Normal"/>
        <w:suppressAutoHyphens w:val="true"/>
        <w:spacing w:lineRule="auto" w:line="240" w:before="0" w:after="0"/>
        <w:ind w:left="284" w:right="3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) мышечная</w:t>
      </w:r>
    </w:p>
    <w:p>
      <w:pPr>
        <w:pStyle w:val="Normal"/>
        <w:suppressAutoHyphens w:val="true"/>
        <w:spacing w:lineRule="auto" w:line="240" w:before="0" w:after="0"/>
        <w:ind w:left="284" w:right="357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г) нерв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Ботаника с основами физиологии раст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Для голосеменных растений, в отличие от покрытосеменных, характерно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множение семен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втотрофное питани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личие вегетативных органов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) отсутствие вокруг семян плодовых оболоч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апоротники относят к царству Растений, так как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процессе дыхания они поглощают кислород и выделяют углекислый газ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в процессе фотосинтеза они образуют органические вещества и выделяют в атмосферу кислород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их клетки содержат хлороплас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х клетки содержат цитоплазм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ыполняют роль консументов в экосисте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Эндосперм голосеменных растений в отличие от эндосперма покрытосеменных растений по числу хромосом является …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aps/>
          <w:sz w:val="24"/>
          <w:szCs w:val="24"/>
        </w:rPr>
        <w:t>гаплоидны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1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4. Рост растительного организма регулируется системой фитогормонов. Какие признаки характерны для этой группы физиологически активных веществ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ействуют в сравнительно высоких концентрация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оказывают влияние в очень низких концентрациях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) образуются в определенных органах растен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никают во всех клетка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егулируют рост тех клеток, в которых образовалис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) регулируют физиологические процессы в других органа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caps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еменные растения, у которых мочковатая корневая система, линейное и дуговое жилкование листьев, трехчленный цветок, относятся к классу …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aps/>
          <w:sz w:val="24"/>
          <w:szCs w:val="24"/>
        </w:rPr>
        <w:t>однодольные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1"/>
        <w:spacing w:lineRule="auto" w:line="240"/>
        <w:ind w:left="426" w:hanging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Гене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Между какими хромосомами происходит кроссинговер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гомологичны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овы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гомологичным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метацентрически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Какой организм является гетерогаметным у птиц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женск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ужско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либо женский, либо мужск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уппы крови наследуются по принцип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го доминир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лного доминир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) кодоминировани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лиме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Кто автор хромосомной теории наследственности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. Бридже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.И. Вавил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. Мендел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) Т. Морг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 Признак, который проявляется в гомо- и гетерозиготном состоянии, называется …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aps/>
          <w:sz w:val="24"/>
          <w:szCs w:val="24"/>
        </w:rPr>
        <w:t>доминантный</w:t>
      </w:r>
      <w:r>
        <w:rPr>
          <w:rFonts w:cs="Times New Roman" w:ascii="Times New Roman" w:hAnsi="Times New Roman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caps/>
          <w:sz w:val="24"/>
          <w:szCs w:val="24"/>
        </w:rPr>
        <w:t>доминантны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Альгология и миколог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вой процесс, характерный для род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Laminari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гам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терогам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оогам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ъюга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. Половой процесс, характерный для род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Spyrogyra</w:t>
      </w:r>
      <w:r>
        <w:rPr>
          <w:rFonts w:cs="Times New Roman" w:ascii="Times New Roman" w:hAnsi="Times New Roman"/>
          <w:b/>
          <w:sz w:val="24"/>
          <w:szCs w:val="24"/>
        </w:rPr>
        <w:t>: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огам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терогам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огам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конъюг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одоросли из отдел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yanophyt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hara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en-US"/>
        </w:rPr>
        <w:t>Nostoc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Zygnema</w:t>
        <w:tab/>
        <w:tab/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Porphyra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Spirogyra</w:t>
        <w:tab/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Laminaria</w:t>
        <w:tab/>
        <w:tab/>
      </w:r>
      <w:r>
        <w:rPr>
          <w:rFonts w:cs="Times New Roman" w:ascii="Times New Roman" w:hAnsi="Times New Roman"/>
          <w:sz w:val="24"/>
          <w:szCs w:val="24"/>
        </w:rPr>
        <w:t>ж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Ceratium</w:t>
        <w:tab/>
        <w:tab/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Vaucher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24. Пигменты бурых водорослей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а)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хлорофилл «а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) хлорофилл «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)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хлорофилл «с»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Cs/>
          <w:sz w:val="24"/>
          <w:szCs w:val="24"/>
        </w:rPr>
        <w:t>г) хлорофилл «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25. Грибы с неклеточным мицелием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иксомице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б) зигомице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аскомице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базидиомице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26. Термин, не применяемый в описательной морфологии грибов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гаметанги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игоспор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аскогон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г) ауксосп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«Общая биология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yandex-sans;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 w:bidi="ar"/>
        </w:rPr>
        <w:t>27. Протекание процессов жизнедеятельности, обеспечивающих существование каждой особи как самостоятельной живой системы, характерно для уровня организации жизни:</w:t>
      </w:r>
    </w:p>
    <w:p>
      <w:pPr>
        <w:pStyle w:val="Normal"/>
        <w:shd w:fill="FFFFFF" w:val="clear"/>
        <w:spacing w:lineRule="auto" w:line="240" w:before="0" w:after="0"/>
        <w:ind w:left="455" w:firstLine="182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u w:val="single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CN" w:bidi="ar"/>
        </w:rPr>
        <w:t>а) организменного</w:t>
      </w:r>
    </w:p>
    <w:p>
      <w:pPr>
        <w:pStyle w:val="Normal"/>
        <w:shd w:fill="FFFFFF" w:val="clear"/>
        <w:spacing w:lineRule="auto" w:line="240" w:before="0" w:after="0"/>
        <w:ind w:left="455" w:firstLine="182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б) клеточного</w:t>
      </w:r>
    </w:p>
    <w:p>
      <w:pPr>
        <w:pStyle w:val="Normal"/>
        <w:shd w:fill="FFFFFF" w:val="clear"/>
        <w:spacing w:lineRule="auto" w:line="240" w:before="0" w:after="0"/>
        <w:ind w:left="455" w:firstLine="182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в) популяционно-видового</w:t>
      </w:r>
    </w:p>
    <w:p>
      <w:pPr>
        <w:pStyle w:val="Normal"/>
        <w:shd w:fill="FFFFFF" w:val="clear"/>
        <w:spacing w:lineRule="auto" w:line="240" w:before="0" w:after="0"/>
        <w:ind w:left="455" w:firstLine="182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г) молекулярно-генетического</w:t>
      </w:r>
    </w:p>
    <w:p>
      <w:pPr>
        <w:pStyle w:val="Normal"/>
        <w:shd w:fill="FFFFFF" w:val="clear"/>
        <w:spacing w:lineRule="auto" w:line="240" w:before="0" w:after="0"/>
        <w:ind w:left="424" w:hanging="424"/>
        <w:jc w:val="both"/>
        <w:rPr>
          <w:rFonts w:ascii="Times New Roman" w:hAnsi="Times New Roman" w:eastAsia="yandex-sans;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 w:bidi="ar"/>
        </w:rPr>
        <w:t>28. Активное и глобальное преобразование организмами населяемой оболочки Земли характерно для уровня организации жизни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u w:val="single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CN" w:bidi="ar"/>
        </w:rPr>
        <w:t>а) биосферного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б) организменного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в) биогеоценотического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г) популяционно-видового</w:t>
      </w:r>
    </w:p>
    <w:p>
      <w:pPr>
        <w:pStyle w:val="Normal"/>
        <w:shd w:fill="FFFFFF" w:val="clear"/>
        <w:spacing w:lineRule="auto" w:line="240" w:before="0" w:after="0"/>
        <w:ind w:left="272" w:hanging="272"/>
        <w:jc w:val="both"/>
        <w:rPr>
          <w:rFonts w:ascii="Times New Roman" w:hAnsi="Times New Roman" w:eastAsia="yandex-sans;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 w:bidi="ar"/>
        </w:rPr>
        <w:t>29. Низшим надорганизменным уровнем существования живых систем явля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а) ткань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CN" w:bidi="ar"/>
        </w:rPr>
        <w:t>б) популяция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в) клетка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г) биосфе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0. Какие из перечисленных структур характерны для грибов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митохондрии, ядро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капсула, ядро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нуклеоид, жгутик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фибриллы, капсу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1. К неклеточным формам жизни относятс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гриб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рокариоты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бактери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виру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«Биология человека с основами физиолог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2. Фронтальная плоскость делит тело человека 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равую и левую полов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верхнюю и нижнюю ча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в) переднюю и заднюю ча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грудь и жив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3. Инсулин вырабатывается в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анкреатических ацинусах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панкреатических долях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</w:t>
      </w: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) панкреатических островках Лангерганс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поджелудочных доль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4. Пепсин, расщепляющий белки до полипептидов, вырабатывается в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оджелудочной желез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желудк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кишечнике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печ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5. Выберите правильную последовательность, описывающую структуры легког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доля – сегмент – легочная долька – ацину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сегмент – ацинус – доля – легочная доль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доля – сегмент – ацинус – легочная доль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сегмент – доля – легочная долька – ацин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36. Главным водителем (пейсмекером) сердечного ритма является (-ются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волокна Пуркинь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ножки пучка Ги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узел Ашоффа-Тавар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узел Кейт-Фла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Физическая и коллоидная химия»</w:t>
      </w:r>
    </w:p>
    <w:p>
      <w:pPr>
        <w:pStyle w:val="Style15"/>
        <w:tabs>
          <w:tab w:val="clear" w:pos="708"/>
          <w:tab w:val="left" w:pos="540" w:leader="none"/>
        </w:tabs>
        <w:ind w:left="0" w:hanging="0"/>
        <w:rPr/>
      </w:pPr>
      <w:r>
        <w:rPr>
          <w:rFonts w:eastAsia="SimSun;宋体"/>
          <w:b/>
          <w:lang w:eastAsia="zh-CN"/>
        </w:rPr>
        <w:t xml:space="preserve">37. </w:t>
      </w:r>
      <w:r>
        <w:rPr>
          <w:b/>
        </w:rPr>
        <w:t>Эмульсия является дисперсной системой типа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/ж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ж/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>в) т/г</w:t>
        <w:tab/>
        <w:tab/>
        <w:tab/>
        <w:t>г) ж/г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8. Способность системы сохранять степень раздробленности называется _____________ устойчивостью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ермодинамическ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агрегативн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инетическо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едиментационн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9. Методом очистки дисперсных систем НЕ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иализ</w:t>
        <w:tab/>
        <w:tab/>
        <w:tab/>
        <w:tab/>
        <w:tab/>
        <w:tab/>
        <w:t>б) ультрафильтрация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) флокуляц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г) электродиализ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0. Различная способность веществ к адсорбции используется в …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) хромат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>б) томографии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ентгенографии</w:t>
        <w:tab/>
        <w:tab/>
        <w:tab/>
        <w:tab/>
        <w:t>г) полярограф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1. Медь будет разрушаться под воздействием окружающей среды при контакт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 железом</w:t>
        <w:tab/>
        <w:tab/>
        <w:tab/>
        <w:tab/>
        <w:tab/>
        <w:t>б) с цинко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о свинцом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) с платино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Аналитическая химия»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Open Sans;Arial" w:hAnsi="Open Sans;Arial" w:eastAsia="Times New Roman" w:cs="Open Sans;Arial"/>
          <w:b/>
          <w:b/>
          <w:color w:val="181818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42. </w:t>
      </w: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Аналитическая химия – наука о методах определения качественного и количественного химического состава соединений и их химической структуры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а) д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б) не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3. К физико-химическим методам количественного определения относится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ерманганатометрия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йодометрия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броматометрия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) спектрофотометр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Open Sans;Arial" w:hAnsi="Open Sans;Arial" w:eastAsia="Times New Roman" w:cs="Open Sans;Arial"/>
          <w:b/>
          <w:b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4. </w:t>
      </w: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Рабочим раствором в хроматометрии (дихроматометрии) является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Open Sans;Arial" w:hAnsi="Open Sans;Arial" w:eastAsia="Times New Roman" w:cs="Open Sans;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) перманганат кал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Open Sans;Arial" w:hAnsi="Open Sans;Arial" w:eastAsia="Times New Roman" w:cs="Open Sans;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б) соляная кислот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в) дихромат кал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Open Sans;Arial" w:hAnsi="Open Sans;Arial" w:eastAsia="Times New Roman" w:cs="Open Sans;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) сульфат натр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Open Sans;Arial" w:hAnsi="Open Sans;Arial" w:eastAsia="Times New Roman" w:cs="Open Sans;Arial"/>
          <w:b/>
          <w:b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5.</w:t>
      </w: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 xml:space="preserve"> Уравнение, связывающее окислительно-восстановительный потенциал системы с активностями веществ, входящих в электрохимическое уравнение, и стандартными электродными потенциалами окислительно-восстановительных пар называется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Open Sans;Arial" w:hAnsi="Open Sans;Arial" w:eastAsia="Times New Roman" w:cs="Open Sans;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) правилом Марковников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Open Sans;Arial" w:hAnsi="Open Sans;Arial" w:eastAsia="Times New Roman" w:cs="Open Sans;Arial"/>
          <w:color w:val="18181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б) уравнением Нернста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) принципом запрета Паул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г) законом Бугера-Ламберта-Бера</w:t>
      </w:r>
    </w:p>
    <w:p>
      <w:pPr>
        <w:pStyle w:val="Normal"/>
        <w:shd w:fill="FFFFFF" w:val="clear"/>
        <w:spacing w:lineRule="auto" w:line="240" w:before="0" w:after="0"/>
        <w:ind w:left="426" w:hanging="426"/>
        <w:jc w:val="both"/>
        <w:rPr>
          <w:rFonts w:ascii="Open Sans;Arial" w:hAnsi="Open Sans;Arial" w:eastAsia="Times New Roman" w:cs="Open Sans;Arial"/>
          <w:b/>
          <w:b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6. </w:t>
      </w: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Метод определения иона по характеру полярографической кривой, получаемой при электролизе исследуемого раствора с ртутным капельным электродом, относится к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Open Sans;Arial" w:hAnsi="Open Sans;Arial" w:eastAsia="Times New Roman" w:cs="Open Sans;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а) спектроскопическим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Arial" w:hAnsi="Open Sans;Arial" w:eastAsia="Times New Roman" w:cs="Open Sans;Arial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б) хроматографическим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) титриметрическим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Open Sans;Arial" w:hAnsi="Open Sans;Arial" w:eastAsia="Times New Roman" w:cs="Open Sans;Arial"/>
          <w:color w:val="181818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u w:val="single"/>
          <w:lang w:eastAsia="ru-RU"/>
        </w:rPr>
        <w:t>г) электрохимически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u w:val="single"/>
          <w:lang w:eastAsia="zh-CN"/>
        </w:rPr>
        <w:t>«Общая хим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47. Скорость простых реакций количественно определяется с помощью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ринципа Ле – Шатель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температурного коэффициента Вант – Гофф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ринципа Пау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закона действующих масс</w:t>
      </w:r>
    </w:p>
    <w:p>
      <w:pPr>
        <w:pStyle w:val="Style16"/>
        <w:spacing w:before="0" w:after="0"/>
        <w:rPr/>
      </w:pPr>
      <w:r>
        <w:rPr>
          <w:rFonts w:eastAsia="SimSun;宋体"/>
          <w:b/>
          <w:lang w:eastAsia="zh-CN"/>
        </w:rPr>
        <w:t xml:space="preserve">48. </w:t>
      </w:r>
      <w:r>
        <w:rPr>
          <w:b/>
          <w:color w:val="000000"/>
        </w:rPr>
        <w:t>К электролитам относят:</w:t>
      </w:r>
    </w:p>
    <w:p>
      <w:pPr>
        <w:pStyle w:val="Style16"/>
        <w:spacing w:before="0" w:after="0"/>
        <w:ind w:firstLine="426"/>
        <w:rPr>
          <w:color w:val="000000"/>
          <w:u w:val="single"/>
        </w:rPr>
      </w:pPr>
      <w:r>
        <w:rPr>
          <w:color w:val="000000"/>
          <w:u w:val="single"/>
        </w:rPr>
        <w:t>а)серную кислоту</w:t>
      </w:r>
    </w:p>
    <w:p>
      <w:pPr>
        <w:pStyle w:val="Style16"/>
        <w:spacing w:before="0" w:after="0"/>
        <w:ind w:firstLine="426"/>
        <w:rPr>
          <w:color w:val="000000"/>
        </w:rPr>
      </w:pPr>
      <w:r>
        <w:rPr>
          <w:color w:val="000000"/>
        </w:rPr>
        <w:t>б)кислород</w:t>
      </w:r>
    </w:p>
    <w:p>
      <w:pPr>
        <w:pStyle w:val="Style16"/>
        <w:spacing w:before="0" w:after="0"/>
        <w:ind w:firstLine="426"/>
        <w:rPr>
          <w:color w:val="000000"/>
        </w:rPr>
      </w:pPr>
      <w:r>
        <w:rPr>
          <w:color w:val="000000"/>
        </w:rPr>
        <w:t>в)сахарозу</w:t>
      </w:r>
    </w:p>
    <w:p>
      <w:pPr>
        <w:pStyle w:val="Style16"/>
        <w:spacing w:before="0" w:after="0"/>
        <w:ind w:firstLine="426"/>
        <w:rPr>
          <w:color w:val="000000"/>
          <w:shd w:fill="FFFFFF" w:val="clear"/>
        </w:rPr>
      </w:pPr>
      <w:r>
        <w:rPr>
          <w:color w:val="000000"/>
        </w:rPr>
        <w:t xml:space="preserve">г)этиловый спирт  </w:t>
      </w:r>
    </w:p>
    <w:p>
      <w:pPr>
        <w:pStyle w:val="Style16"/>
        <w:spacing w:before="0" w:after="0"/>
        <w:rPr/>
      </w:pPr>
      <w:r>
        <w:rPr>
          <w:rFonts w:eastAsia="SimSun;宋体"/>
          <w:b/>
          <w:lang w:eastAsia="zh-CN"/>
        </w:rPr>
        <w:t xml:space="preserve">49. </w:t>
      </w:r>
      <w:r>
        <w:rPr>
          <w:b/>
          <w:color w:val="000000"/>
        </w:rPr>
        <w:t>Для большинства химических реакций с повышением температуры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) наблюдается возрастание скорости реак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аблюдается уменьшение скорости реакци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корость реакции изменяется сложным образо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корость реакции практически не изменя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0. Катализаторы – это вещества, которые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) ускоряют химическую реакцию, но сами в ней не расходуютс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коряют химическую реакцию и расходуются в результате ее протека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замедляют химическую реакцию и сами в ней не расходуются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замедляют химическую реакцию и расходуются при ее протекан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0:15:00Z</dcterms:created>
  <dc:creator>Я</dc:creator>
  <dc:description/>
  <dc:language>en-US</dc:language>
  <cp:lastModifiedBy>Sergey_A</cp:lastModifiedBy>
  <dcterms:modified xsi:type="dcterms:W3CDTF">2024-02-23T15:55:00Z</dcterms:modified>
  <cp:revision>3</cp:revision>
  <dc:subject/>
  <dc:title/>
</cp:coreProperties>
</file>