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-2</w:t>
      </w:r>
      <w:r>
        <w:rPr>
          <w:rFonts w:cs="Times New Roman" w:ascii="Times New Roman" w:hAnsi="Times New Roman"/>
          <w:sz w:val="28"/>
          <w:szCs w:val="28"/>
        </w:rPr>
        <w:t xml:space="preserve"> – способностью анализировать основные этапы и закономерности исторического развития общества для формирования гражданской пози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История России»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Что из перечисленного стало следствием принятия «Русской Правды» Ярослава Мудро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введение крепостного пр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ограничение кровной ме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ведение заповедных лет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ведение царского титула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Что из названного относится к последствиям раздробления Киевской Руси?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ризис в развитии куль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усиление княжеских междоусобиц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застой в развитии эконом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крепление обороноспособности Рус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В годы монголо-татарского ига получение русским князем ханской грамоты - ярлыка давало право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лное освобождение от уплаты ордынской да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ормирование общерусского вой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ня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назначение главы церкв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К периоду правления Ива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нельзя отне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437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рисоединение Новгор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437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вержение ордынского и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437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рисоединение Твери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  <w:tab w:val="left" w:pos="6437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участие русских войск в Грюнвальдской битв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. В честь взятия Казани в XVI веке был возведён: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спенский собор в Московском Крем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Покровский собор (собор Василия Блаженного) на Красной площади в Москве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амятник К.Минину и Д.Пожарскому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Грановитая палата в Московском Кремл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В каком году был издан указ об «урочных летах», в соответствии с которым устанавливался пятилетний срок сыска беглых крестьян?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582 г.</w:t>
        <w:tab/>
        <w:tab/>
        <w:t>б) 1591 г.</w:t>
        <w:tab/>
        <w:tab/>
        <w:t>в) 1597 г.</w:t>
        <w:tab/>
        <w:tab/>
        <w:t>г) 1605 г.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7. Кто из перечисленных исторических деятелей относится к периоду Смуты?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Иван Калита</w:t>
        <w:tab/>
        <w:tab/>
        <w:t>б) Василий Тём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ладимир Мономах</w:t>
        <w:tab/>
        <w:tab/>
        <w:t xml:space="preserve">г) Патриарх Филарет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Восстание под предводительством И. Болотникова произошло в …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XIV в.</w:t>
        <w:tab/>
        <w:tab/>
        <w:t>б) XVII в.</w:t>
        <w:tab/>
        <w:tab/>
        <w:t>в) XV в.</w:t>
        <w:tab/>
        <w:tab/>
        <w:t>г) XVIII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9. Предприятие, основанное на разделении труда и ручной ремесленной технике - это: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местье</w:t>
        <w:tab/>
        <w:tab/>
        <w:tab/>
        <w:tab/>
        <w:t>б) местничество</w:t>
      </w:r>
    </w:p>
    <w:p>
      <w:pPr>
        <w:pStyle w:val="Normal"/>
        <w:spacing w:lineRule="auto" w:line="240" w:before="0" w:after="0"/>
        <w:ind w:left="426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причнина</w:t>
        <w:tab/>
        <w:tab/>
        <w:tab/>
        <w:tab/>
        <w:t>г) мануфак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 Основная причина городских восстаний XVII в. – недовольст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осадского населения - введением новых налог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городских низов - деятельностью коллег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гонениями на старообрядц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введением в городах цехов и гильд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Назовите имя землепроходца, который проплыл по проливу, отделявшему Азию от Америки:</w:t>
      </w:r>
    </w:p>
    <w:p>
      <w:pPr>
        <w:pStyle w:val="Normal"/>
        <w:widowControl w:val="false"/>
        <w:shd w:fill="FFFFFF" w:val="clear"/>
        <w:tabs>
          <w:tab w:val="clear" w:pos="708"/>
          <w:tab w:val="left" w:pos="4272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Ерофей Хабаров</w:t>
        <w:tab/>
        <w:tab/>
        <w:t>б) Семен Дежнев</w:t>
      </w:r>
    </w:p>
    <w:p>
      <w:pPr>
        <w:pStyle w:val="Normal"/>
        <w:widowControl w:val="false"/>
        <w:shd w:fill="FFFFFF" w:val="clear"/>
        <w:tabs>
          <w:tab w:val="clear" w:pos="708"/>
          <w:tab w:val="left" w:pos="4267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асилий Поярков</w:t>
        <w:tab/>
        <w:tab/>
        <w:t>г) Афанасий Никит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2. Сподвижник Петра Первог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авел Ягужинский</w:t>
        <w:tab/>
        <w:tab/>
        <w:t>б) Пётр Столып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Василий Шуйский</w:t>
        <w:tab/>
        <w:tab/>
        <w:t>г) Георгий Плеханов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. В «Наказе» к депутатам Уложенной комиссии Екатерина II изложила иде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«хождения в народ»</w:t>
        <w:tab/>
        <w:tab/>
        <w:t>б) социал-демократиз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1800" w:leader="none"/>
          <w:tab w:val="left" w:pos="3240" w:leader="none"/>
          <w:tab w:val="left" w:pos="5400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лавянофильства</w:t>
        <w:tab/>
        <w:tab/>
        <w:t>г) «Просвещённого абсолютизма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4. Что из перечисленного относится ко времени Александра I?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еформа государственных крестьян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издание указа об отмене крепостного пра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Семилетняя вой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издание указа «о вольных хлебопашцах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.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Х в. произошло созда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инистерств</w:t>
        <w:tab/>
        <w:tab/>
        <w:tab/>
        <w:tab/>
        <w:t>б) Приказа Тайных дел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аркоматов</w:t>
        <w:tab/>
        <w:tab/>
        <w:tab/>
        <w:tab/>
        <w:t>г) Син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6. Прочитаете отрывки из стихотворения А.С. Пушкина и из работы известного русского философа Г.П. Федотова и ответьте на вопро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«Город пышный, город бедный, Дух неволи, стройный вид, Свод небес зелено-бледный. Скука, холод и гранит...»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А.С. Пушкин)</w:t>
      </w:r>
    </w:p>
    <w:p>
      <w:pPr>
        <w:pStyle w:val="Normal"/>
        <w:widowControl w:val="false"/>
        <w:shd w:fill="FFFFFF" w:val="clear"/>
        <w:tabs>
          <w:tab w:val="clear" w:pos="708"/>
          <w:tab w:val="left" w:pos="1709" w:leader="underscore"/>
          <w:tab w:val="left" w:pos="5760" w:leader="underscor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«... чиновный, умеренно либеральный, европейски просвещенный, внутренне черствый и пустой. Миллионы провинциалов, приезжавших </w:t>
        <w:tab/>
        <w:t>обивать пороги министерских канцелярий... смотрели так н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 xml:space="preserve">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&lt;...&gt;Ужасный город, бесчеловечный город! Природа и культура соединились здесь для того, чтобы подвергнуть неслыханным пыткам человеческие души и тела, выжимая под тяжким давлением прессов эссенцию духа...»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Г.П. Федотов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каком городе идет речь в приведенных отрывк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4267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осква</w:t>
        <w:tab/>
        <w:tab/>
        <w:t>б) Петербург</w:t>
      </w:r>
    </w:p>
    <w:p>
      <w:pPr>
        <w:pStyle w:val="Normal"/>
        <w:widowControl w:val="false"/>
        <w:shd w:fill="FFFFFF" w:val="clear"/>
        <w:tabs>
          <w:tab w:val="clear" w:pos="708"/>
          <w:tab w:val="left" w:pos="4267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иев</w:t>
        <w:tab/>
        <w:tab/>
        <w:t>г) Владимир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7. При Николае I министром просвещения С.С. Уваровым разработана теор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7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оммунизма</w:t>
        <w:tab/>
        <w:tab/>
        <w:t>б) общинного социализма</w:t>
      </w:r>
    </w:p>
    <w:p>
      <w:pPr>
        <w:pStyle w:val="Normal"/>
        <w:widowControl w:val="false"/>
        <w:shd w:fill="FFFFFF" w:val="clear"/>
        <w:tabs>
          <w:tab w:val="clear" w:pos="708"/>
          <w:tab w:val="left" w:pos="4267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терроризма</w:t>
        <w:tab/>
        <w:tab/>
        <w:t xml:space="preserve">г) официальной народности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8. Какая из названных причин побудила Александра II провести военную рефор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обострение противоречий между Антантой и Тройственным союз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олдатские восст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поражение России в Крымской вой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одготовка к началу Первой мировой вой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2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. По инициативе какого российского императора в Гааге состоялась первая в истории конференция по разоружен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) Никол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 xml:space="preserve">б) Александ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Александ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г) Петр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I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. Парламентаризм в России берет начало с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первой русской революции 1905-1907 г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Февральской революции 1917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Октябрьского восстания 1917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) хрущёвской «оттепел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4262" w:leader="none"/>
        </w:tabs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1. Остатками Белой армии в Крыму в последний период Гражданской войны руководи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Н.Н.Юденич</w:t>
        <w:tab/>
        <w:t>б) П.Н.Врангель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А.В.Колчак</w:t>
        <w:tab/>
        <w:t>г) А.И.Деник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2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чина восстания моряков в Кронштадте в начале 1920-х гг.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роспуск Учредительного собр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удачи в ходе Гражданской войны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недовольство продолжением политики продразверст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проведение массовых репрессий в армии и на фло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right="134" w:hanging="426"/>
        <w:jc w:val="both"/>
        <w:rPr>
          <w:rFonts w:ascii="Times New Roman" w:hAnsi="Times New Roman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3. Прочтите отрывок из воспоминаний маршала В.И.Чуйкова и укажите битву, о которой идёт речь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rPr>
          <w:rFonts w:ascii="Times New Roman" w:hAnsi="Times New Roman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…Несмотря на громадные потери, захватчики лезли напролом. Колонны пехоты на машинах и танках врывались в город. По-видимому, гитлеровцы считали, что участь его решена, и каждый из них стремился как можно скорее достичь Волги…. Наши бойцы… выползали из-под немецких танков, чаще всего раненые, на следующий рубеж, где их… снова бросали с бо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Московская</w:t>
        <w:tab/>
        <w:tab/>
        <w:t>б) Сталинградс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Курская</w:t>
        <w:tab/>
        <w:tab/>
        <w:t>г) Берлинская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лад Н.С.Хрущёва на ХХ съезде КПСС «О культе личности и его последствиях» сделан в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1921 г.</w:t>
        <w:tab/>
        <w:t>б) 1937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4262" w:leader="none"/>
        </w:tabs>
        <w:autoSpaceDE w:val="fals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1956 г.</w:t>
        <w:tab/>
        <w:t>г) 1964 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5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ожения «нового политического мышления» во внешней политике, выдвинутые М.С. Горбачевым: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A) усиление гонки вооружени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) признание мира единым и взаимосвязанн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869" w:leader="none"/>
        </w:tabs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B) расширение социалистического лагеря за счет стран Европ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Г) решение международных проблем не силой, а балансом интересов стра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right="1094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) выход СССР из состава НАТО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right="1094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Е) признание приоритета общечеловеческих ценносте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кажите верный ответ.</w:t>
      </w:r>
    </w:p>
    <w:p>
      <w:pPr>
        <w:pStyle w:val="Normal"/>
        <w:spacing w:before="0" w:after="0"/>
        <w:ind w:left="4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АВД</w:t>
        <w:tab/>
        <w:tab/>
        <w:tab/>
        <w:t>б) БГЕ</w:t>
        <w:tab/>
        <w:tab/>
        <w:tab/>
        <w:t>в) АБД</w:t>
        <w:tab/>
        <w:tab/>
        <w:tab/>
        <w:t>г) ВДЕ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. Неолит это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вокаменный век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еднекаменный век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евнекаменный век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 Первой формой объединения первобытных людей была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одовая общин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ловеческое стадо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едская община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8. Антропогенез это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схождение человека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исхождение млекопитающих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схождение членистоноги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 Ч. Дарвин в своей эволюционистской теории первостепенное значение придавал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труду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ловому отбору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освоению человеком огня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 К «речным цивилизациям» относится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ревний Египет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евняя Греция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евний Рим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 При почти полном отсутствии в Двуречье полезных ископаемых важным природным материалом для развития хозяйства была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древесин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лин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шерсть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2. Древняя Греция находится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Балканском полуострове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редней Азии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Апенниниском полуострове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 К талассократическим (морским) цивилизациям относится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имская империя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ревняя Персия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ревнее Междуречье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 Александр Македонский в 334 г. до н.э. совершил поход в (на):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им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сидскую державу</w:t>
      </w:r>
    </w:p>
    <w:p>
      <w:pPr>
        <w:pStyle w:val="Style15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вер Европ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Известный римский город, погибший в 79 г. до н.э. при извержении вулкана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м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апу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омпе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од это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Земельное вла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Крестьянский надел 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Государственная земл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7. Героический эпос «Король Артур и рыцари Круглого стола» был написан в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ермании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ании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Англии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bCs/>
          <w:sz w:val="24"/>
          <w:szCs w:val="24"/>
        </w:rPr>
        <w:t>Резиденция Папы – главы католической церкви находилась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в Риме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в Париже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в Византи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. Столетняя война в средние века происходила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ежду Англией и Францией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ежду Францией и Испанией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ежду Испанией и Англией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эпоху Просвещения возрос интерес к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науке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античной культуре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языческой религии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мышленный переворот это – переход: 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) от ручного труда к машинному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от ремесленного производства к мануфактурному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от ручного труда к ремесленному производству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2. Великая французская революция началась в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14 июля 1789 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15 декабря 1790 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2 марта 1799 г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3. В Новое время основными классами в обществе считаются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ы и рабовладельцы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еодалы и зависимые крестьяне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уржуазия и пролетариат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4. Даты Первой мировой войны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1914 – 1918 г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1915 – 1916 г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1918 – 1921 гг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5. Даты Второй Мировой войны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1935 – 1946 г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1939 – 1945 г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1940 – 1943 гг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6. Даты Великой Отечественной войны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22 июня 1941 – 9 мая 1945 гг.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30 мая 1941 – 15 мая 1945 гг.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2 июня 1941 – 6 сентября 1945 гг.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7. Во Второй Мировой войне Япония воевала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стороне Германии и Италии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стороне СССР и США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 стороне Великобритании и Франции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8. Во Второй Мировой войне США сбросили атомные бомбы на: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ву и Ленинград</w:t>
      </w:r>
    </w:p>
    <w:p>
      <w:pPr>
        <w:pStyle w:val="Normal"/>
        <w:shd w:fill="FFFFFF" w:val="clear"/>
        <w:autoSpaceDE w:val="false"/>
        <w:spacing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рлин и Токио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Хиросиму и Нагасаки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9. Самые большие людские потери во Второй мировой войне понес(ла)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Германия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СССР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США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0. Главные сражения Великой Отечественной войны: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а) Московская битва, Сталинградская битва, Курская битва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б) Куликовская битва, сражение на Чудском озере, битва на реке Калке</w:t>
      </w:r>
    </w:p>
    <w:p>
      <w:pPr>
        <w:pStyle w:val="Normal"/>
        <w:shd w:fill="FFFFFF" w:val="clear"/>
        <w:autoSpaceDE w:val="false"/>
        <w:spacing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в) Смоленская битва, Бородинское сражение, битва на реке Берези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ind w:left="108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pacing w:val="7"/>
          <w:sz w:val="28"/>
          <w:szCs w:val="28"/>
          <w:lang w:eastAsia="ru-RU"/>
        </w:rPr>
        <w:t>ОТВЕТЫ</w:t>
      </w:r>
    </w:p>
    <w:p>
      <w:pPr>
        <w:pStyle w:val="Normal"/>
        <w:widowControl w:val="false"/>
        <w:autoSpaceDE w:val="false"/>
        <w:spacing w:lineRule="exact" w:line="1" w:before="0" w:after="9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843"/>
      </w:tblGrid>
      <w:tr>
        <w:trPr>
          <w:trHeight w:val="5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-а</w:t>
            </w:r>
          </w:p>
        </w:tc>
      </w:tr>
      <w:tr>
        <w:trPr>
          <w:trHeight w:val="5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-б</w:t>
            </w:r>
          </w:p>
        </w:tc>
      </w:tr>
      <w:tr>
        <w:trPr>
          <w:trHeight w:val="52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-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-а</w:t>
            </w:r>
          </w:p>
        </w:tc>
      </w:tr>
      <w:tr>
        <w:trPr>
          <w:trHeight w:val="5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-б</w:t>
            </w:r>
          </w:p>
        </w:tc>
      </w:tr>
      <w:tr>
        <w:trPr>
          <w:trHeight w:val="53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0-а</w:t>
            </w:r>
          </w:p>
        </w:tc>
      </w:tr>
      <w:tr>
        <w:trPr>
          <w:trHeight w:val="36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-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-б</w:t>
            </w:r>
          </w:p>
        </w:tc>
      </w:tr>
      <w:tr>
        <w:trPr>
          <w:trHeight w:val="38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2-а</w:t>
            </w:r>
          </w:p>
        </w:tc>
      </w:tr>
      <w:tr>
        <w:trPr>
          <w:trHeight w:val="39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-а</w:t>
            </w:r>
          </w:p>
        </w:tc>
      </w:tr>
      <w:tr>
        <w:trPr>
          <w:trHeight w:val="40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-б</w:t>
            </w:r>
          </w:p>
        </w:tc>
      </w:tr>
      <w:tr>
        <w:trPr>
          <w:trHeight w:val="39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5-в</w:t>
            </w:r>
          </w:p>
        </w:tc>
      </w:tr>
      <w:tr>
        <w:trPr>
          <w:trHeight w:val="40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-а</w:t>
            </w:r>
          </w:p>
        </w:tc>
      </w:tr>
      <w:tr>
        <w:trPr>
          <w:trHeight w:val="40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-в</w:t>
            </w:r>
          </w:p>
        </w:tc>
      </w:tr>
      <w:tr>
        <w:trPr>
          <w:trHeight w:val="39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-в</w:t>
            </w:r>
          </w:p>
        </w:tc>
      </w:tr>
      <w:tr>
        <w:trPr>
          <w:trHeight w:val="38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9-а</w:t>
            </w:r>
          </w:p>
        </w:tc>
      </w:tr>
      <w:tr>
        <w:trPr>
          <w:trHeight w:val="39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5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0-а</w:t>
            </w:r>
          </w:p>
        </w:tc>
      </w:tr>
      <w:tr>
        <w:trPr>
          <w:trHeight w:val="39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-а</w:t>
            </w:r>
          </w:p>
        </w:tc>
      </w:tr>
      <w:tr>
        <w:trPr>
          <w:trHeight w:val="38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-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-а</w:t>
            </w:r>
          </w:p>
        </w:tc>
      </w:tr>
      <w:tr>
        <w:trPr>
          <w:trHeight w:val="38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-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3-в</w:t>
            </w:r>
          </w:p>
        </w:tc>
      </w:tr>
      <w:tr>
        <w:trPr>
          <w:trHeight w:val="5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9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-а</w:t>
            </w:r>
          </w:p>
        </w:tc>
      </w:tr>
      <w:tr>
        <w:trPr>
          <w:trHeight w:val="52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5-б</w:t>
            </w:r>
          </w:p>
        </w:tc>
      </w:tr>
      <w:tr>
        <w:trPr>
          <w:trHeight w:val="5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6-а</w:t>
            </w:r>
          </w:p>
        </w:tc>
      </w:tr>
      <w:tr>
        <w:trPr>
          <w:trHeight w:val="5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2-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7-а</w:t>
            </w:r>
          </w:p>
        </w:tc>
      </w:tr>
      <w:tr>
        <w:trPr>
          <w:trHeight w:val="5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8-в</w:t>
            </w:r>
          </w:p>
        </w:tc>
      </w:tr>
      <w:tr>
        <w:trPr>
          <w:trHeight w:val="43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-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9-б</w:t>
            </w:r>
          </w:p>
        </w:tc>
      </w:tr>
      <w:tr>
        <w:trPr>
          <w:trHeight w:val="49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-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-а</w:t>
            </w:r>
          </w:p>
        </w:tc>
      </w:tr>
    </w:tbl>
    <w:p>
      <w:pPr>
        <w:pStyle w:val="Normal"/>
        <w:widowControl w:val="false"/>
        <w:autoSpaceDE w:val="false"/>
        <w:spacing w:lineRule="exact" w:line="1" w:before="0" w:after="2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5:18:00Z</dcterms:created>
  <dc:creator>Я</dc:creator>
  <dc:description/>
  <cp:keywords/>
  <dc:language>en-US</dc:language>
  <cp:lastModifiedBy>Я</cp:lastModifiedBy>
  <dcterms:modified xsi:type="dcterms:W3CDTF">2023-05-11T12:47:00Z</dcterms:modified>
  <cp:revision>19</cp:revision>
  <dc:subject/>
  <dc:title/>
</cp:coreProperties>
</file>