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К-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готовностью к реализации системы менеджмента качества биотехнологической продукции в соответствии с требованиями российских и международных стандартов качества</w:t>
      </w:r>
    </w:p>
    <w:p>
      <w:pPr>
        <w:pStyle w:val="Normal"/>
        <w:spacing w:lineRule="auto" w:line="240" w:before="0" w:after="0"/>
        <w:ind w:left="154" w:hanging="15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Микроорганизмы в пищевой биотехнологии»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>
          <w:b/>
          <w:shd w:fill="FFFFFF" w:val="clear"/>
        </w:rPr>
        <w:t xml:space="preserve">1. </w:t>
      </w:r>
      <w:r>
        <w:rPr>
          <w:b/>
          <w:color w:val="000000"/>
        </w:rPr>
        <w:t xml:space="preserve"> Постоянное присутствие штаммов-деструкторов в аэротенках малоэффективно. Периодическое внесение их коммерческих препаратов вызвано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</w:t>
      </w:r>
      <w:r>
        <w:rPr>
          <w:color w:val="000000"/>
        </w:rPr>
        <w:t>а) слабой скоростью их размножения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</w:t>
      </w:r>
      <w:r>
        <w:rPr>
          <w:color w:val="000000"/>
        </w:rPr>
        <w:t>б) их вытеснением представителями микрофлоры активного ила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</w:t>
      </w:r>
      <w:r>
        <w:rPr>
          <w:color w:val="000000"/>
          <w:u w:val="single"/>
        </w:rPr>
        <w:t>в) потерей плазмид, где локализованы гены окислительных ферментов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</w:t>
      </w:r>
      <w:r>
        <w:rPr>
          <w:color w:val="000000"/>
        </w:rPr>
        <w:t>г) проблемами техники безопасности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</w:t>
      </w:r>
      <w:r>
        <w:rPr>
          <w:color w:val="000000"/>
        </w:rPr>
        <w:t>д) проблемами экологии</w:t>
      </w:r>
    </w:p>
    <w:p>
      <w:pPr>
        <w:pStyle w:val="Default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. Санитарно - гигиенический контроль включает </w:t>
      </w:r>
    </w:p>
    <w:p>
      <w:pPr>
        <w:pStyle w:val="Default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проверку чистоты воды, воздуха производственных помещений,</w:t>
      </w:r>
    </w:p>
    <w:p>
      <w:pPr>
        <w:pStyle w:val="Default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б) пищевых продуктов, </w:t>
      </w:r>
    </w:p>
    <w:p>
      <w:pPr>
        <w:pStyle w:val="Default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санитарного состояния технологического оборудования</w:t>
      </w:r>
    </w:p>
    <w:p>
      <w:pPr>
        <w:pStyle w:val="Default"/>
        <w:spacing w:before="0" w:after="0"/>
        <w:ind w:firstLine="426"/>
        <w:contextualSpacing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г) все перечисленное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>
          <w:b/>
          <w:shd w:fill="FFFFFF" w:val="clear"/>
        </w:rPr>
        <w:t xml:space="preserve">3. </w:t>
      </w:r>
      <w:r>
        <w:rPr>
          <w:b/>
          <w:color w:val="000000"/>
        </w:rPr>
        <w:t>Основное преимущество ферментативной биоконверсии стероидов перед химической трансформацией состоит в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</w:t>
      </w:r>
      <w:r>
        <w:rPr>
          <w:color w:val="000000"/>
        </w:rPr>
        <w:t>а) доступности реагентов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б) избирательности воздействия на определенные функциональные группы стероида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</w:t>
      </w:r>
      <w:r>
        <w:rPr>
          <w:color w:val="000000"/>
        </w:rPr>
        <w:t>в) сокращении времени процесса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г) </w:t>
      </w:r>
      <w:r>
        <w:rPr>
          <w:color w:val="000000"/>
          <w:u w:val="single"/>
        </w:rPr>
        <w:t>синтезе «de novo»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>
          <w:b/>
          <w:shd w:fill="FFFFFF" w:val="clear"/>
        </w:rPr>
        <w:t xml:space="preserve">4. </w:t>
      </w:r>
      <w:r>
        <w:rPr>
          <w:b/>
          <w:color w:val="000000"/>
        </w:rPr>
        <w:t>Биосинтез антибиотиков, используемых как лекарственные вещества, эффективен только на средах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u w:val="single"/>
        </w:rPr>
        <w:t>а) богатых источниками азота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</w:t>
      </w:r>
      <w:r>
        <w:rPr>
          <w:color w:val="000000"/>
        </w:rPr>
        <w:t>б) богатых источниками углерода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</w:t>
      </w:r>
      <w:r>
        <w:rPr>
          <w:color w:val="000000"/>
        </w:rPr>
        <w:t>в) богатых источниками фосфора</w:t>
      </w:r>
    </w:p>
    <w:p>
      <w:pPr>
        <w:pStyle w:val="Style16"/>
        <w:shd w:fill="FFFFFF" w:val="clear"/>
        <w:spacing w:before="0" w:after="0"/>
        <w:contextualSpacing/>
        <w:rPr/>
      </w:pPr>
      <w:r>
        <w:rPr>
          <w:color w:val="000000"/>
        </w:rPr>
        <w:t xml:space="preserve">      </w:t>
      </w:r>
      <w:r>
        <w:rPr>
          <w:color w:val="000000"/>
        </w:rPr>
        <w:t>г) бедных питательными веществами</w:t>
      </w:r>
    </w:p>
    <w:p>
      <w:pPr>
        <w:pStyle w:val="Default"/>
        <w:jc w:val="both"/>
        <w:rPr/>
      </w:pPr>
      <w:r>
        <w:rPr>
          <w:b/>
          <w:color w:val="000000"/>
          <w:shd w:fill="FFFFFF" w:val="clear"/>
        </w:rPr>
        <w:t xml:space="preserve">5. Для санитарно-гигиенической оценки воды </w:t>
      </w:r>
      <w:r>
        <w:rPr>
          <w:b/>
          <w:color w:val="000000"/>
          <w:u w:val="single"/>
          <w:shd w:fill="FFFFFF" w:val="clear"/>
        </w:rPr>
        <w:t>не используются</w:t>
      </w:r>
      <w:r>
        <w:rPr>
          <w:b/>
          <w:color w:val="000000"/>
          <w:shd w:fill="FFFFFF" w:val="clear"/>
        </w:rPr>
        <w:t xml:space="preserve"> следующие микробиологические показатели: </w:t>
      </w:r>
    </w:p>
    <w:p>
      <w:pPr>
        <w:pStyle w:val="Default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общее количество бактерий</w:t>
      </w:r>
    </w:p>
    <w:p>
      <w:pPr>
        <w:pStyle w:val="Default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коли-индекс</w:t>
      </w:r>
    </w:p>
    <w:p>
      <w:pPr>
        <w:pStyle w:val="Default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в) плесневые грибы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  <w:u w:val="single"/>
        </w:rPr>
        <w:t>г) дрожжи</w:t>
      </w:r>
    </w:p>
    <w:p>
      <w:pPr>
        <w:pStyle w:val="Default"/>
        <w:jc w:val="both"/>
        <w:rPr/>
      </w:pPr>
      <w:r>
        <w:rPr>
          <w:b/>
          <w:color w:val="000000"/>
        </w:rPr>
        <w:t xml:space="preserve">6. Обязательной сертификации </w:t>
      </w:r>
      <w:r>
        <w:rPr>
          <w:b/>
          <w:color w:val="000000"/>
          <w:u w:val="single"/>
        </w:rPr>
        <w:t>не подлежат</w:t>
      </w:r>
      <w:r>
        <w:rPr>
          <w:b/>
          <w:color w:val="000000"/>
        </w:rPr>
        <w:t xml:space="preserve">: </w:t>
      </w:r>
    </w:p>
    <w:p>
      <w:pPr>
        <w:pStyle w:val="Default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а) продукты диетического и лечебного питания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б) питьевая вода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в) продукты детского питания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г) материалы и изделия, контактирующие с пищевыми продуктами </w:t>
      </w:r>
    </w:p>
    <w:p>
      <w:pPr>
        <w:pStyle w:val="Default"/>
        <w:jc w:val="both"/>
        <w:rPr/>
      </w:pPr>
      <w:r>
        <w:rPr>
          <w:b/>
          <w:color w:val="000000"/>
        </w:rPr>
        <w:t xml:space="preserve">7. Обязательному декларированию </w:t>
      </w:r>
      <w:r>
        <w:rPr>
          <w:b/>
          <w:color w:val="000000"/>
          <w:u w:val="single"/>
        </w:rPr>
        <w:t>не подлежат</w:t>
      </w:r>
      <w:r>
        <w:rPr>
          <w:b/>
          <w:color w:val="000000"/>
        </w:rPr>
        <w:t xml:space="preserve">: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а) продукты диетического и лечебного питания</w:t>
      </w:r>
    </w:p>
    <w:p>
      <w:pPr>
        <w:pStyle w:val="Default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б) питьевая вода</w:t>
      </w:r>
    </w:p>
    <w:p>
      <w:pPr>
        <w:pStyle w:val="Default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в) продукты детского питания</w:t>
      </w:r>
    </w:p>
    <w:p>
      <w:pPr>
        <w:pStyle w:val="Default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г) материалы и изделия, контактирующие с пищевыми продуктами</w:t>
      </w:r>
    </w:p>
    <w:p>
      <w:pPr>
        <w:pStyle w:val="Default"/>
        <w:ind w:left="426" w:hanging="426"/>
        <w:jc w:val="both"/>
        <w:rPr/>
      </w:pPr>
      <w:r>
        <w:rPr>
          <w:b/>
          <w:color w:val="000000"/>
        </w:rPr>
        <w:t xml:space="preserve">8. Государственная регистрация российской продукции </w:t>
      </w:r>
      <w:r>
        <w:rPr>
          <w:b/>
          <w:color w:val="000000"/>
          <w:u w:val="single"/>
        </w:rPr>
        <w:t>не проводится</w:t>
      </w:r>
      <w:r>
        <w:rPr>
          <w:b/>
          <w:color w:val="000000"/>
        </w:rPr>
        <w:t xml:space="preserve"> на этапе: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а) подготовки к производству </w:t>
      </w:r>
    </w:p>
    <w:p>
      <w:pPr>
        <w:pStyle w:val="Default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б) в процессе изготовления</w:t>
      </w:r>
    </w:p>
    <w:p>
      <w:pPr>
        <w:pStyle w:val="Default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в) перед реализацией</w:t>
      </w:r>
    </w:p>
    <w:p>
      <w:pPr>
        <w:pStyle w:val="Default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9. Государственная регистрация импортной продукции проводится: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а) в процессе изготовления</w:t>
      </w:r>
    </w:p>
    <w:p>
      <w:pPr>
        <w:pStyle w:val="Default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б) до ввоза на территорию РФ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в) перед реализацией</w:t>
      </w:r>
    </w:p>
    <w:p>
      <w:pPr>
        <w:pStyle w:val="Default"/>
        <w:ind w:left="426" w:hanging="426"/>
        <w:jc w:val="both"/>
        <w:rPr/>
      </w:pPr>
      <w:r>
        <w:rPr>
          <w:b/>
          <w:color w:val="000000"/>
        </w:rPr>
        <w:t xml:space="preserve">10. К пищевым продуктам, </w:t>
      </w:r>
      <w:r>
        <w:rPr>
          <w:b/>
          <w:color w:val="000000"/>
          <w:u w:val="single"/>
        </w:rPr>
        <w:t>не подлежащим</w:t>
      </w:r>
      <w:r>
        <w:rPr>
          <w:b/>
          <w:color w:val="000000"/>
        </w:rPr>
        <w:t xml:space="preserve"> государственной регистрации относятся: </w:t>
      </w:r>
    </w:p>
    <w:p>
      <w:pPr>
        <w:pStyle w:val="Default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а) продукты сельского хозяйства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б) БАД к пище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в) продукты детского питания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г) минеральная вода</w:t>
      </w:r>
    </w:p>
    <w:p>
      <w:pPr>
        <w:pStyle w:val="Default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Default"/>
        <w:jc w:val="center"/>
        <w:rPr>
          <w:b/>
          <w:b/>
          <w:i/>
          <w:i/>
        </w:rPr>
      </w:pPr>
      <w:r>
        <w:rPr>
          <w:b/>
          <w:i/>
        </w:rPr>
        <w:t>«Физико-химический анализ в биотехнологии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Контроль качества продукци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я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составной частью производственного процесса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направлен</w:t>
      </w:r>
      <w:r>
        <w:rPr>
          <w:rFonts w:cs="Times New Roman" w:ascii="Times New Roman" w:hAnsi="Times New Roman"/>
          <w:b/>
          <w:sz w:val="24"/>
          <w:szCs w:val="24"/>
        </w:rPr>
        <w:t xml:space="preserve"> на проверку надежности в процессе ее изготовления, потребления или эксплуатации: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нет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12. Объектами контроля качества являются изделия или процессы, влияющие на их качество: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да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13. Обеспечение качества лекарственных средств, находящихся в обращении на территории Российской Федерации,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shd w:fill="FFFFFF" w:val="clear"/>
          <w:lang w:eastAsia="ru-RU"/>
        </w:rPr>
        <w:t>не является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 одной из приоритетных задач в области здравоохранения: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нет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 К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онтроль качества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shd w:fill="FFFFFF" w:val="clear"/>
          <w:lang w:eastAsia="ru-RU"/>
        </w:rPr>
        <w:t>не должен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 осуществляться только на одном из этапов аналитических работ — подготовка проб, подготовка к анализу, проведение измерений, обработка данных: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да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15. Безопасность лекарственных средств - характеристика лекарственных средств, не основана на сравнительном анализе их эффективности и оценки риска причинения вреда здоровью: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н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shd w:fill="FFFFFF" w:val="clear"/>
          <w:lang w:eastAsia="ru-RU"/>
        </w:rPr>
        <w:t>«Метрология, стандартизация и сертификац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16. «Петля качества» - эт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цикл Деминг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жизненный цикл продук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в) цикл функций менеджмента качест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г) Цикл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ru-RU"/>
        </w:rPr>
        <w:t>PD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17. Цикл Деминга - эт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цикл управления качество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жизненный цикл продук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цикл функций менеджмента качест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 xml:space="preserve">г) Цикл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val="en-US" w:eastAsia="ru-RU"/>
        </w:rPr>
        <w:t>PDCA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18. Совокупность взаимосвязанных и взаимодействующих видов деятельности, преобразующих вход в выход - эт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систем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б) процесс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функц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совокупность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19. «Восприятие потребителями степени выполнения их требований» - эт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характеристика качест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требование к качеству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в) удовлетворенность потребителе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конъюнктура рынка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20. Концепция: «продукция имеет жизненный цикл в виде некоторой последовательности взаимосвязанных процессов, ...» сформулирована в документ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а) ISO 9000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ISO 14000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ISO 18000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г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ru-RU"/>
        </w:rPr>
        <w:t>ISO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4000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21. «Установление качественных характеристик продукции и услуг и формирование к ним требований, отвечающих определенным потребностям и сферам применения» относят к виду деятельно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сертификац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управление качество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в) стандартизац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управление несоответствия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22. Обязательными к применению являются документы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а) технические регламент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стандарт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методические рекомендаци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стандарты организаций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23. Степень соответствия присущих характеристик требованиям - эт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свойств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категор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в) качество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количество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24. Способность товаров более полно отвечать запросам покупателей в сравнении с другими аналогичными товарами, представленными на рынке» - эт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свойств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категор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в) конкурентоспособность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количество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25. Скоординированная деятельность по руководству и управлению организацией в области качества - эт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обеспечение качест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контроль качест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в) менеджмент качест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оценка качест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«Методы анализа в биотехнологических производства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6. Метод кислотно-основного титрования основано на реак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кислительно-восстановительно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нейтрализ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азлож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замещения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7. Как называется момент титрования, когда число эквивалентов добавляемого титранта эквивалентно или равно числу эквивалентов определяемого вещества в образце?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зоэлектрической точко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точкой равновес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точкой эквивалентно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тандартной точк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8. На определенное равновесие в системе указывает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титран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еаген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адсорбен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индикато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9. В основе какого метода лежат реакции с изменением степени окисления элементов?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ислотно-основного титров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садительного титров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омплексонометр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окислительно-восстановительного титрования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0. График измен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p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 процессе кислотно-основного титрования – это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кривая титров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алибровочный график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зотерма Вант-Гофф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изотерма адсорбции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31. Как называется вид хроматографии, когда в качестве подвижной фазы используется газ или пар называется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бумажна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жидкостна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ионообменна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г) газо-жидкостная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32. Поток подвижной фазы в хроматографии называется через неподвижную – это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а) эллюен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эллюа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реаген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титрант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33. Как называется вид хроматографии, когда в качестве неподвижной фазы используется бумага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а) тонкослойна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жидкостна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ионообменна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газо-жидкостная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34. Как называется вид хроматографии, основанный на распределении компонентов смеси между раствором и ионитом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тонкослойна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жидкостна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в) ионообменна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газо-жидкостная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35. Как называется кривая зависимости свойства потока элюата от его объема или времени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диаграмм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б) хроматограмм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кривая титров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градуировочный графи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shd w:fill="FFFFFF" w:val="clear"/>
          <w:lang w:eastAsia="ru-RU"/>
        </w:rPr>
        <w:t>«Методы контроля и сертификации биотехнологических производств»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36. Как называется структурно выделенное подразделение органа исполнительной власти или субъекта хозяйствования, которое обеспечивает организацию и проведение работ по стандартизации в пределах установленной компетенции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технический комитет по стандартиз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орган государственного надзора за стандартам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shd w:fill="FFFFFF" w:val="clear"/>
          <w:lang w:eastAsia="ru-RU"/>
        </w:rPr>
        <w:t>в) служба стандартиз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испытательная лаборатория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37. Как называется нормативный документ, который разработан на основе консенсуса, принят признанным соответствующим органом и устанавливает для всеобщего и многократного использования правила, общие принципы или характеристики, касающиеся различных видов деятельности или их результатов, и который направлен на достижение оптимальной степени упорядочения в определенной области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постановление правительст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технические услов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shd w:fill="FFFFFF" w:val="clear"/>
          <w:lang w:eastAsia="ru-RU"/>
        </w:rPr>
        <w:t>в) стандар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технический регламент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38. Как называется документ, устанавливающий технические требования, которым должна удовлетворять продукция или услуга, а также процедуры, с помощью которых можно установить, соблюдены ли данные требования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национальный стандар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shd w:fill="FFFFFF" w:val="clear"/>
          <w:lang w:eastAsia="ru-RU"/>
        </w:rPr>
        <w:t>б) технические услов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сертифика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рекомендации по стандартизации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39. Кто устанавливает общие организационно-методические положения для определенной области деятельности и общетехнические требования, обеспечивающие взаимопонимание, совместимость и взаимозаменяемость, техническое единство и взаимосвязь различных областей науки и производства в процессах создания и использования продук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shd w:fill="FFFFFF" w:val="clear"/>
          <w:lang w:eastAsia="ru-RU"/>
        </w:rPr>
        <w:t>а) основополагающие стандар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стандарты на термины и определ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стандарты на продукцию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стандарты на методы контроля (испытаний, измерений, анализа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40. Каким образом достигается увязка всех взаимодействующих факторов, обеспечивающих оптимальный уровень качества продукции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  <w:lang w:eastAsia="ru-RU"/>
        </w:rPr>
        <w:t>а</w:t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shd w:fill="FFFFFF" w:val="clear"/>
          <w:lang w:eastAsia="ru-RU"/>
        </w:rPr>
        <w:t>) комплексной стандартизаци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опережающей стандартизаци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взаимозаменяемостью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сертификацией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41. Каким образом достигается консенсус всех заинтересованных сторон при разработке и принятии стандартов достигается процедурой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ограничений по публичности обсуждения проекта стандарт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закрытого обсуждения проекта стандарт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обсуждения проекта стандарта только кругом квалифицированных специалист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shd w:fill="FFFFFF" w:val="clear"/>
          <w:lang w:eastAsia="ru-RU"/>
        </w:rPr>
        <w:t>г) публичного обсуждения проекта станда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42. Комплексной стандартизацией называетс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shd w:fill="FFFFFF" w:val="clear"/>
          <w:lang w:eastAsia="ru-RU"/>
        </w:rPr>
        <w:t>а) установление и применение системы взаимоувязанных требований к объекту стандартиз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установление повышенных норм требований к объектам стандартиз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научно – обоснованное предсказание показателей качества, которые могут быть достигнуты к определенному времен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степень насыщенности изделия унифицированными узлами и детал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43. К принципам стандартизац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не относятс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shd w:fill="FFFFFF" w:val="clear"/>
          <w:lang w:eastAsia="ru-RU"/>
        </w:rPr>
        <w:t>а) согласованн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комплексность для взаимосвязанных объект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конкурентоспособн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добровольность приме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44. Оценка эффективности стандартизации производитс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shd w:fill="FFFFFF" w:val="clear"/>
          <w:lang w:eastAsia="ru-RU"/>
        </w:rPr>
        <w:t>а) по всему жизненному циклу продук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только на этапе проектиров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только на этапе изготовл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только на этапе эксплуатации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45. Руководство ИСО в период между сессиями Генеральной ассамблеи осуществляет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исполнительное бюр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центральный секретариа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рабочая групп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shd w:fill="FFFFFF" w:val="clear"/>
          <w:lang w:eastAsia="ru-RU"/>
        </w:rPr>
        <w:t>г) Со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46. Целью международной стандартизации являетс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shd w:fill="FFFFFF" w:val="clear"/>
          <w:lang w:eastAsia="ru-RU"/>
        </w:rPr>
        <w:t>а) устранение технических барьеров в торговл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привлечение предприятий (организаций) к обязательному участию в стандартиз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упразднение национальных стандарт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разработка самых высоких требований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47. Как называется документ, удостоверяющий соответствие объекта требованиям технических регламентов, положениям стандартов или условиям договоров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аттеста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знак соответств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shd w:fill="FFFFFF" w:val="clear"/>
          <w:lang w:eastAsia="ru-RU"/>
        </w:rPr>
        <w:t>в) сертификат соответств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свидетельство о соответствии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48. Федеральный закон … определяющий законодательные основы сертификации в Российской Федер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shd w:fill="FFFFFF" w:val="clear"/>
          <w:lang w:eastAsia="ru-RU"/>
        </w:rPr>
        <w:t>а) «О техническом регулировании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«О защите прав потребителя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«О стандартизации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«Об обеспечении единства измерений»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49. Заявител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 xml:space="preserve">не вправе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… в соответствии с Федеральным законом «О техническом регулировании»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выбирать форму и схему подтверждения соответств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обращаться для осуществления обязательной сертификации в любой орган по сертификации, область аккредитации которого распространяется на данную продукцию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обращаться в орган по аккредитации с жалобами на неправомерные действия органов по сертификации и аккредитованных испытательных лабораторий (центров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shd w:fill="FFFFFF" w:val="clear"/>
          <w:lang w:eastAsia="ru-RU"/>
        </w:rPr>
        <w:t>г) применять форму добровольной сертификации вместо обязательного подтверждения соответствия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50. Федеральный закон, регулирующий отношения, возникающие при оценке соответствия объекта требованиям технических регламент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«О сертификации продукции и услуг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shd w:fill="FFFFFF" w:val="clear"/>
          <w:lang w:eastAsia="ru-RU"/>
        </w:rPr>
        <w:t>б) «О техническом регулировании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«О защите прав потребителей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«О стандартизации»</w:t>
      </w:r>
    </w:p>
    <w:sectPr>
      <w:type w:val="nextPage"/>
      <w:pgSz w:w="11906" w:h="16838"/>
      <w:pgMar w:left="226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21252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color w:val="000000"/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3:30:00Z</dcterms:created>
  <dc:creator>Я</dc:creator>
  <dc:description/>
  <cp:keywords/>
  <dc:language>en-US</dc:language>
  <cp:lastModifiedBy>User</cp:lastModifiedBy>
  <dcterms:modified xsi:type="dcterms:W3CDTF">2023-12-25T18:29:00Z</dcterms:modified>
  <cp:revision>6</cp:revision>
  <dc:subject/>
  <dc:title/>
</cp:coreProperties>
</file>