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К-5</w:t>
      </w:r>
      <w:r>
        <w:rPr>
          <w:rFonts w:cs="Times New Roman" w:ascii="Times New Roman" w:hAnsi="Times New Roman"/>
          <w:sz w:val="28"/>
          <w:szCs w:val="28"/>
        </w:rPr>
        <w:t xml:space="preserve"> – владение основными методами, способами, средствами получения и хранения информации, навыками работы с компьютером как средством управления информаци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Начертательная геометрия и инженерная графика»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1. Из приведенных масштабов масштабом увеличения является …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а) 4:1</w:t>
        <w:tab/>
        <w:tab/>
        <w:tab/>
        <w:t>б) 1:1</w:t>
        <w:tab/>
        <w:tab/>
        <w:tab/>
        <w:t xml:space="preserve">в) 1:2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2. Размер диаметра правильно нанесен на рисунке …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34075" cy="128524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1                                2                                  3                                 4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3. Изображение, показанное на чертеже буквами А-А, называется …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90875" cy="283845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а) сечением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б) простым разрезо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) местным разрезо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г) сложным ступенчатым разрезом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4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. 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Количество размеров на чертеже должно быть …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а) шесть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б) максимальны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) минимальным, но достаточным для изготовления и контроля изделия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5. На каком из приведенных рисунков плоскость </w:t>
      </w:r>
      <w:r>
        <w:rPr>
          <w:rFonts w:eastAsia="SimSun;宋体" w:cs="Times New Roman" w:ascii="Times New Roman" w:hAnsi="Times New Roman"/>
          <w:b/>
          <w:sz w:val="28"/>
          <w:szCs w:val="28"/>
          <w:lang w:val="en-US" w:eastAsia="zh-CN"/>
        </w:rPr>
        <w:t>Q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пересекает конус по окру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380355" cy="126682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ис. 1                     рис. 2                 рис. 3                   рис. 4                 рис. 5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b/>
          <w:sz w:val="26"/>
          <w:szCs w:val="26"/>
          <w:lang w:eastAsia="zh-CN"/>
        </w:rPr>
        <w:t>6. Изображение, обозначенное буквой А, называется 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2133600" cy="168592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а) слева</w:t>
        <w:tab/>
        <w:tab/>
        <w:t xml:space="preserve">б) сверху </w:t>
        <w:tab/>
        <w:tab/>
        <w:tab/>
        <w:t>в) сз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7. На каком из приведенных рисунков в сечении цилиндра плоскостью получается эллипс.</w:t>
      </w:r>
    </w:p>
    <w:p>
      <w:pPr>
        <w:pStyle w:val="Normal"/>
        <w:tabs>
          <w:tab w:val="clear" w:pos="708"/>
          <w:tab w:val="left" w:pos="3218" w:leader="none"/>
        </w:tabs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037965" cy="1637665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77" w:leader="none"/>
        </w:tabs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рис. 1                          рис.2                          рис.3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839085" cy="196215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эллиптическо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параболическо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конической винтовой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9. При ортогональном проецировании проекциями параллельных прямых являются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а) Скрещивающиеся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Произвольно расположенные прямы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Параллельные прямые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10. Поверхность вращения, которая образуется вращением окружности вокруг её диаметра называетс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цилиндром</w:t>
        <w:tab/>
        <w:tab/>
        <w:tab/>
        <w:t>б) конусом</w:t>
        <w:tab/>
        <w:tab/>
        <w:tab/>
        <w:t>в) сферо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11. Текстовым конструкторским документом является …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а) схема</w:t>
        <w:tab/>
        <w:tab/>
        <w:t>б) спецификация</w:t>
        <w:tab/>
        <w:tab/>
        <w:tab/>
        <w:t>в) рабочий чертеж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12. К неразъемным относится соединение, показанное на рисунке …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05275" cy="91440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1                  2                   3                    4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13. Изделие, изготовленное из однородного материала без применения сборочных операций называется …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а) комплектом</w:t>
        <w:tab/>
        <w:tab/>
        <w:t>б) деталью</w:t>
        <w:tab/>
        <w:tab/>
        <w:tab/>
        <w:t>в) комплексом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14. На чертеже изображено соединение 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19375" cy="125730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а) резьбовое</w:t>
        <w:tab/>
        <w:tab/>
        <w:t>б) шлицевое</w:t>
        <w:tab/>
        <w:tab/>
        <w:t>в) шпонкой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b/>
          <w:sz w:val="26"/>
          <w:szCs w:val="26"/>
          <w:lang w:eastAsia="zh-CN"/>
        </w:rPr>
        <w:t>15. Разрез называется простым, если применяется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SimSun;宋体" w:cs="Times New Roman" w:ascii="Times New Roman" w:hAnsi="Times New Roman"/>
          <w:sz w:val="26"/>
          <w:szCs w:val="26"/>
          <w:lang w:eastAsia="zh-CN"/>
        </w:rPr>
        <w:t>а) Четыре секущие плоскости</w:t>
        <w:tab/>
        <w:tab/>
        <w:t>б) Две секущие плоскости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SimSun;宋体" w:cs="Times New Roman" w:ascii="Times New Roman" w:hAnsi="Times New Roman"/>
          <w:sz w:val="26"/>
          <w:szCs w:val="26"/>
          <w:lang w:eastAsia="zh-CN"/>
        </w:rPr>
        <w:t>в) Одна секущая плоскость</w:t>
        <w:tab/>
        <w:tab/>
        <w:tab/>
        <w:t>г) Три секущие плоскости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16. ___________________ это один из основных видов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а) Местный вид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б) Вид по стрелк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) Вид сбоку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г) Главный вид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17. При нанесении размера прямолинейного отрезка размерную линию проводят …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а) под углом 45 градусов к этому отрезку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б) параллельно этому отрезку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) наклонно по отношению к этому отрезку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18. Точка С принадлежит прямой АВ на рисунке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280150" cy="1447800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1                              2                               3                               4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19. Чертёж, выполненный от руки в глазомерном масштабе без применения чертёжных инструментов, с соблюдением пропорций для разового использования называют …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а) Эскизо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б) Сборочным чертежо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) Чертежом общего вида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20. На чертеже изображено … соединение дета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19375" cy="1343025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а) сварное</w:t>
        <w:tab/>
        <w:tab/>
        <w:t>б) резьбовое</w:t>
        <w:tab/>
        <w:tab/>
        <w:t xml:space="preserve">в) штифтовое 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21. Какая из перечисленных поверхностей является поверхностью вращения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а) куб</w:t>
        <w:tab/>
        <w:tab/>
        <w:tab/>
        <w:tab/>
        <w:t>б) пирамида</w:t>
        <w:tab/>
        <w:tab/>
        <w:tab/>
        <w:t>в) сфера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22. Многогранные поверхности изображены на рисунк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28820" cy="2005965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1                    2                   3                    4                  5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23. На рисунке изображена кривая, называемая 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990725" cy="114300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гиперболой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параболой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окружностью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г) эллипсом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24. Разрез, служащий для выявления устройства предмета в отдельном, ограниченном месте, называется …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а) местным</w:t>
        <w:tab/>
        <w:tab/>
        <w:tab/>
        <w:t>б) продольным</w:t>
        <w:tab/>
        <w:tab/>
        <w:tab/>
        <w:t>в) сложным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b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SimSun;宋体" w:cs="Times New Roman"/>
          <w:b/>
          <w:b/>
          <w:sz w:val="26"/>
          <w:szCs w:val="26"/>
          <w:lang w:eastAsia="zh-CN"/>
        </w:rPr>
      </w:pPr>
      <w:r>
        <w:rPr>
          <w:rFonts w:eastAsia="SimSun;宋体" w:cs="Times New Roman" w:ascii="Times New Roman" w:hAnsi="Times New Roman"/>
          <w:b/>
          <w:sz w:val="26"/>
          <w:szCs w:val="26"/>
          <w:lang w:eastAsia="zh-CN"/>
        </w:rPr>
        <w:t>25. Виды, полученные проецированием предмета на основные плоскости проекций, называются …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а) горизонтальными</w:t>
        <w:tab/>
        <w:t>б) дополнительными</w:t>
        <w:tab/>
        <w:tab/>
        <w:t>в) основны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6"/>
          <w:szCs w:val="26"/>
          <w:u w:val="single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6"/>
          <w:szCs w:val="26"/>
          <w:u w:val="single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6"/>
          <w:szCs w:val="26"/>
          <w:u w:val="single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6"/>
          <w:szCs w:val="26"/>
          <w:u w:val="single"/>
          <w:lang w:eastAsia="zh-CN"/>
        </w:rPr>
        <w:t>«Прикладная механика, электротехника, электроника»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26. Определить сопротивление ламп накаливания при указанных на них мощностях Р</w:t>
      </w:r>
      <w:r>
        <w:rPr>
          <w:rFonts w:eastAsia="SimSun;宋体" w:cs="Times New Roman" w:ascii="Times New Roman" w:hAnsi="Times New Roman"/>
          <w:b/>
          <w:sz w:val="24"/>
          <w:szCs w:val="24"/>
          <w:vertAlign w:val="subscript"/>
          <w:lang w:eastAsia="zh-CN"/>
        </w:rPr>
        <w:t>1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= 100 Вт, Р</w:t>
      </w:r>
      <w:r>
        <w:rPr>
          <w:rFonts w:eastAsia="SimSun;宋体" w:cs="Times New Roman" w:ascii="Times New Roman" w:hAnsi="Times New Roman"/>
          <w:b/>
          <w:sz w:val="24"/>
          <w:szCs w:val="24"/>
          <w:vertAlign w:val="subscript"/>
          <w:lang w:eastAsia="zh-CN"/>
        </w:rPr>
        <w:t>2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 = 150 Вт и напряжении U = 220 В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R</w:t>
      </w:r>
      <w:r>
        <w:rPr>
          <w:rFonts w:eastAsia="SimSun;宋体" w:cs="Times New Roman" w:ascii="Times New Roman" w:hAnsi="Times New Roman"/>
          <w:sz w:val="24"/>
          <w:szCs w:val="24"/>
          <w:vertAlign w:val="subscript"/>
          <w:lang w:eastAsia="zh-CN"/>
        </w:rPr>
        <w:t>1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= 484 Ом; R</w:t>
      </w:r>
      <w:r>
        <w:rPr>
          <w:rFonts w:eastAsia="SimSun;宋体" w:cs="Times New Roman" w:ascii="Times New Roman" w:hAnsi="Times New Roman"/>
          <w:sz w:val="24"/>
          <w:szCs w:val="24"/>
          <w:vertAlign w:val="subscript"/>
          <w:lang w:eastAsia="zh-CN"/>
        </w:rPr>
        <w:t>2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= 124 Ом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R</w:t>
      </w:r>
      <w:r>
        <w:rPr>
          <w:rFonts w:eastAsia="SimSun;宋体" w:cs="Times New Roman" w:ascii="Times New Roman" w:hAnsi="Times New Roman"/>
          <w:sz w:val="24"/>
          <w:szCs w:val="24"/>
          <w:vertAlign w:val="subscript"/>
          <w:lang w:eastAsia="zh-CN"/>
        </w:rPr>
        <w:t>1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= 684 Ом; R</w:t>
      </w:r>
      <w:r>
        <w:rPr>
          <w:rFonts w:eastAsia="SimSun;宋体" w:cs="Times New Roman" w:ascii="Times New Roman" w:hAnsi="Times New Roman"/>
          <w:sz w:val="24"/>
          <w:szCs w:val="24"/>
          <w:vertAlign w:val="subscript"/>
          <w:lang w:eastAsia="zh-CN"/>
        </w:rPr>
        <w:t>2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= 324 Ом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в) R</w:t>
      </w:r>
      <w:r>
        <w:rPr>
          <w:rFonts w:eastAsia="SimSun;宋体" w:cs="Times New Roman" w:ascii="Times New Roman" w:hAnsi="Times New Roman"/>
          <w:sz w:val="24"/>
          <w:szCs w:val="24"/>
          <w:u w:val="single"/>
          <w:vertAlign w:val="subscript"/>
          <w:lang w:eastAsia="zh-CN"/>
        </w:rPr>
        <w:t>1</w:t>
      </w: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 xml:space="preserve"> = 484 Ом; R</w:t>
      </w:r>
      <w:r>
        <w:rPr>
          <w:rFonts w:eastAsia="SimSun;宋体" w:cs="Times New Roman" w:ascii="Times New Roman" w:hAnsi="Times New Roman"/>
          <w:sz w:val="24"/>
          <w:szCs w:val="24"/>
          <w:u w:val="single"/>
          <w:vertAlign w:val="subscript"/>
          <w:lang w:eastAsia="zh-CN"/>
        </w:rPr>
        <w:t>2</w:t>
      </w: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 xml:space="preserve"> = 324 Ом.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27.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Чему равен ток в нулевом проводе в симметричной трехфазной цепи при соединении нагрузки в звезду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Номинальному току одной фазы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б) Нулю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Сумме номинальных токов двух фаз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28.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очему обрыв нейтрального провода четырёхпроводной трёхфазной системы является аварийным режимом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На всех фазах приемника энергии напряжение падает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б) На одних фазах приёмника энергии напряжение увеличивается, на других уменьшаетс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На всех фазах приёмника энергии напряжение возрастает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29.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Какой прибор используется для измерения активной мощности потребителя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Вольтметр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б) Ваттметр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Омметр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г) Мегомметр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30.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ри каком напряжении выгоднее передавать электрическую энергию в линиях электропередач при заданной мощности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При пониженно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б) При повышенно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Безразлично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31.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ля преобразования какой энергии предназначены асинхронные двигатели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а) Электрической энергии в механическую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Механической энергии в электрическую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Электрической энергии в тепловую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32.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Лампы накаливания с номинальным напряжением 220 В включают в трёхфазную сеть с линейным напряжением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220 В. Определить схему соединения ламп.</w:t>
      </w:r>
    </w:p>
    <w:p>
      <w:pPr>
        <w:pStyle w:val="Normal"/>
        <w:spacing w:lineRule="auto" w:line="240" w:before="0" w:after="0"/>
        <w:ind w:left="720" w:hanging="294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а) Трехпроводной звездой</w:t>
      </w:r>
    </w:p>
    <w:p>
      <w:pPr>
        <w:pStyle w:val="Normal"/>
        <w:spacing w:lineRule="auto" w:line="240" w:before="0" w:after="0"/>
        <w:ind w:left="720" w:hanging="294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Четырехпроводной звездой</w:t>
      </w:r>
    </w:p>
    <w:p>
      <w:pPr>
        <w:pStyle w:val="Normal"/>
        <w:spacing w:lineRule="auto" w:line="240" w:before="0" w:after="0"/>
        <w:ind w:left="720" w:hanging="294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Треугольником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33.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С какой скоростью вращается ротор синхронного генератора?</w:t>
      </w:r>
    </w:p>
    <w:p>
      <w:pPr>
        <w:pStyle w:val="Normal"/>
        <w:spacing w:lineRule="auto" w:line="240" w:before="0" w:after="0"/>
        <w:ind w:left="165" w:firstLine="261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С той же скоростью, что и круговое магнитное поле токов статора.</w:t>
      </w:r>
    </w:p>
    <w:p>
      <w:pPr>
        <w:pStyle w:val="Normal"/>
        <w:spacing w:lineRule="auto" w:line="240" w:before="0" w:after="0"/>
        <w:ind w:left="165" w:firstLine="261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Со скоростью, большей скорости вращения поля токов статора.</w:t>
      </w:r>
    </w:p>
    <w:p>
      <w:pPr>
        <w:pStyle w:val="Normal"/>
        <w:spacing w:lineRule="auto" w:line="240" w:before="0" w:after="0"/>
        <w:ind w:left="165" w:firstLine="261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в) Со скоростью, меньшей скорости вращения поля токов статора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34. Электроприводы насосов, вентиляторов, компрессоров нуждаются в электродвигателях с жёсткой механической характеристикой. Для этих целей используются двигатели…</w:t>
      </w:r>
    </w:p>
    <w:p>
      <w:pPr>
        <w:pStyle w:val="Normal"/>
        <w:spacing w:lineRule="auto" w:line="240" w:before="0" w:after="0"/>
        <w:ind w:left="165" w:firstLine="261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асинхронные с контактными кольцами</w:t>
      </w:r>
    </w:p>
    <w:p>
      <w:pPr>
        <w:pStyle w:val="Normal"/>
        <w:spacing w:lineRule="auto" w:line="240" w:before="0" w:after="0"/>
        <w:ind w:left="165" w:firstLine="261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короткозамкнутые асинхронные</w:t>
      </w:r>
    </w:p>
    <w:p>
      <w:pPr>
        <w:pStyle w:val="Normal"/>
        <w:spacing w:lineRule="auto" w:line="240" w:before="0" w:after="0"/>
        <w:ind w:left="165" w:firstLine="261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в) синхронные</w:t>
      </w:r>
    </w:p>
    <w:p>
      <w:pPr>
        <w:pStyle w:val="Normal"/>
        <w:spacing w:lineRule="auto" w:line="240" w:before="0" w:after="0"/>
        <w:ind w:left="165" w:firstLine="261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г) все перечисленные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35. Какой из проводов одинакового диаметра и длины сильнее нагревается – медный или стальной при одном и том же токе?</w:t>
      </w:r>
    </w:p>
    <w:p>
      <w:pPr>
        <w:pStyle w:val="Normal"/>
        <w:spacing w:lineRule="auto" w:line="240" w:before="0" w:after="0"/>
        <w:ind w:left="821" w:hanging="395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Медный</w:t>
      </w:r>
    </w:p>
    <w:p>
      <w:pPr>
        <w:pStyle w:val="Normal"/>
        <w:spacing w:lineRule="auto" w:line="240" w:before="0" w:after="0"/>
        <w:ind w:left="821" w:hanging="395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б) Стальной</w:t>
      </w:r>
    </w:p>
    <w:p>
      <w:pPr>
        <w:pStyle w:val="Normal"/>
        <w:spacing w:lineRule="auto" w:line="240" w:before="0" w:after="0"/>
        <w:ind w:left="821" w:hanging="395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Оба провода нагреваются одинаково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36. Какая электрическая величина оказывает непосредственное физическое воздействие на организм человека?</w:t>
      </w:r>
    </w:p>
    <w:p>
      <w:pPr>
        <w:pStyle w:val="Normal"/>
        <w:spacing w:lineRule="auto" w:line="240" w:before="0" w:after="0"/>
        <w:ind w:left="166" w:firstLine="26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Напряжение</w:t>
      </w:r>
    </w:p>
    <w:p>
      <w:pPr>
        <w:pStyle w:val="Normal"/>
        <w:spacing w:lineRule="auto" w:line="240" w:before="0" w:after="0"/>
        <w:ind w:left="166" w:firstLine="260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б) Ток</w:t>
      </w:r>
    </w:p>
    <w:p>
      <w:pPr>
        <w:pStyle w:val="Normal"/>
        <w:spacing w:lineRule="auto" w:line="240" w:before="0" w:after="0"/>
        <w:ind w:left="166" w:firstLine="26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Мощность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37. В трехфазную сеть с линейным напряжением 380 В включают трехфазный двигатель, каждая из обмоток которого рассчитана на 220 В. Как следует соединить обмотки двигателя?</w:t>
      </w:r>
    </w:p>
    <w:p>
      <w:pPr>
        <w:pStyle w:val="Normal"/>
        <w:spacing w:lineRule="auto" w:line="240" w:before="0" w:after="0"/>
        <w:ind w:left="821" w:hanging="395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Треугольником</w:t>
      </w:r>
    </w:p>
    <w:p>
      <w:pPr>
        <w:pStyle w:val="Normal"/>
        <w:spacing w:lineRule="auto" w:line="240" w:before="0" w:after="0"/>
        <w:ind w:left="821" w:hanging="395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б) Звездой</w:t>
      </w:r>
    </w:p>
    <w:p>
      <w:pPr>
        <w:pStyle w:val="Normal"/>
        <w:spacing w:lineRule="auto" w:line="240" w:before="0" w:after="0"/>
        <w:ind w:left="821" w:hanging="395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в)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Двигатель нельзя включать в эту сеть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38. Укажите основной недостаток асинхронного двигателя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Зависимость частоты вращения от момента на валу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б) Отсутствие экономичных устройств для плавного регулирования частоты вращения ротора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Низкий КПД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39. От чего зависит степень поражения человека электрическим током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От силы тока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От частоты тока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От пути прохождения тока через организм человека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г) От всех вышеперечисленных факторов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40. Как изменится напряжение на входных зажимах электрической цепи постоянного тока с активным элементом, если параллельно исходному включить еще один элемент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а) Не изменится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Уменьшится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Увеличится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41. Почему сердечник якоря машины постоянного тока набирают из листов электротехнической стали, изолированных между собой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а) Для уменьшения потерь мощности от перемагничивания и вихревых токов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Из конструктивных соображений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Для уменьшения магнитного сопротивления потоку возбуждения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42. Электрическое сопротивление человеческого тела 3000 Ом. Какой ток проходит через него, если человек находится под напряжением 380 В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19 м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б) 126 м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209 м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г) 73 мА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43. Укажите параметр переменного тока, от которого зависит индуктивное сопротивление катушки.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Действующее значение тока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Начальная фаза тока ψ</w:t>
      </w:r>
      <w:r>
        <w:rPr>
          <w:rFonts w:eastAsia="SimSun;宋体" w:cs="Times New Roman" w:ascii="Times New Roman" w:hAnsi="Times New Roman"/>
          <w:sz w:val="24"/>
          <w:szCs w:val="24"/>
          <w:vertAlign w:val="subscript"/>
          <w:lang w:eastAsia="zh-CN"/>
        </w:rPr>
        <w:t>i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в) Период переменного тока T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44.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 Как называется режим работы электроустановки, на который она рассчитана заводом - изготовителем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Режим холостого хода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б) Номинальный режим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Режим короткого замыкания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45.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 Угол сдвига фаз между тремя синусоидальными ЭДС, образующими трехфазную симметричную систему составляет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150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б) 120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240°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46.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Какой ток наиболее опасен для человека при прочих равных условиях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Постоянный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б) Переменный с частотой 50 Гц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Переменный с частотой 50 МГц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г) Опасность во всех случаях одинакова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47.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Какой способ соединения источников позволяет увеличить напряжение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а) Последовательное соединени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Параллельное соединени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И тот, и другой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48.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От каких факторов зависит температура нагрева двигателя?</w:t>
      </w:r>
    </w:p>
    <w:p>
      <w:pPr>
        <w:pStyle w:val="Normal"/>
        <w:spacing w:lineRule="auto" w:line="240" w:before="0" w:after="0"/>
        <w:ind w:left="526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От мощности на валу двигателя</w:t>
      </w:r>
    </w:p>
    <w:p>
      <w:pPr>
        <w:pStyle w:val="Normal"/>
        <w:spacing w:lineRule="auto" w:line="240" w:before="0" w:after="0"/>
        <w:ind w:left="526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От КПД двигателя</w:t>
      </w:r>
    </w:p>
    <w:p>
      <w:pPr>
        <w:pStyle w:val="Normal"/>
        <w:spacing w:lineRule="auto" w:line="240" w:before="0" w:after="0"/>
        <w:ind w:left="526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От температуры окружающей среды</w:t>
      </w:r>
    </w:p>
    <w:p>
      <w:pPr>
        <w:pStyle w:val="Normal"/>
        <w:spacing w:lineRule="auto" w:line="240" w:before="0" w:after="0"/>
        <w:ind w:left="526" w:hanging="0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г) От всех трех факторов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49.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При каких значениях светового потока фоторезистор обладает максимальной чувствительностью?</w:t>
      </w:r>
    </w:p>
    <w:p>
      <w:pPr>
        <w:pStyle w:val="Normal"/>
        <w:spacing w:lineRule="auto" w:line="240" w:before="0" w:after="0"/>
        <w:ind w:left="821" w:hanging="395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а) При малых</w:t>
      </w:r>
    </w:p>
    <w:p>
      <w:pPr>
        <w:pStyle w:val="Normal"/>
        <w:spacing w:lineRule="auto" w:line="240" w:before="0" w:after="0"/>
        <w:ind w:left="821" w:hanging="395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При больших</w:t>
      </w:r>
    </w:p>
    <w:p>
      <w:pPr>
        <w:pStyle w:val="Normal"/>
        <w:spacing w:lineRule="auto" w:line="240" w:before="0" w:after="0"/>
        <w:ind w:left="821" w:hanging="395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в) Чувствительность не зависит от светового потока.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50.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Для защиты электрических сетей напряжением до 1000 В применяют: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автоматические выключатели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плавкие предохранители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в) те и други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ОТВЕТЫ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1-а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2-1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3-г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4-в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5-рис. 2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6-б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7-рис. 2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8-в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9-в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10-в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11-б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12-1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13-б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14-а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15-в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16-г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17-б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18-4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19-а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20-в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21-в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22-1,4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23-г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24-а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25-в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26-в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27-б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28-б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29-б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30-б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31-а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32-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</w:r>
    </w:p>
    <w:p>
      <w:pPr>
        <w:pStyle w:val="Normal"/>
        <w:spacing w:before="0" w:after="16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0"/>
      <w:szCs w:val="20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w w:val="10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0"/>
      <w:szCs w:val="20"/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0"/>
      <w:szCs w:val="20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100"/>
      <w:sz w:val="20"/>
      <w:szCs w:val="20"/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100"/>
      <w:sz w:val="20"/>
      <w:szCs w:val="20"/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w w:val="100"/>
      <w:sz w:val="20"/>
      <w:szCs w:val="20"/>
      <w:lang w:val="ru-RU" w:bidi="ar-SA"/>
    </w:rPr>
  </w:style>
  <w:style w:type="character" w:styleId="WW8Num11z1">
    <w:name w:val="WW8Num11z1"/>
    <w:qFormat/>
    <w:rPr>
      <w:w w:val="100"/>
      <w:lang w:val="ru-RU" w:bidi="ar-SA"/>
    </w:rPr>
  </w:style>
  <w:style w:type="character" w:styleId="WW8Num11z2">
    <w:name w:val="WW8Num11z2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11z3">
    <w:name w:val="WW8Num11z3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w w:val="100"/>
      <w:sz w:val="20"/>
      <w:szCs w:val="20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w w:val="100"/>
      <w:sz w:val="20"/>
      <w:szCs w:val="20"/>
      <w:lang w:val="ru-RU" w:bidi="ar-SA"/>
    </w:rPr>
  </w:style>
  <w:style w:type="character" w:styleId="WW8Num14z2">
    <w:name w:val="WW8Num14z2"/>
    <w:qFormat/>
    <w:rPr>
      <w:spacing w:val="-3"/>
      <w:w w:val="100"/>
      <w:lang w:val="ru-RU" w:bidi="ar-SA"/>
    </w:rPr>
  </w:style>
  <w:style w:type="character" w:styleId="WW8Num14z3">
    <w:name w:val="WW8Num14z3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100"/>
      <w:sz w:val="18"/>
      <w:szCs w:val="18"/>
      <w:lang w:val="ru-RU" w:bidi="ar-SA"/>
    </w:rPr>
  </w:style>
  <w:style w:type="character" w:styleId="WW8Num15z1">
    <w:name w:val="WW8Num15z1"/>
    <w:qFormat/>
    <w:rPr>
      <w:w w:val="100"/>
      <w:lang w:val="ru-RU" w:bidi="ar-SA"/>
    </w:rPr>
  </w:style>
  <w:style w:type="character" w:styleId="WW8Num15z2">
    <w:name w:val="WW8Num15z2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5z3">
    <w:name w:val="WW8Num15z3"/>
    <w:qFormat/>
    <w:rPr>
      <w:lang w:val="ru-RU" w:bidi="ar-SA"/>
    </w:rPr>
  </w:style>
  <w:style w:type="character" w:styleId="WW8Num16z0">
    <w:name w:val="WW8Num16z0"/>
    <w:qFormat/>
    <w:rPr>
      <w:w w:val="100"/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w w:val="100"/>
      <w:sz w:val="20"/>
      <w:szCs w:val="20"/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w w:val="100"/>
      <w:sz w:val="18"/>
      <w:szCs w:val="18"/>
      <w:lang w:val="ru-RU" w:bidi="ar-SA"/>
    </w:rPr>
  </w:style>
  <w:style w:type="character" w:styleId="WW8Num17z2">
    <w:name w:val="WW8Num17z2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0"/>
      <w:szCs w:val="20"/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9z2">
    <w:name w:val="WW8Num19z2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100"/>
      <w:sz w:val="20"/>
      <w:szCs w:val="20"/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33:00Z</dcterms:created>
  <dc:creator>Я</dc:creator>
  <dc:description/>
  <dc:language>en-US</dc:language>
  <cp:lastModifiedBy>Sergey_A</cp:lastModifiedBy>
  <dcterms:modified xsi:type="dcterms:W3CDTF">2024-03-01T16:33:00Z</dcterms:modified>
  <cp:revision>2</cp:revision>
  <dc:subject/>
  <dc:title/>
</cp:coreProperties>
</file>