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К-2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ю к реализации и управлению биотехнологическими процесс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итехнологические процессы в промышленн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колько выделяют основных стадий биотехнологического процесса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пять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четыр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тр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д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К биотехнологическим процессам относи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имический синтез аминокисло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ульфатное разложение целлюлоз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орение торф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химическое окисление желе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винодел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 Трансферазы осуществляю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катализ окислительно-восстановительных реакци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катализ гидролитического расщепления связе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катализ реакций переноса функциональных групп на субстра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Термин «мультиферментный комплекс» означает комплекс: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ферментов, катализирующих синтез первичного или вторичного метаболит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ферментов клеточной мембра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40C28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40C28"/>
          <w:sz w:val="24"/>
          <w:szCs w:val="24"/>
          <w:u w:val="single"/>
        </w:rPr>
        <w:t>в) ферментов, необходимых для полного расщепления и усвоения белков, углеводов, жиров, минеральных веществ и витамин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г) ферментных белков, выделяемый из клетки путем двойной фильтрации 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5. Молекула ДНК, способная переносить в клетку чужеродную ДНК любого происхождения 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ДНК-лига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вектор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реципиент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рестриктаз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 Для осветления вин и консервирования соков используют фермент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протеолитическ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амилолитическ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ектолитическ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целлюлолитическ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Обезвоживание после замораживания при температуре –40-60°С – это …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высушивание на воздухе в стерильной сред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криоконсерв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флотац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u w:val="single"/>
        </w:rPr>
        <w:t>) лиофильное высушивание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8. Осаждение взвешенных в жидкости частиц с применением центробежной силы – это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центрифугирован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экстрак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адсорб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флотация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9. Перестройка полученных соединений животного, растительного или микробного происхождения с целью придания им специфических свойств – это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концентрирова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модифик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ультрафильтр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флот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. Катализаторами белковой природы являют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неорганические сол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рибонуклеотид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органические кисло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фермен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1. Фермент липаза ускоряет процесс гидролиз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белк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) жиров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углевод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минеральных со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2. Принцип дифференцированных режимов культивирования означает 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этапное увеличение объёма аппара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этапное уменьшение объёма аппара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создание различных условий для каждого этапа биотехнологического процесс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однородность физико-химических условий во всём объёме аппар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3. Метаболиты - это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нежизнеспособные клетк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живые клетк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споры с токсинам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) продукты жизнедеятельности клеток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Отделение целевого продукта биотехнологического производства из культуральной жидкости проводят путе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ектрофотометр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седиментац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грамметр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изменения кислотности среды (р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Вторая стадия биометаногенеза носит названи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аэробная конверс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ацетогенная фа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идролитическая фаз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метановое сбражи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6. К биологическим методам очистки сточных вод относ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стаивание и фильтр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ионообменная хроматография, сорбция и электролиз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фильтрация через биофильтры и аэротенк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добавление комплексообразователе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 Активный ил, применяемый при очистке стоков биотехнологических производств – это</w:t>
      </w:r>
      <w:r>
        <w:rPr>
          <w:rFonts w:cs="Times New Roman" w:ascii="Times New Roman" w:hAnsi="Times New Roman"/>
          <w:sz w:val="24"/>
          <w:szCs w:val="24"/>
        </w:rPr>
        <w:t>…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рбен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есь сорбен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месь микроорганизмов, полученных генно-инженерными метода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природный комплекс микроорганизмов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Получение глюкозо-фруктозных сиропов из крахмала основано на использовании фермент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милоглюкозидаз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люкозидизомераз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α-амилаз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β-галактозидаз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) лактатдегидрогеназы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. Среди наиболее важных для промышленности первичных метаболитов выделяю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тибиоти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моны роста растени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гормоны животного происхо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аминокисло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лкалоиды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20. Для культивирования клеток млекопитающих и насекомых с целью получения белковых молекул, имеющих медицинское назначение, использую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периодическую ферментацию с добавлением субстрат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рерывную ферментаци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верхностное культивирован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периодическую ферментацию без добавления субстра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 Процесс ферментации контролируют по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концентрации углекислого га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уровню р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центрации минеральных вещест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содержанию белка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22. Оптимальный рост большинства микроорганизмов в биореакторах ферментерах идет пр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Н от 2,5 до 5,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рН от 5,5 до 8,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Н = 7,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Н от 7,5 до 10,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Регулируемая ферментация в процессе биосинтеза достигается при способе: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иодическ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прерывн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ъемно-доливн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полупериодическ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4. Преимущество биотехнологии растительных препарат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озможность получения высокого выхода биологически активных вещест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тота технологии культивиро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тандартность растительного сырья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25. Колоночный биореактор для иммобилизации целых клеток должен отличаться от реактора для иммобилизации фермент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ольшим диаметром колонк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отводом газ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олее быстрым движением растворите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ой частиц нерастворимого носител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сновы экономики и управления биотехнологическими процессам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неджмент – это наука, изучающа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ыночные отноше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вление интеллектуальными, финансовыми, сырьевыми и материальными ресурсам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пособы финансирования системы здравоохран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. Главным в философии маркетинга является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бор целевого сегмента рын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нцепция рекламной компан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выявление и удовлетворение потребностей потребителя в повышении качества жизн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ратегия лидерства по издержкам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Активного применения маркетинга требует рынок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редств тру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купател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продавц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осударственных учреждений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 Уникальная сильная сторона компании, которая выделяет ее среди конкурентов благодаря качественным, временным, стоимостным и инновационным показателям, называется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мпетентностью бизнес-единиц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характеристикой бизнес-единиц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конкурентным преимуществ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рпоративным присоедине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Ориентация на рынок более всего соответствует утверждение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«Попытайтесь максимально полно использовать свои ресурсы для того, чтобы произвести продукт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«Пытайтесь как можно лучше продавать то, что удается произвести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«Любить товар, а не клиента»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«Найдите то, что можно продать, а затем попытайтесь произвести»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1. Какому типу отношений соответствует взаимоотношения мастера и начальника цеха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альные отношен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ые отношен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линейные отношен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тношения управленческого аппара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Организация - эт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уппа людей, объединенная общей целью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руппа людей, владеющая средствами производств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людей, деятельность которых координиру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группа людей, деятельность которых сознательно координируется для достижения общей це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. Система контроля в организации обычно состоит из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редварительного, текущего и заключительног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текущего и заключительного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едварительного и заключительног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олько из текущего контро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. Отличительной чертой формальной организации явля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сутствие единства в действиях ее член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жесткое давление на ее член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личие должностных инструкций и предписа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сознательная координация действий двух или более 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. Определите принципы, лежащие в основе менеджмента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единоначалие, мотивация, лидерство, обратная связ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учность, ответственность, правильный подбор и расстановка кадр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кономичность, обратная связь, единоначалие, мотивац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все перечисленное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6. При формировании структур управления необходимо принимать во внимание следующе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колько может потребоваться уровней управления, насколько формальным должно быть взаимодейств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епень централизации, все ли вопросы должно решать высшее руководство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ложность организационной структур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количество уровней управления, степень формальности их взаимодействия, степень централизации, сложность организационной струк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7. Методы управления представляют собой способы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здания организаций и управления и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воздействия субъекта управления на объект управления для достижения поставленных целе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применения знаний в области управлен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спользования ресурсов организ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8. К классификации по типу взаимодействия организации с человеком относится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радиционная организац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визиональна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корпоративна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атрична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9. К классификации по типу взаимодействия организации с внешней средой относится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визиональна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дивидуалистка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органическа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орпоратив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0. Организационная структура – это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скусство управлять интеллектуальными, финансовыми, сырьевым, материальными ресурсам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ид человеческой деятельности, направленной на удовлетворение потребностей посредством обмен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система управления, определяющая состав, взаимодействие и подчиненность ее элемен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етод имитации выработки управленческих решений по заданным правилам в различных производственных ситуа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1. Одной из основных функций менеджмента являетс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блюдение за ходом производств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тодическое обеспечение принятия решени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планирован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здание приказов и распоря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2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SWO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анализ проводится с целью определени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ерспектив развития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лючевых пробле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Сильных и слабых сторо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Возможностей и угроз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 Вероятность результата от реализации управленческого решения в условиях определенн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ть невозможн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б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ценивается субъективн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читывается математическими методам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равна ста процентам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 При принятии решений в условиях неопределенности руководитель вынужден полагаться на: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щь сотрудник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ливый исход событи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>в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опыт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>г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личную инициативу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) сужд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В практике маркетинга при установлении средней или высокой цены на товар низкого качества фирма придерживается следующих стратегий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емиальных нацено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показного блес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реднего уровн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ограбления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Используется прямой маркетинг. Цепочка товародвижения будет выглядеть следующим образ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роизводитель - потребите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изводитель - оптовый торговец - потребите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изводитель - розничный торговец - потребител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изводитель - оптовый торговец – розничный торговец – потребитель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Маркетинговыми исследованиями называют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систематический сбор, обработку, отображение и анализ данны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татистические методы исследов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бор данных о психологических особенностях люд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анализ финансово-экономической деятельности предприят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Процедуру сегментирования рекомендуется начинать с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пределение признаков выделения сегмент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требований к сегментам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иционирование товара на рынк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ка целевых сегментов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Сегментация, в рамках которой рынки делятся по регионам, странам, степени их индустриализации называется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кросегментаци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кросегментаци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ментацией вглубь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ментацией вшир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Макросегментация рынка предполагает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еление рынков по регионам, странам, степени их индустриализаци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рынка, начиная с узкой группы (сегмента) потребителей, а затем эта группа расширяется в зависимости от сферы назначения и использования това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групп потребителей (сегментов) одной страны, региона по детальным признака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рынка, начиная с широкой группы потребителей, а затем углубляя эту группу в зависимости от классификации конечных потребителей товаров и услу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10:00Z</dcterms:created>
  <dc:creator>Я</dc:creator>
  <dc:description/>
  <dc:language>en-US</dc:language>
  <cp:lastModifiedBy>Sergey_A</cp:lastModifiedBy>
  <dcterms:modified xsi:type="dcterms:W3CDTF">2024-03-29T11:10:00Z</dcterms:modified>
  <cp:revision>2</cp:revision>
  <dc:subject/>
  <dc:title/>
</cp:coreProperties>
</file>