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К–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, свойств сырья и прод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леточная биотехнология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Основной аппаратурный элемент биотехнологического процесс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а) биореактор-ферментер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головной фильтр очистки технологического воздух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в) гомогенизатор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г) барботеры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д) стерилизующие воздушные фильтры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Физические методы дезинтеграции клето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 xml:space="preserve">а) многократное замораживание-оттаивание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обработка щелочью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применение литических ферментов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Для протопластирования наиболее подходят суспензионные культур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в лаг-фазе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в фазе ускоренного роста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в логарифмической фазе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в фазе замедленного роста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д) в стационарной фаз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A1A1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Основы биохимии и молекулярной биологии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Колоночный биореактор для иммобилизации целых клеток должен отличаться от реактора для иммобилизации фермент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большим диаметром колонк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б) отводом газ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более быстрым движением растворите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формой частиц нерастворимого носителя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В качестве основного метода протеомики использую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а) микроскопию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б) газожидкостную хроматографию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двухмерный электрофоре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радиоизотопны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д) спектральный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Целевой белковый продукт локализован внутри иммобилизованной клетки.  Добиться его выделения, не нарушая системы, мож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усилив системы активного выбро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ослабив барьерные функции мембран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присоединив к белку лидерную последовательность от внешнего бел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повысив скорость синтеза бе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A1A1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Генетическая инженерия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Процесс изготовления генно-инженерных препаратов включае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копирование гена человека, ответственного за синтез необходимого продук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модификацию генетического аппарата больного для увеличения биосинтеза необходимых продукт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внедрение микробной клетки с рекомбинантной ДНК в организм челове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г) культивирование и выделение микробных клеток с рекомбинантными ДНК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д) внедрение человеческого гена в плазмиду микробной клетк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Какой элемент оперона должен быть смещен для того, чтобы репрессия сменилась индукцие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а) РНК-полимераз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б) промотор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операт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г) белок-репрессор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Отбор трансформированных клеток, содержащих рекомбинантную ДНК (гибридную плазмиду) проводят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тестированием на резистентность к различной температур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б) тестированием на резистентность к определенным антибиотика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по способности окрашиваться гематоксилино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по морфологическим признака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д) по скорости роста и размножен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A1A1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Введение в биотехнологию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Последовательность стадий биотехнологического процесса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обработка целевого продукта, обработка сырья, ферментация и биотрансформац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биотрансформация, ферментация, обработка сырья и целевого продукт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исходная обработка сырья, ферментация, биотрансформация, конечная обработка целевого проду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. Завершающий этап глубокой очистки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ель-хроматограф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аффинная хроматография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онообменная хроматограф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перекристаллизация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Индукция фермент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а) снижение активности фермент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увеличение скорости синтез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снижение скорости синте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A1A1A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A1A1A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Большой практикум по биотехнологии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3. 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Глубинная ферментац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суспензию клеток получают обработкой измельченной ткани эмбриона трипсином; клетки в такой суспензии становятся плоскими и делятся, оседая на поверхности сосуд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б) клетки продуцента вследствие мешалки или турбинного перемешивания и пропускания под давлением воздуха во всем объеме питательной среды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Метод, при котором питательный субстрат постоянно поступает в реактор через специальную мембрану и через нее же отводится часть культуральной жидкости без клеток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периодическое культивирование в режиме диализ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риодическое культивирование с подпитко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лунепрерывный отъемно-доливной метод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лунепрерывной регулируемой ферментации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Самый малопроизводительный и трудоёмкий способ поверхностного культивирования микроорганизмо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кюветный способ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ассетный способ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етод объемной аэр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ерно в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Инженерная энзимология»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В основе метода иммобилизации «адсорбция на носителе» лежит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образование химической связи между молекулами фермента и носител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б) действие электростатических сил и сил поверхностного натяж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свойства переходных металлов образовывать комплекс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удержание раствора, окружающего фермент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Инженерная энзимолог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метод, основанный на выделении и культивировании тканей и клеток высших организмо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изменение первичной структуры ДНК в конкретном ее участке, что, в конечном счете, приводит к изменению фенотипа биологического объекта, используемого в биотехнологических процессах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метод создания рекомбинантных или гибридных ДН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г) биотехнологические процессы с использованием каталитического действия ферментов, выделенных из состава биологических систем или находящихся внутри клеток, искусственно лишенных способности расти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Носители для иммобилизации ферментов методом «включение в гель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а) хлорид или гидроксиды титан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б) полиакрилами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в) производные целлюлозы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бычий сывороточный альбум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A1A1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Биотехнология растен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9. Практическое значение культур изолированных тканей и клеток растений: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получение безвирусных растений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создание криобанков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клональное размножение растений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получение ценных БАВ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) все вышеперечисленно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0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Преимущество растительного сырья, получаемого при выращивании культур клеток перед сырьем, получаемым из плантационных или дикорастущих растен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а) большая концентрация целевого продук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меньшая стоимо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стандартно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более простое извлечение целевого продукта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1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Для иммобилизации растительных клеток может быть использован метод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а) ковалентное связывание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металлохелатный мет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включение в гель кальция альгината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микрокапсулирован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д) адсорбция на нерастворимом носите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color w:val="1A1A1A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color w:val="1A1A1A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sz w:val="24"/>
          <w:szCs w:val="24"/>
          <w:lang w:eastAsia="zh-CN"/>
        </w:rPr>
        <w:t>«Промышленная микробиология и биотехнология»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22. В начале разработки технологии производства создается: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а) лабораторный регламент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опытно-промышленный регламент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пусковой регламент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производственный регламент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23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По принципу организации материальных потоков биосинтетический процесс подразделяют н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а) периодический, полупериодический, непрерывный, отъемно-доливной, многоциклическ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поверхностный и глубинный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SimSun;宋体" w:cs="Times New Roman"/>
          <w:b/>
          <w:b/>
          <w:color w:val="1A1A1A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1A1A1A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24. Согласно требованиям стандарта производственная вода в качестве сырья считается биологически чистой, если: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а) в 1 мл содержится не более 100 клеток бактерий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б) в 1 мл содержится не более 1000 клеток бактерий 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в 1 л содержится не более 100 клеток бактерий</w:t>
      </w:r>
    </w:p>
    <w:p>
      <w:pPr>
        <w:pStyle w:val="Normal"/>
        <w:spacing w:lineRule="auto" w:line="240" w:before="0" w:after="0"/>
        <w:ind w:firstLine="398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в 1 л содержится не более 1000 клеток бактерий</w:t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40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«Процессы и аппараты биотехноло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5. Скорость процессов пищевых производств прямо пропорциональн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а) продолжительности процесса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б) сопротивлению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в) движущей сил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) количеству мас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26. Движущей силой гидромеханических процессов являетс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а) материальный баланс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>б) перепад да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) разность температур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г) разность концентраций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27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Регулируемая ферментация в процессе биосинтеза достигается при способ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периодическ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непрерывн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отъемно-доливном</w:t>
      </w:r>
    </w:p>
    <w:p>
      <w:pPr>
        <w:pStyle w:val="Normal"/>
        <w:shd w:fill="FFFFFF" w:val="clear"/>
        <w:spacing w:lineRule="auto" w:line="240" w:before="0" w:after="0"/>
        <w:rPr>
          <w:rFonts w:ascii="Helvetica" w:hAnsi="Helvetica" w:eastAsia="Times New Roman" w:cs="Helvetica"/>
          <w:color w:val="1A1A1A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г) полупериодическом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A1A1A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Физико-химический анализ в биотехнолог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28. </w:t>
      </w: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С помощью фотоэлектрокалориметра в суспензии бактерий можно определи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а) общую концентрац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б) биологическую концентрац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u w:val="single"/>
          <w:lang w:eastAsia="ru-RU"/>
        </w:rPr>
        <w:t>в) </w:t>
      </w: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u w:val="single"/>
          <w:lang w:eastAsia="ru-RU"/>
        </w:rPr>
        <w:t>биологическую и общую концентрац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г) степень инактив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9. </w:t>
      </w: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Процесс поглощения целевого продукта из культуральной жидкости твердым веществ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а) экстра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u w:val="single"/>
          <w:lang w:eastAsia="ru-RU"/>
        </w:rPr>
        <w:t>) </w:t>
      </w:r>
      <w:r>
        <w:rPr>
          <w:rFonts w:eastAsia="Times New Roman" w:cs="Times New Roman" w:ascii="Times New Roman" w:hAnsi="Times New Roman"/>
          <w:bCs/>
          <w:color w:val="242424"/>
          <w:sz w:val="24"/>
          <w:szCs w:val="24"/>
          <w:u w:val="single"/>
          <w:lang w:eastAsia="ru-RU"/>
        </w:rPr>
        <w:t>адсорб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в) кристаллиза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42424"/>
          <w:sz w:val="24"/>
          <w:szCs w:val="24"/>
          <w:lang w:eastAsia="ru-RU"/>
        </w:rPr>
        <w:t>г) седиментация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0. Флуориметрия – высокочувствительный фармакопейный метод, который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е применяетс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для качественного и количественного анализ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не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1. Подлинность рибофлавина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е устанавливаю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о характерной люминесценци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не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2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В основе металлохелатного метода иммобилизации лежит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образование химической связи между молекулами фермента и носител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действие электростатических сил и сил поверхностного натяж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в) свойства переходных металлов образовывать комплекс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удержание раствора, окружающего фермент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«Биотехнологические процессы в промышленности»</w:t>
      </w:r>
    </w:p>
    <w:p>
      <w:pPr>
        <w:pStyle w:val="Normal"/>
        <w:shd w:fill="FFFFFF" w:val="clear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33. </w:t>
      </w:r>
      <w:r>
        <w:rPr>
          <w:rFonts w:eastAsia="Times New Roman" w:cs="Helvetica" w:ascii="Helvetica" w:hAnsi="Helvetica"/>
          <w:color w:val="1A1A1A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«Слабые» зоны при стерилизации оборудова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а) паровые рубашк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б) мешалки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воздушные фильт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г) трубы отвода отработанного технологического возду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34. Общая скорость роста микроорганизмов - эт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а) отношение прироста биомассы за малый промежуток времен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прирост биомассы в единице объема ферментатор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прирост биомассы на 1 м</w:t>
      </w:r>
      <w:r>
        <w:rPr>
          <w:rFonts w:eastAsia="SimSun;宋体" w:cs="Times New Roman" w:ascii="Times New Roman" w:hAnsi="Times New Roman"/>
          <w:sz w:val="24"/>
          <w:szCs w:val="24"/>
          <w:vertAlign w:val="superscript"/>
          <w:lang w:eastAsia="zh-CN"/>
        </w:rPr>
        <w:t>2</w:t>
      </w:r>
    </w:p>
    <w:p>
      <w:pPr>
        <w:pStyle w:val="Normal"/>
        <w:shd w:fill="FFFFFF" w:val="clear"/>
        <w:spacing w:before="0" w:after="0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35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Преимущества биотехнологического производства органических продуктов перед химическими методами синтез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а) синтез целевого продукта в виде сложной смеси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неспецифичн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в) незначительный выход целевого продукта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г) возможность получения чистых изомер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д) использование больших количеств в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color w:val="1A1A1A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i/>
          <w:color w:val="1A1A1A"/>
          <w:sz w:val="24"/>
          <w:szCs w:val="24"/>
          <w:u w:val="single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«Биотехнология микроорганизмов»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6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Оптимальный температурный режим развития микроорганизмов-мезофилов составляет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а) 45-90ºС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б) 10-47ºС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в) 37 ºС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г) от -5 до +35 ºС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7. В биотехнологии используют способность микроорганизмов к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люминесценц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 спорообразованию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движению в питательной сред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производству биологически активных веществ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8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Максимальной конечной плотности культуры микроорганизмов удается достичь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а) при периодической ферментации с добавлением субстра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при периодической ферментации в) при непрерывной фер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1A1A1A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A1A1A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«Метрология, стандартизация и сертифик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9. Задача метрологи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) обеспечение единства измерений с необходимой и требуемой точностью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работка и совершенствование средств и методов измерений повышения их точност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разработка новой и совершенствование, действующей правовой и нормативной базы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разработка новых приб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. Название количественной характеристики физической величины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размер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начение физической величины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единица физической величины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оценка физической велич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1. </w:t>
      </w:r>
      <w:r>
        <w:rPr>
          <w:rFonts w:eastAsia="Times New Roman" w:cs="Times New Roman" w:ascii="Times New Roman" w:hAnsi="Times New Roman"/>
          <w:b/>
          <w:color w:val="242424"/>
          <w:sz w:val="24"/>
          <w:szCs w:val="24"/>
          <w:lang w:eastAsia="ru-RU"/>
        </w:rPr>
        <w:t>Размер пор мембран ультрафильтрационных установок составля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0,1-10 мк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)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0,01-0,1 мк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енее 0,001 мк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10 - 100 мкм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Химия биологически активных веществ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2. Основная функция белков: 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нергетическая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аталитическая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хранение наследственной информации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структурна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3. </w:t>
      </w:r>
      <w:r>
        <w:rPr>
          <w:rFonts w:eastAsia="Times New Roman" w:cs="Times New Roman" w:ascii="Times New Roman" w:hAnsi="Times New Roman"/>
          <w:b/>
          <w:color w:val="1A1A1A"/>
          <w:sz w:val="24"/>
          <w:szCs w:val="24"/>
          <w:lang w:eastAsia="ru-RU"/>
        </w:rPr>
        <w:t>Химический метод иммобилизации ферментов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u w:val="single"/>
          <w:lang w:eastAsia="ru-RU"/>
        </w:rPr>
        <w:t>а) образование ковалентных связей между носителем и ферменто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б) включение фермента в микрокапсул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в) включение фермента в полимерные гел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г) включение фермента в волокна полимера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4. Свойство фермента катализировать определенную биохимическую реакцию называю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едатив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специфичность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птическая актив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эффективн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5. К витаминам относятся соедин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в ничтожных концентрациях обеспечивающие каталитические функции ряда фермен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являющие одинаковые физические свой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меющие сходное химическое строен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беспрепятственно синтезирующиеся в любом организ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6. К водорастворимым витаминам относи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) 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Д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7. В организме человека антиоксидантную функцию проявляе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лицери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гемоглоби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витамин 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итамин 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8. Выберите формулу углев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С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bscript"/>
          <w:lang w:eastAsia="ru-RU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bscript"/>
          <w:lang w:eastAsia="ru-RU"/>
        </w:rPr>
        <w:t>6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9. Выберите дисахарид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целлюлоз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мальтоз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галактоза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фрукто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0. Мономером гликогена являе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актоз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глюкоз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ибоз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целлобио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2:10:00Z</dcterms:created>
  <dc:creator>Я</dc:creator>
  <dc:description/>
  <cp:keywords/>
  <dc:language>en-US</dc:language>
  <cp:lastModifiedBy>User</cp:lastModifiedBy>
  <dcterms:modified xsi:type="dcterms:W3CDTF">2023-12-10T16:24:00Z</dcterms:modified>
  <cp:revision>20</cp:revision>
  <dc:subject/>
  <dc:title/>
</cp:coreProperties>
</file>